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Москаленко Елена Антоновна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МБДОУ Детский сад №29 «Вишенка»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расноярский край г. Норильск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 на окн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кологической культуры детей дошкольного возраста одна из важнейших задач при ознакомлении с культурными растениями, получить представление о труде взрослых, понять взаимосвязь всего живого на планете. Огород на окне одна из форм познавательного развития и экологического воспитания потому, что дети в раннем возрасте очень эмоциональны, отзывчивы и сострадательны и воспринимают природу как живой организ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детей расширяются представления о растениях, как живых организмах. Развивается эстетическое чувство, умение радоваться красоте выращиваемых растений и результатам своего труда. Ребенок является первооткрывателем всего того, что его окружает. Он может усвоить все прочно и надолго, если ему расскажут, покажут и, если он попробует сделать это сам. Ухаживая за растениями, дети наблюдают рост растений от семечка до семечка. Все свои наблюдения они зарисовывают, создавая мини-книжки, а затем рассказывают другим детям, как они вырастили растения, какие условия повлияли на его рост. Активно участвуя в жизни растений мини-огорода, дети узнают, не только о строение растений, свойствах земли, воды, но и определить значение человека в уходе за растениями. За счет организации работы в «огороде на окне» дети приобщаются к исследовательской деятельности, учатся работать в команде, уважают труд друг друга и развивают навыки авторского подхода в реализации поставленных задач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 нашей группе на окошке появился «Огород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ый интерес у детей вызвала практическая деятельность - совместная с педагогом посадка семян: лука, перца, патиссонов, и цветов. Дети стали наблюдать за ростом растений, и появление первых росточков не заставило ждать. Уже после выходных ребята заметили первые всходы. И радости детей не было придела. Когда ребенок видит, как формируется растение, усваивает логическую последовательность: семечко, росток, цветок, плод. С большим удовольствием выполняли трудовые поручения педагога: полив растений, рыхление земли. Так. Через непосредственное участие в жизни растений. ребята узнали о том, что вода необходима для роста растений, и насколько растения нуждаются в уходе за ними человеком. А для того, чтобы «Огород на окне привлекал внимание дети совместно с воспитателем, использовали для оформления различные атрибуты (заборчик, пугало, домик; игрушки: дед, бабка, курочка, петушок, уточка; зеленая дорожка, озеро). В процессе трудовой деятельности у дошкольников обогатился активный словарный запас, т.к. все действия по посадке и уходу за растениями педагог с детьми проговаривает. Ухаживая за всходами культурных растений, у воспитанников развивается любознательность, интерес к исследовательской деятельности, экспериментированию.</w:t>
      </w:r>
    </w:p>
    <w:sectPr>
      <w:type w:val="nextPage"/>
      <w:pgSz w:w="11906" w:h="16443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angal;Mangal"/>
      <w:color w:val="auto"/>
      <w:sz w:val="22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05:29:00Z</dcterms:created>
  <dc:creator>79131</dc:creator>
  <dc:description/>
  <cp:keywords/>
  <dc:language>en-US</dc:language>
  <cp:lastModifiedBy>79131</cp:lastModifiedBy>
  <dcterms:modified xsi:type="dcterms:W3CDTF">2025-03-29T06:46:00Z</dcterms:modified>
  <cp:revision>1</cp:revision>
  <dc:subject/>
  <dc:title/>
</cp:coreProperties>
</file>