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60"/>
          <w:szCs w:val="60"/>
        </w:rPr>
      </w:pPr>
      <w:r>
        <w:rPr>
          <w:rFonts w:cs="Times New Roman" w:ascii="Times New Roman" w:hAnsi="Times New Roman"/>
          <w:b/>
          <w:bCs/>
          <w:sz w:val="60"/>
          <w:szCs w:val="6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60"/>
          <w:szCs w:val="60"/>
        </w:rPr>
      </w:pPr>
      <w:r>
        <w:rPr>
          <w:rFonts w:cs="Times New Roman" w:ascii="Times New Roman" w:hAnsi="Times New Roman"/>
          <w:b/>
          <w:bCs/>
          <w:sz w:val="60"/>
          <w:szCs w:val="60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Программа внеурочного курс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«Знай наших - читай наших!»</w:t>
      </w:r>
    </w:p>
    <w:p>
      <w:pPr>
        <w:pStyle w:val="Normal"/>
        <w:spacing w:lineRule="auto" w:line="360" w:before="0" w:after="204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360"/>
        <w:ind w:left="4253" w:firstLine="709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авитель:</w:t>
      </w:r>
      <w:r>
        <w:rPr>
          <w:rFonts w:cs="Times New Roman" w:ascii="Times New Roman" w:hAnsi="Times New Roman"/>
          <w:b/>
          <w:sz w:val="32"/>
          <w:szCs w:val="32"/>
        </w:rPr>
        <w:t xml:space="preserve"> Зарембо Ю. С., учитель русского языка и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мск -2024г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разработана для занятий с учащимися 7 классов   в соответствии с новыми требованиями ФГОС основного общего образования. Программа элективного курса составлена на основе примерной программы по литературе для 5-9 классов и  относится  к духовно-нравственному направлени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курса «Знай наших - читай наших!» ориентирована на более глубокое и подробное изучение литературного наследия томичей.  Постепенно открывая для себя неизвестные литературные произведения Томской области, учащиеся сформируют целостное представление о творческом наследии земляков. Программа курса «Знай наших - читай наших!» воспитывает любовь к малой родине, гордость за свой народ, настоящих людей прошлого и настоящего, воспитываются патриотизм, идеалы гуманизма и справедлив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ховно-нравственное развитие и воспитание учащихся являются первостепенной задачей современной образовательной системы и представляют собой важный компонент социального заказа. Образованию отводится ключевая роль в духовно-нравственной консолидации российского общества. «Родной край, его история», – писал академик Дмитрий Сергеевич Лихачев, – «основа, на которой только и может осуществляться рост духовной культуры всего общества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дети являются наследниками богатейшей культуры – фундамента русской цивилизации, насчитывающей более тысячи лет, изучение литературного наследия в условиях современного образования позволяет школьнику увидеть красоту и неповторимость отечественной культуры, понять, в чем ее уникальность, что помогло выстоять, выжить в самых сложнейших исторических моментах русскому человеку. И этот мир духовных ценностей нельзя навязать ребенку. Литературное краеведение – одно из важнейших средств духовно- нравственного воспит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 курс имеет практико-ориентированное направление, за период обучения школьники создают собственный проект (сай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платформ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bCs/>
          <w:sz w:val="24"/>
          <w:szCs w:val="24"/>
        </w:rPr>
        <w:t xml:space="preserve"> «Знай наших-читай наших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и программы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щение учащихся к наследию родного края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оздание проек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платформ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bCs/>
          <w:sz w:val="24"/>
          <w:szCs w:val="24"/>
        </w:rPr>
        <w:t xml:space="preserve"> «Знай наших-читай наших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программ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учающие</w:t>
      </w:r>
    </w:p>
    <w:p>
      <w:pPr>
        <w:pStyle w:val="Normal"/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комить учащихся с литературно-краеведческим материалом, с творчеством писателей – Томичей, их произведениями, фактами литературной жизни.</w:t>
      </w:r>
    </w:p>
    <w:p>
      <w:pPr>
        <w:pStyle w:val="Normal"/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ить структурировать тексты, включая умение выделять главное и второстепенное, главную идею текста, выстраивать последовательность описываемых событий.</w:t>
      </w:r>
    </w:p>
    <w:p>
      <w:pPr>
        <w:pStyle w:val="Normal"/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ить сопоставлять произведения о родном крае с изучаемыми произведениями основного курса литератур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ные</w:t>
      </w:r>
    </w:p>
    <w:p>
      <w:pPr>
        <w:pStyle w:val="Normal"/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вести учащихся через «сибирскую литературу» в мир человеческих отношений и нравственных ценностей.</w:t>
      </w:r>
    </w:p>
    <w:p>
      <w:pPr>
        <w:pStyle w:val="Normal"/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грамотного читателя, любящего свой кра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звивающие</w:t>
      </w:r>
    </w:p>
    <w:p>
      <w:pPr>
        <w:pStyle w:val="Normal"/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 навык использования полученного опыта восприятия художественного произведения для обогащения чувственного опыта.</w:t>
      </w:r>
    </w:p>
    <w:p>
      <w:pPr>
        <w:pStyle w:val="Normal"/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 высказывать оценочные суждения и свою точку зрения о прочитанном текс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тличительные особен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мечаются в привлечении внимания учащихся к книге и чтению как важным факторам сохранения и развития литературного наследия Томска и формирование устойчивого интереса к чтению. Программа  элективного курса дополняет и расширяет работу по сетевому городскому одноименному проект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фика программ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оит в том, что она имеет межпредметный характер, соединяет в себе литературные,  исторические, краеведческие знания и дает обучающимся  материал социально-гуманитарных наук, необходимых для всестороннего развития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нятия реализуются в следующих формах: </w:t>
      </w:r>
      <w:r>
        <w:rPr>
          <w:rFonts w:cs="Times New Roman" w:ascii="Times New Roman" w:hAnsi="Times New Roman"/>
          <w:sz w:val="24"/>
          <w:szCs w:val="24"/>
        </w:rPr>
        <w:t xml:space="preserve">эвристическая беседа, библиотечные уроки, викторины, уроки-исследования, урок-конференц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тературные гостиные, конкурсы чтецов, </w:t>
      </w:r>
      <w:r>
        <w:rPr>
          <w:rFonts w:cs="Times New Roman" w:ascii="Times New Roman" w:hAnsi="Times New Roman"/>
          <w:sz w:val="24"/>
          <w:szCs w:val="24"/>
        </w:rPr>
        <w:t>проектная деятель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озраст учащихся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курса «Знай наших - читай наших!»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читана на учащихся основной школы: 7 класса (13-14 ле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роки реализации программы: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рассчитана на 16 часов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Планируемые результаты</w:t>
      </w:r>
      <w:r>
        <w:rPr>
          <w:rFonts w:cs="Times New Roman" w:ascii="Times New Roman" w:hAnsi="Times New Roman"/>
          <w:b/>
          <w:bCs/>
        </w:rPr>
        <w:t xml:space="preserve"> курса «Знай наших - читай наших!»</w:t>
      </w:r>
    </w:p>
    <w:p>
      <w:pPr>
        <w:pStyle w:val="Normal"/>
        <w:spacing w:lineRule="auto" w:line="360" w:before="0" w:after="0"/>
        <w:ind w:left="720" w:firstLine="709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Личностные результаты: </w:t>
        <w:br/>
        <w:t>Учащийся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ует правильную грамотную речь, расширит кругозор через чтение произведений писателей-земляков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ет способность развить в себе этические чувства – стыда, вины, совести – как    регуляторов морального поведения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т основы гражданской идентичности личности в форме осознания «Я» как гражданин Томска, чувства сопричастности и гордости за свой край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т эстетические чувств на основе знакомства с литературой и  культурой народов Томской област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ует чувство эмпатии, как понимания и сопереживания чувствам других людей.  </w:t>
      </w:r>
    </w:p>
    <w:p>
      <w:pPr>
        <w:pStyle w:val="Normal"/>
        <w:spacing w:lineRule="auto" w:line="360" w:before="0" w:after="0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Метапредметные результаты</w:t>
        <w:br/>
        <w:t>Регулятивные результаты:</w:t>
        <w:br/>
        <w:t>Учащийся научится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ть свои действия в соответствии с поставленной целью и условиями ее реализации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учебные действия в материализованной, речевой и мыслительной форме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ять инициативу действия в учебном сотрудничестве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ценивать правильность выполнения  задания при подготовке к сообщению, презентации, конференци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и синтезировать необходимую информацию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ть в сотрудничестве, вести диалог, ставить новые учебные задачи, цели; </w:t>
      </w:r>
    </w:p>
    <w:p>
      <w:pPr>
        <w:pStyle w:val="Normal"/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ознавательные  результаты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очитанные произведения в школьных сочинениях в разговорах, для дополнительной аргументаци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rFonts w:cs="Times New Roman" w:ascii="Times New Roman" w:hAnsi="Times New Roman"/>
          <w:sz w:val="24"/>
          <w:szCs w:val="24"/>
        </w:rPr>
        <w:t xml:space="preserve">следственные связи между жизнью писателей, их произведениями и историческим периодом их жизни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подбирать литературу по теме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асширенный поиск информации с использованием ресурсов библиотек города, архивов  и  Интернета.</w:t>
      </w:r>
    </w:p>
    <w:p>
      <w:pPr>
        <w:pStyle w:val="Normal"/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оммуникативные результаты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различные позиции других людей, отличные от собственной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на позицию партнера в общении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разные мнения и стремление к координации различных позиций в сотрудничестве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ить и выступать с сообщениями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 навыки  коллективной и организаторской деятельности;</w:t>
      </w:r>
    </w:p>
    <w:p>
      <w:pPr>
        <w:pStyle w:val="Normal"/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обучения содержит изучение современной литературной жизни г. Томска. Среди самых известных писателей такие мастера, как  Владимир Колыхалов,  Борис Климычев, Виктор Колупаев  и д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ая цель – расширение кругозора учащихся, пополнение знаний об истории  нашего края, его людях. В рамках программы школьники познакомятся с творчеством выдающихся людей нашего края – поэтами, писателями, художниками. В ходе изучения творчества и биографий писателей и поэтов учащиеся приобретут  знания об этике и эстетике повседневной жизни челове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 имеет историческое направление и нацелена на расширение знаний учащихся об истории России и  города Томской. Учащиеся продолжают знакомиться литературным наследием томичей, с этапами становления города Томска, с историческими событиями, повлиявшими на становление города. Школьники научатся различать литературные жанры: беллетристика, проза, рассказ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полагает формирование опыта исследовательской деятельности; опыта сопоставления личности писателя с его произведениями, опыта своего личного суждения о биографии писателя и историческими событиями в которых были написаны произведения. Публичные выступления и дебаты; совместная  проектная деятельность с учащимися по этнографии и фольклору Сибир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алендарно-тематическое планирование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39"/>
        <w:gridCol w:w="2151"/>
        <w:gridCol w:w="3726"/>
        <w:gridCol w:w="875"/>
        <w:gridCol w:w="921"/>
      </w:tblGrid>
      <w:tr>
        <w:trPr>
          <w:trHeight w:val="460" w:hRule="atLeast"/>
          <w:cantSplit w:val="true"/>
        </w:trPr>
        <w:tc>
          <w:tcPr>
            <w:tcW w:w="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занятия (теория и практика). Форма проведения. Вид деятельности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</w:tr>
      <w:tr>
        <w:trPr>
          <w:trHeight w:val="361" w:hRule="atLeast"/>
          <w:cantSplit w:val="true"/>
        </w:trPr>
        <w:tc>
          <w:tcPr>
            <w:tcW w:w="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ворчество и произведения Владимира Анисимовича Колыхалова (4ч.)</w:t>
            </w:r>
          </w:p>
        </w:tc>
      </w:tr>
      <w:tr>
        <w:trPr>
          <w:trHeight w:val="23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такая профессия-писатель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седа «Кто такие писатели?» Писатели-земляки. Биография писател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dTb3fzcRUs0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лирика в произведения писател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детских книжек: Дождь рыбак, Летняя сосулька, Азбука в стихах, Огурцы-хитрецы. Просмотр иллюстраций к книгам. Практическая работа: рисунки к стихотворениям писателя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есть «Горислав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блема в повест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повести. Разговор о характере героев. Беседа-диспут о литературном почерке писателя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пишет о последствиях войны. Зловещее психическое заболевание - результат военной контузии, обрушилось на героя повести Савву. Болезнь неизлечима, но не бросает Савву его жена Нюша.  Беседа-диспут о прочности  семейных взаимоотношений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я семь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 сочинений-рассказов о семье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ворчество и произведения Виктора Дмитриевича  Колупаева (3ч.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атель- фантаст. Дмитрий Колупаев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анр фантастика. Брейн-ринг «В чем отличие между фантастикой и фэнтези?» Просмотр виде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2fAUI3BJ5sk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ературный жанр писателя на примере произведения «Газетный киоск» получает возможность заглянуть в собственное близкое будущее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льшинство рассказов Колупаева можно отнести к «странной городской прозы» с элементами фантастики. Творчество писателя представляет собой попытку осознания человеком своего места во Времени и Пространстве, а герои, подобно персонажам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А. Грина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постоянно нацелены на чудо, на встречу с неведомым. Просмотр фильма «Газетный киоск»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дущее в наших руках.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ерой рассказа «Газетный киоск» получает возможность заглянуть в собственное близкое будущее. 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«Мое будущее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ворчество и произведения Николая Алексеевича Клюева (4ч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Русский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оэт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. Клюев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ентация биографии поэта. Редкостно крупный литературный талант Клюева, которого часто ставят вы</w:t>
              <w:softHyphen/>
              <w:t>ше Есенина, вырос из народного крестьянского творчества и многовековой религиозности русского народа.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GXGlmmv_cN8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ихотворения из сборника «Лесные были».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 литературного чтения.  «Мозговой штурм»- мама в жизни человек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ихотворения «Пушистые горностаевы зимы» и «О ели родимые ел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овая игра «Природа Томской области, отраженная в лирике писателя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 литературного творчеств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произведений.  Презентация авторских стихотворений, рассказов. Исполнение .Презентация иллюстраций к прочитанным произведениям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ворчество и произведения Федора Ивановича Тихменева ( 2 ч.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я писателя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комство с биографией писателя, просмотр виде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yOoZJNr9L40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 «Сам по себе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комство с повестью. Беседа. Просмотр документального фильма. 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Творчество и произвед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риса Николаевича  Климычева (3ч.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я писателя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– биография «Волею судеб рожден я в Томске»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elib.odub.tomsk.ru/det_pisateli/klimichev/klimichev.pdf</w:t>
              </w:r>
            </w:hyperlink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омские чудеса. Подлинные приключения сибирских аборигенов»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беседа по прочитанному произведению. Автор мог бы с полным правом назвать эту книгу «Мой Томск». В составе книги 22 рассказа – фрагменты семейной хроники. Дом около Ушайки на Тверской, мать, отец, бабушка, дедушка, братья отца и матери, соседи, друзья, всякие другие обитатели слободки. Даже искушенный в знании Сибири читатель найдет здесь немало новой информации о жизни томского мещанства, мастеровых, мелких служащих, приисковиков, шулеров, циркачей, лошадников и т.д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томским улочкам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 по улицам Томска. Посещение Томского литературного музея им. В.Я. Шишкова. Встреча с современными писателями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элективному курсу «Знай наших-читай наших» для 7 класса составлена на основе ФГОС, требований к результатам освоения основной образовательной программы основного общего образования, с учётом примерной программы основного общего образования по литературе. Элективный курс «Знай наших-читай наших» дополняет содержание учебного предмета – литература. Срок реализации программы 2021 – 2022 год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рассчитана на 16 часов </w:t>
      </w:r>
      <w:r>
        <w:rPr>
          <w:rFonts w:cs="Times New Roman" w:ascii="Times New Roman" w:hAnsi="Times New Roman"/>
          <w:sz w:val="24"/>
          <w:szCs w:val="24"/>
        </w:rPr>
        <w:t>в соответствии с учебным план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курса «Знай наших - читай наших!» ориентирована на более глубокое и подробное изучение литературного наследия томичей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многоплановая, реализуется через межрегиональное сетевое партнерство с учреждениями дополнительного образования и образовательными учреждениями г.Томска. Реализация  программы дает возможность всестороннему развитию личности, развивает речь, мышление, укрепляет памя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освоения курса школьниками приобретают знания: об этике и эстетике повседневной жизни человека; о принятых в обществе нормах поведения и общения; об основах здорового образа жизни; об литературной истории г.Томска; о правилах конструктивной групповой работы; об основах разработки социальных проектов и организации коллективной творческой деятельности; о способах самостоятельного поиска, нахождения и обработки информации; о правилах проведения исслед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АСПОРТ ПРОЕК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Название проекта: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здание сайта на платформ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bCs/>
          <w:sz w:val="24"/>
          <w:szCs w:val="24"/>
        </w:rPr>
        <w:t xml:space="preserve"> «Томские писатели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Цель проекта</w:t>
      </w:r>
      <w:r>
        <w:rPr>
          <w:rFonts w:cs="Times New Roman" w:ascii="Times New Roman" w:hAnsi="Times New Roman"/>
          <w:bCs/>
          <w:sz w:val="24"/>
          <w:szCs w:val="24"/>
        </w:rPr>
        <w:t>: создать условия для исследовательской деятельности учащихся на занятиях внеурочной деятельности для изучения литературного краевед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Научный руководитель</w:t>
      </w:r>
      <w:r>
        <w:rPr>
          <w:rFonts w:cs="Times New Roman" w:ascii="Times New Roman" w:hAnsi="Times New Roman"/>
          <w:bCs/>
          <w:sz w:val="24"/>
          <w:szCs w:val="24"/>
        </w:rPr>
        <w:t>: учител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Тип проекта</w:t>
      </w:r>
      <w:r>
        <w:rPr>
          <w:rFonts w:cs="Times New Roman" w:ascii="Times New Roman" w:hAnsi="Times New Roman"/>
          <w:bCs/>
          <w:sz w:val="24"/>
          <w:szCs w:val="24"/>
        </w:rPr>
        <w:t>: исследовательск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Образовательная область</w:t>
      </w:r>
      <w:r>
        <w:rPr>
          <w:rFonts w:cs="Times New Roman" w:ascii="Times New Roman" w:hAnsi="Times New Roman"/>
          <w:bCs/>
          <w:sz w:val="24"/>
          <w:szCs w:val="24"/>
        </w:rPr>
        <w:t>: гуманитарные нау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Учебный предмет:</w:t>
      </w:r>
      <w:r>
        <w:rPr>
          <w:rFonts w:cs="Times New Roman" w:ascii="Times New Roman" w:hAnsi="Times New Roman"/>
          <w:bCs/>
          <w:sz w:val="24"/>
          <w:szCs w:val="24"/>
        </w:rPr>
        <w:t xml:space="preserve"> 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Методы используемые над проектом</w:t>
      </w:r>
      <w:r>
        <w:rPr>
          <w:rFonts w:cs="Times New Roman" w:ascii="Times New Roman" w:hAnsi="Times New Roman"/>
          <w:bCs/>
          <w:sz w:val="24"/>
          <w:szCs w:val="24"/>
        </w:rPr>
        <w:t>: Анализ литературных источников; посещение библиотек, музея; интервью; анализ результа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Форма представления</w:t>
      </w:r>
      <w:r>
        <w:rPr>
          <w:rFonts w:cs="Times New Roman" w:ascii="Times New Roman" w:hAnsi="Times New Roman"/>
          <w:bCs/>
          <w:sz w:val="24"/>
          <w:szCs w:val="24"/>
        </w:rPr>
        <w:t>: сай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Образовательное учреждение</w:t>
      </w:r>
      <w:r>
        <w:rPr>
          <w:rFonts w:cs="Times New Roman" w:ascii="Times New Roman" w:hAnsi="Times New Roman"/>
          <w:bCs/>
          <w:sz w:val="24"/>
          <w:szCs w:val="24"/>
        </w:rPr>
        <w:t>: МАОУ лицей №8 им. Н.Н. Рукавишнико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Источники информации:</w:t>
      </w:r>
      <w:r>
        <w:rPr>
          <w:rFonts w:cs="Times New Roman" w:ascii="Times New Roman" w:hAnsi="Times New Roman"/>
          <w:bCs/>
          <w:sz w:val="24"/>
          <w:szCs w:val="24"/>
        </w:rPr>
        <w:t xml:space="preserve"> учебная и научная литература, художественная литература, интернет, интервью ( видео и аудиозаписи), интернет-ресурс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ловарь исследователя</w:t>
      </w:r>
      <w:r>
        <w:rPr>
          <w:rFonts w:cs="Times New Roman" w:ascii="Times New Roman" w:hAnsi="Times New Roman"/>
          <w:bCs/>
          <w:sz w:val="24"/>
          <w:szCs w:val="24"/>
        </w:rPr>
        <w:t>: проект, исследование, проблема, актуальность, краевед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ек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>
          <w:trHeight w:val="19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а над проектом </w:t>
            </w:r>
          </w:p>
        </w:tc>
      </w:tr>
      <w:tr>
        <w:trPr>
          <w:trHeight w:val="4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обле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ектной групп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рупповое обсуждение идей будущего проекта, составление индивидуальных планов работы над проект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тверждение тематики проекта, индивидуальных планов работы над ними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</w:t>
            </w:r>
          </w:p>
          <w:p>
            <w:pPr>
              <w:pStyle w:val="Normal"/>
              <w:spacing w:lineRule="auto" w:line="240" w:before="0" w:after="200"/>
              <w:ind w:left="142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исковый этап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межуточные отчеты учащихс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ации по содержанию и правилам оформления проектной работ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продукта  (сайт на платфор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Знай наших-читай наших»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общающий этап: оформление результатов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ентация (представление сайта «Знай наших-читай наших»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защита проектов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работка проектов с учетом замечаний и предложений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готовка к публичной защите проектов.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10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12725</wp:posOffset>
                </wp:positionV>
                <wp:extent cx="5398770" cy="2775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277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4"/>
                              <w:gridCol w:w="7478"/>
                            </w:tblGrid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Критери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оответствие заданной тем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Оригинальность проект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Грамотное оформление материа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Информативность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Использование иллюстративн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Достоверность представленной информац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218.55pt;mso-wrap-distance-left:0pt;mso-wrap-distance-right:9pt;mso-wrap-distance-top:0pt;mso-wrap-distance-bottom:0pt;margin-top:1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4"/>
                        <w:gridCol w:w="7478"/>
                      </w:tblGrid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Критери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оответствие заданной тем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Оригинальность проект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Грамотное оформление материа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Информативность 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Использование иллюстративного 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Достоверность представленной информ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222222"/>
          <w:sz w:val="24"/>
          <w:szCs w:val="24"/>
        </w:rPr>
        <w:t>Азадовский К. М.</w:t>
      </w:r>
      <w:r>
        <w:rPr>
          <w:rFonts w:cs="Times New Roman" w:ascii="Times New Roman" w:hAnsi="Times New Roman"/>
          <w:color w:val="222222"/>
          <w:sz w:val="24"/>
          <w:szCs w:val="24"/>
        </w:rPr>
        <w:t> Николай Клюев: Путь поэта. — Л.: 1990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222222"/>
          <w:sz w:val="24"/>
          <w:szCs w:val="24"/>
        </w:rPr>
        <w:t>Кущевский И. А.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</w:rPr>
        <w:t>Николай Негорев, или Благополучный россиянин: Роман, рассказы, фельетоны / Сост., послесл. В. Ф. Уляндро, примеч. Н. И. Якушина, В. Ф. Уляндро. — Иркутск: Вост.-Сиб. кн. изд-во, 1988. — 624 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222222"/>
          <w:sz w:val="24"/>
          <w:szCs w:val="24"/>
        </w:rPr>
        <w:t>Жеребцов Б. И.</w:t>
      </w:r>
      <w:r>
        <w:rPr>
          <w:rFonts w:cs="Times New Roman" w:ascii="Times New Roman" w:hAnsi="Times New Roman"/>
          <w:color w:val="222222"/>
          <w:sz w:val="24"/>
          <w:szCs w:val="24"/>
        </w:rPr>
        <w:t> Литературное наследство Н. И. Наумова. — Кн. новости. — 1938. — № 11. — С. 24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222222"/>
          <w:sz w:val="24"/>
          <w:szCs w:val="24"/>
        </w:rPr>
        <w:t>Кожевников С. Е.</w:t>
      </w:r>
      <w:r>
        <w:rPr>
          <w:rFonts w:cs="Times New Roman" w:ascii="Times New Roman" w:hAnsi="Times New Roman"/>
          <w:color w:val="222222"/>
          <w:sz w:val="24"/>
          <w:szCs w:val="24"/>
        </w:rPr>
        <w:t> Н. И. Наумов. Очерк о жизни и творчестве. — Новосибирск, 1952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Азадовский М.К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Литература сибирская. Дореволюционный период. //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iCs/>
            <w:color w:val="A55858"/>
            <w:sz w:val="24"/>
            <w:szCs w:val="24"/>
          </w:rPr>
          <w:t>ССЭ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Т.3. —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Plainlinks"/>
          <w:rFonts w:cs="Times New Roman" w:ascii="Times New Roman" w:hAnsi="Times New Roman"/>
          <w:color w:val="000000"/>
          <w:sz w:val="24"/>
          <w:szCs w:val="24"/>
        </w:rPr>
        <w:t>Новосибирск</w:t>
      </w:r>
      <w:r>
        <w:rPr>
          <w:rFonts w:cs="Times New Roman" w:ascii="Times New Roman" w:hAnsi="Times New Roman"/>
          <w:color w:val="000000"/>
          <w:sz w:val="24"/>
          <w:szCs w:val="24"/>
        </w:rPr>
        <w:t>, 1932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Амельянчик Н.А., Сумарокова В.С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Литературная жизнь //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Энциклопедия Томской области. Т.1. «А — М». —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омск: Изд-в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ом. ун-та, 2008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Арабескин Г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Когда схлынула большая вода (о сибирской прозе). //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Plainlinks"/>
          <w:rFonts w:cs="Times New Roman" w:ascii="Times New Roman" w:hAnsi="Times New Roman"/>
          <w:iCs/>
          <w:color w:val="000000"/>
          <w:sz w:val="24"/>
          <w:szCs w:val="24"/>
        </w:rPr>
        <w:t>Сибирские огни</w:t>
      </w:r>
      <w:r>
        <w:rPr>
          <w:rFonts w:cs="Times New Roman" w:ascii="Times New Roman" w:hAnsi="Times New Roman"/>
          <w:color w:val="000000"/>
          <w:sz w:val="24"/>
          <w:szCs w:val="24"/>
        </w:rPr>
        <w:t>, журнал. —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Plainlinks"/>
          <w:rFonts w:cs="Times New Roman" w:ascii="Times New Roman" w:hAnsi="Times New Roman"/>
          <w:color w:val="000000"/>
          <w:sz w:val="24"/>
          <w:szCs w:val="24"/>
        </w:rPr>
        <w:t>Новосибирск</w:t>
      </w:r>
      <w:r>
        <w:rPr>
          <w:rFonts w:cs="Times New Roman" w:ascii="Times New Roman" w:hAnsi="Times New Roman"/>
          <w:color w:val="000000"/>
          <w:sz w:val="24"/>
          <w:szCs w:val="24"/>
        </w:rPr>
        <w:t>, 1996. — №№ 1-6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Заплавная Т.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омские писатели. —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омск, 1974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Колесникова Г.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т жизни к художественному вымыслу: образ Сибири в творчестве советских писателей. —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Plainlinks"/>
          <w:rFonts w:cs="Times New Roman" w:ascii="Times New Roman" w:hAnsi="Times New Roman"/>
          <w:color w:val="000000"/>
          <w:sz w:val="24"/>
          <w:szCs w:val="24"/>
        </w:rPr>
        <w:t>М.</w:t>
      </w:r>
      <w:r>
        <w:rPr>
          <w:rFonts w:cs="Times New Roman" w:ascii="Times New Roman" w:hAnsi="Times New Roman"/>
          <w:color w:val="000000"/>
          <w:sz w:val="24"/>
          <w:szCs w:val="24"/>
        </w:rPr>
        <w:t>, 1982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Коржев В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На поэтических орбитах. —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Plainlinks"/>
          <w:rFonts w:cs="Times New Roman" w:ascii="Times New Roman" w:hAnsi="Times New Roman"/>
          <w:color w:val="000000"/>
          <w:sz w:val="24"/>
          <w:szCs w:val="24"/>
        </w:rPr>
        <w:t>Новосибирск</w:t>
      </w:r>
      <w:r>
        <w:rPr>
          <w:rFonts w:cs="Times New Roman" w:ascii="Times New Roman" w:hAnsi="Times New Roman"/>
          <w:color w:val="000000"/>
          <w:sz w:val="24"/>
          <w:szCs w:val="24"/>
        </w:rPr>
        <w:t>, 1969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ное наследство Сибири. — том 1, 2, 3, 5. —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Plainlinks"/>
          <w:rFonts w:cs="Times New Roman" w:ascii="Times New Roman" w:hAnsi="Times New Roman"/>
          <w:color w:val="000000"/>
          <w:sz w:val="24"/>
          <w:szCs w:val="24"/>
        </w:rPr>
        <w:t>Новосибирск</w:t>
      </w:r>
      <w:r>
        <w:rPr>
          <w:rFonts w:cs="Times New Roman" w:ascii="Times New Roman" w:hAnsi="Times New Roman"/>
          <w:color w:val="000000"/>
          <w:sz w:val="24"/>
          <w:szCs w:val="24"/>
        </w:rPr>
        <w:t>, 1969, 1972, 1974, 1980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Никульков А.В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Книга о поэтах. —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Plainlinks"/>
          <w:rFonts w:cs="Times New Roman" w:ascii="Times New Roman" w:hAnsi="Times New Roman"/>
          <w:color w:val="000000"/>
          <w:sz w:val="24"/>
          <w:szCs w:val="24"/>
        </w:rPr>
        <w:t>Новосибирск</w:t>
      </w:r>
      <w:r>
        <w:rPr>
          <w:rFonts w:cs="Times New Roman" w:ascii="Times New Roman" w:hAnsi="Times New Roman"/>
          <w:color w:val="000000"/>
          <w:sz w:val="24"/>
          <w:szCs w:val="24"/>
        </w:rPr>
        <w:t>, 1972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черки литературы и критики Сибири (17-20 в.). —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Plainlinks"/>
          <w:rFonts w:cs="Times New Roman" w:ascii="Times New Roman" w:hAnsi="Times New Roman"/>
          <w:color w:val="000000"/>
          <w:sz w:val="24"/>
          <w:szCs w:val="24"/>
        </w:rPr>
        <w:t>Новосибирск</w:t>
      </w:r>
      <w:r>
        <w:rPr>
          <w:rFonts w:cs="Times New Roman" w:ascii="Times New Roman" w:hAnsi="Times New Roman"/>
          <w:color w:val="000000"/>
          <w:sz w:val="24"/>
          <w:szCs w:val="24"/>
        </w:rPr>
        <w:t>, 1976. — 284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исатели о себе: Сборник. —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Plainlinks"/>
          <w:rFonts w:cs="Times New Roman" w:ascii="Times New Roman" w:hAnsi="Times New Roman"/>
          <w:color w:val="000000"/>
          <w:sz w:val="24"/>
          <w:szCs w:val="24"/>
        </w:rPr>
        <w:t>Новосибирск</w:t>
      </w:r>
      <w:r>
        <w:rPr>
          <w:rFonts w:cs="Times New Roman" w:ascii="Times New Roman" w:hAnsi="Times New Roman"/>
          <w:color w:val="000000"/>
          <w:sz w:val="24"/>
          <w:szCs w:val="24"/>
        </w:rPr>
        <w:t>, 1966, 1973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омские писатели / Сост. Т. Мейко. —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омск, 1995 — 63 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Шапошникова Вл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родолжение знакомства: Лит.-критич.статьи. —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Plainlinks"/>
          <w:rFonts w:cs="Times New Roman" w:ascii="Times New Roman" w:hAnsi="Times New Roman"/>
          <w:color w:val="000000"/>
          <w:sz w:val="24"/>
          <w:szCs w:val="24"/>
        </w:rPr>
        <w:t>Новосибирск</w:t>
      </w:r>
      <w:r>
        <w:rPr>
          <w:rFonts w:cs="Times New Roman" w:ascii="Times New Roman" w:hAnsi="Times New Roman"/>
          <w:color w:val="000000"/>
          <w:sz w:val="24"/>
          <w:szCs w:val="24"/>
        </w:rPr>
        <w:t>, 1976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Шесть книг за пять месяцев (о кн. членов Томской писательской организации) //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Plainlinks"/>
          <w:rFonts w:cs="Times New Roman" w:ascii="Times New Roman" w:hAnsi="Times New Roman"/>
          <w:iCs/>
          <w:color w:val="000000"/>
          <w:sz w:val="24"/>
          <w:szCs w:val="24"/>
        </w:rPr>
        <w:t>Сибирские огни</w:t>
      </w:r>
      <w:r>
        <w:rPr>
          <w:rFonts w:cs="Times New Roman" w:ascii="Times New Roman" w:hAnsi="Times New Roman"/>
          <w:color w:val="000000"/>
          <w:sz w:val="24"/>
          <w:szCs w:val="24"/>
        </w:rPr>
        <w:t>, журнал. —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Plainlinks"/>
          <w:rFonts w:cs="Times New Roman" w:ascii="Times New Roman" w:hAnsi="Times New Roman"/>
          <w:color w:val="000000"/>
          <w:sz w:val="24"/>
          <w:szCs w:val="24"/>
        </w:rPr>
        <w:t>Новосибирск</w:t>
      </w:r>
      <w:r>
        <w:rPr>
          <w:rFonts w:cs="Times New Roman" w:ascii="Times New Roman" w:hAnsi="Times New Roman"/>
          <w:color w:val="000000"/>
          <w:sz w:val="24"/>
          <w:szCs w:val="24"/>
        </w:rPr>
        <w:t>, 1997. — № 2. — с.28-29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Шик Э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К сердцу человека. Некоторые особенности современной прозы Сибири. —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Plainlinks"/>
          <w:rFonts w:cs="Times New Roman" w:ascii="Times New Roman" w:hAnsi="Times New Roman"/>
          <w:color w:val="000000"/>
          <w:sz w:val="24"/>
          <w:szCs w:val="24"/>
        </w:rPr>
        <w:t>Новосибирск</w:t>
      </w:r>
      <w:r>
        <w:rPr>
          <w:rFonts w:cs="Times New Roman" w:ascii="Times New Roman" w:hAnsi="Times New Roman"/>
          <w:color w:val="000000"/>
          <w:sz w:val="24"/>
          <w:szCs w:val="24"/>
        </w:rPr>
        <w:t>, 1979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Яновский Н.Н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оиск: Литературно-краеведческие статьи. —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Plainlinks"/>
          <w:rFonts w:cs="Times New Roman" w:ascii="Times New Roman" w:hAnsi="Times New Roman"/>
          <w:color w:val="000000"/>
          <w:sz w:val="24"/>
          <w:szCs w:val="24"/>
        </w:rPr>
        <w:t>Новосибирск</w:t>
      </w:r>
      <w:r>
        <w:rPr>
          <w:rFonts w:cs="Times New Roman" w:ascii="Times New Roman" w:hAnsi="Times New Roman"/>
          <w:color w:val="000000"/>
          <w:sz w:val="24"/>
          <w:szCs w:val="24"/>
        </w:rPr>
        <w:t>, 1979. — 256 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Яновский Н.Н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Голоса времени. —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Plainlinks"/>
          <w:rFonts w:cs="Times New Roman" w:ascii="Times New Roman" w:hAnsi="Times New Roman"/>
          <w:color w:val="000000"/>
          <w:sz w:val="24"/>
          <w:szCs w:val="24"/>
        </w:rPr>
        <w:t>Новосибирск</w:t>
      </w:r>
      <w:r>
        <w:rPr>
          <w:rFonts w:cs="Times New Roman" w:ascii="Times New Roman" w:hAnsi="Times New Roman"/>
          <w:color w:val="000000"/>
          <w:sz w:val="24"/>
          <w:szCs w:val="24"/>
        </w:rPr>
        <w:t>, 1971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Яновский Н.Н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исатели Сибири: — Избр.статьи. —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Plainlinks"/>
          <w:rFonts w:cs="Times New Roman" w:ascii="Times New Roman" w:hAnsi="Times New Roman"/>
          <w:color w:val="000000"/>
          <w:sz w:val="24"/>
          <w:szCs w:val="24"/>
        </w:rPr>
        <w:t>М.</w:t>
      </w:r>
      <w:r>
        <w:rPr>
          <w:rFonts w:cs="Times New Roman" w:ascii="Times New Roman" w:hAnsi="Times New Roman"/>
          <w:color w:val="000000"/>
          <w:sz w:val="24"/>
          <w:szCs w:val="24"/>
        </w:rPr>
        <w:t>, 1988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Яновский Н.Н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я и современность. —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Plainlinks"/>
          <w:rFonts w:cs="Times New Roman" w:ascii="Times New Roman" w:hAnsi="Times New Roman"/>
          <w:color w:val="000000"/>
          <w:sz w:val="24"/>
          <w:szCs w:val="24"/>
        </w:rPr>
        <w:t>Новосибирск</w:t>
      </w:r>
      <w:r>
        <w:rPr>
          <w:rFonts w:cs="Times New Roman" w:ascii="Times New Roman" w:hAnsi="Times New Roman"/>
          <w:color w:val="000000"/>
          <w:sz w:val="24"/>
          <w:szCs w:val="24"/>
        </w:rPr>
        <w:t>, 1974. — 416 с.</w:t>
      </w:r>
    </w:p>
    <w:p>
      <w:pPr>
        <w:pStyle w:val="Normal"/>
        <w:shd w:fill="FFFFFF" w:val="clear"/>
        <w:spacing w:lineRule="atLeast" w:line="336" w:before="280" w:after="24"/>
        <w:ind w:left="720" w:hanging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left="106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t3">
    <w:name w:val="ft3"/>
    <w:qFormat/>
    <w:rPr/>
  </w:style>
  <w:style w:type="character" w:styleId="Ft39">
    <w:name w:val="ft39"/>
    <w:qFormat/>
    <w:rPr/>
  </w:style>
  <w:style w:type="character" w:styleId="Ft7">
    <w:name w:val="ft7"/>
    <w:qFormat/>
    <w:rPr/>
  </w:style>
  <w:style w:type="character" w:styleId="Ft57">
    <w:name w:val="ft57"/>
    <w:qFormat/>
    <w:rPr/>
  </w:style>
  <w:style w:type="character" w:styleId="Ft76">
    <w:name w:val="ft76"/>
    <w:qFormat/>
    <w:rPr/>
  </w:style>
  <w:style w:type="character" w:styleId="Ft115">
    <w:name w:val="ft115"/>
    <w:qFormat/>
    <w:rPr/>
  </w:style>
  <w:style w:type="character" w:styleId="Ft271">
    <w:name w:val="ft271"/>
    <w:qFormat/>
    <w:rPr/>
  </w:style>
  <w:style w:type="character" w:styleId="Ft224">
    <w:name w:val="ft224"/>
    <w:qFormat/>
    <w:rPr/>
  </w:style>
  <w:style w:type="character" w:styleId="Ft275">
    <w:name w:val="ft275"/>
    <w:qFormat/>
    <w:rPr/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Plainlinks">
    <w:name w:val="plainlink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dt4ke">
    <w:name w:val="cdt4k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9">
    <w:name w:val="p10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6">
    <w:name w:val="p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1">
    <w:name w:val="p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18">
    <w:name w:val="p3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36">
    <w:name w:val="p2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9">
    <w:name w:val="p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20">
    <w:name w:val="p3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8">
    <w:name w:val="p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91">
    <w:name w:val="p5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92">
    <w:name w:val="p5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40">
    <w:name w:val="p4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02">
    <w:name w:val="p13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01">
    <w:name w:val="p13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dTb3fzcRUs0" TargetMode="External"/><Relationship Id="rId3" Type="http://schemas.openxmlformats.org/officeDocument/2006/relationships/hyperlink" Target="https://www.youtube.com/watch?v=2fAUI3BJ5sk" TargetMode="External"/><Relationship Id="rId4" Type="http://schemas.openxmlformats.org/officeDocument/2006/relationships/hyperlink" Target="https://ru.wikipedia.org/wiki/&#1043;&#1088;&#1080;&#1085;,_&#1040;&#1083;&#1077;&#1082;&#1089;&#1072;&#1085;&#1076;&#1088;_&#1057;&#1090;&#1077;&#1087;&#1072;&#1085;&#1086;&#1074;&#1080;&#1095;" TargetMode="External"/><Relationship Id="rId5" Type="http://schemas.openxmlformats.org/officeDocument/2006/relationships/hyperlink" Target="https://ru.wikipedia.org/wiki/&#1056;&#1091;&#1089;&#1089;&#1082;&#1072;&#1103;_&#1083;&#1080;&#1090;&#1077;&#1088;&#1072;&#1090;&#1091;&#1088;&#1072;" TargetMode="External"/><Relationship Id="rId6" Type="http://schemas.openxmlformats.org/officeDocument/2006/relationships/hyperlink" Target="https://ru.wikipedia.org/wiki/&#1055;&#1086;&#1101;&#1090;" TargetMode="External"/><Relationship Id="rId7" Type="http://schemas.openxmlformats.org/officeDocument/2006/relationships/hyperlink" Target="https://www.youtube.com/watch?v=GXGlmmv_cN8" TargetMode="External"/><Relationship Id="rId8" Type="http://schemas.openxmlformats.org/officeDocument/2006/relationships/hyperlink" Target="https://www.youtube.com/watch?v=yOoZJNr9L40" TargetMode="External"/><Relationship Id="rId9" Type="http://schemas.openxmlformats.org/officeDocument/2006/relationships/hyperlink" Target="http://elib.odub.tomsk.ru/det_pisateli/klimichev/klimichev.pdf" TargetMode="External"/><Relationship Id="rId10" Type="http://schemas.openxmlformats.org/officeDocument/2006/relationships/hyperlink" Target="http://towiki.ru/w/index.php?title=&#1057;&#1080;&#1073;&#1080;&#1088;&#1089;&#1082;&#1072;&#1103;_&#1089;&#1086;&#1074;&#1077;&#1090;&#1089;&#1082;&#1072;&#1103;_&#1101;&#1085;&#1094;&#1080;&#1082;&#1083;&#1086;&#1087;&#1077;&#1076;&#1080;&#1103;&amp;action=edit&amp;redlink=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5:48:00Z</dcterms:created>
  <dc:creator>user</dc:creator>
  <dc:description/>
  <cp:keywords/>
  <dc:language>en-US</dc:language>
  <cp:lastModifiedBy>Зарембо Юлия Сергеевна</cp:lastModifiedBy>
  <dcterms:modified xsi:type="dcterms:W3CDTF">2025-04-01T05:51:00Z</dcterms:modified>
  <cp:revision>3</cp:revision>
  <dc:subject/>
  <dc:title>Гипотеза исследования заключается в том,  что  на основе лингводидактического материала медиатекстов и современных технологий, методов и подходов  будет способствовать формированию различных компетенций и развивать культуру речи обучающегося</dc:title>
</cp:coreProperties>
</file>