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струирование как средство развивающего обучения для детей младшего дошкольного возрас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ы всегда с умилением смотрим на то, как кроха что-то мастерит. Радуемся, если  его не совсем удачные первые творческие шаги  сменяются уверенным использованием песка и воды, возведённым ровно домиком из кубиков, аккуратной башенкой из камушков. У малыша, научившегося работать руками, развиты такие навыки как внимание и пространственное восприятие, активизированы рациональное мышление  и сообразительность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я определению И.А. Лыковой, считающей детское конструирование «целенаправленным процессом создания различных изделий, фигурок и построек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которых взаимосвязь частей конструкции определяется способом их соединения в осмысленное целое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[4,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3] .</w:t>
      </w:r>
      <w:r>
        <w:rPr>
          <w:rFonts w:cs="Times New Roman" w:ascii="Times New Roman" w:hAnsi="Times New Roman"/>
          <w:sz w:val="28"/>
          <w:szCs w:val="28"/>
        </w:rPr>
        <w:t xml:space="preserve"> Отмечаем важность  учёта воспитателем  возрастных особенностей развития дошкольников и последовательность шагов в формировании необходимых   навыков и ум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статьи из опыта работы сфокусируем внимание на подходах  к содержанию  и организации занятий  по конструированию с детьми 3-4 лет.  Это возраст, в котором данная  деятельность «ограничена возведением несложных построек по образцу и по замыслу»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5,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163]. </w:t>
      </w:r>
      <w:r>
        <w:rPr>
          <w:rFonts w:cs="Times New Roman" w:ascii="Times New Roman" w:hAnsi="Times New Roman"/>
          <w:sz w:val="28"/>
          <w:szCs w:val="28"/>
        </w:rPr>
        <w:t xml:space="preserve">Как разнообразить игры  этих детей с настольными и напольными строительными материалами? Какими средствами стимулировать их желание конструировать что-то самостоятельно? Как учить различать и  правильно называть основные детали? С помощью, каких приёмов  вести к простейшему анализу созданных построек?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ситуации по самостоятельному знакомству детей с цветными деревянными и пластмассовыми кубиками, кирпичиками, трёхгранными призмами, когда через наблюдения и тактильные ощущения открываются свойства материалов, их назначение и конструктивные возможности, постепенно переходим к обучению вариантам расположения этих строительных форм на плоскости. Задача воспитателя - находить новые темы игры, которые должны быть связаны с  показом  размещения предметов разными способами (накладыванием, приставлением, выкладыванием, удлинением), а также с любимыми детьми игрушками и героями сказок и мультфильмов ( например, «Лунтик захотел покататься с горки», «Зверушкам нужен терем-теремок», «Щенки-спасатели подарили Робопсу самокат. Построим дорожку, чтобы тот  катался», «Сделаем стол из жёлтых кирпичиков и поставим на него вазу с цветами , которые собрал поросёнок Наф-Наф», «Строим  для Колобка мостик через нарисованную мелом речку»). Постепенно в постройках появляются перекрытия, используются новые материалы - цилиндры и пластины, брусок и полукуб, сооружения объединяются в  несложный сюжет ( стол и стул, шкаф и диван - новая мебель для куклы Ларисы, несколько домов - улица красивого гор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[2,с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]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ъявление интересного игрового сюжета с вкраплением в него сюрпризных моментов – это эффективная  мотивация, то есть, по мнению Л.В.Куцаковой, «включение в воспитательно-образовательный процесс гуманного контекста, который содействует естественному восприятию малышом конструктивных задач и успешному их решению»</w:t>
      </w:r>
      <w:r>
        <w:rPr>
          <w:rFonts w:cs="Times New Roman" w:ascii="Times New Roman" w:hAnsi="Times New Roman"/>
          <w:sz w:val="24"/>
          <w:szCs w:val="24"/>
        </w:rPr>
        <w:t>[2,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17].</w:t>
      </w:r>
      <w:r>
        <w:rPr>
          <w:rFonts w:cs="Times New Roman" w:ascii="Times New Roman" w:hAnsi="Times New Roman"/>
          <w:sz w:val="28"/>
          <w:szCs w:val="28"/>
        </w:rPr>
        <w:t xml:space="preserve">Дети с большим желанием откликаются на предложение обставить спаленку, где живут пупсы, спасти собачку Жульку  от холода, построив ей будку, сделать дорогу без ямок и луж, по которой  близ  детского сада  поедут автобусы и грузовики, легковушки и троллейбусы. В момент  получения таких привлекательных по замыслу заданий радостью светятся глазёнки дошколят, а потом после рассматривания образца воспитателя, подробного показа взрослым способов конструирования и объяснений закипает захватывающая воображение и увлекающая результатами работа </w:t>
      </w:r>
      <w:r>
        <w:rPr>
          <w:rFonts w:cs="Times New Roman" w:ascii="Times New Roman" w:hAnsi="Times New Roman"/>
          <w:sz w:val="24"/>
          <w:szCs w:val="24"/>
        </w:rPr>
        <w:t>[5,с.166]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нь важно использовать разнообразный арсенал средств поддержки детей. Здесь и своевременные подсказки, и советы, и вопросы, побуждающие подумать и исправить ошибку, и похвала. Вербальная поддержка может быть в форме рифмованных обращений. В этом случае воспитатель, показывая игрушку, произносит четверостишие, например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5371"/>
      </w:tblGrid>
      <w:tr>
        <w:trPr>
          <w:trHeight w:val="127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йка кубик нам несё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гаража, зелёны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ой и Димочка найдё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 наш смышлёный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ирпичиков больш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построен, наконе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ша ровно ставил 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старался, молодец!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тся ситуация обыгрывания, участия игрушки в оценивании результатов конструирования. Спрашиваем также мнение детей: «Ребята, получилось у Славика  и у Серёжи построить забор в зоопарке ровно? Вам понравилась их постройка?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имулом к правильной и слаженной работе дошколят становятся яркие бумажные медальки на красивой тесёмке или жетоны с изображением улыбающегося облачка, пёстрой бабочки, присевшей на ромашку, или персонажей, например, стихов Агнии Львовны Барто (бычка, мишки, слона, лошадки, козлёнка, кораблика, самолёта). Поощряем детей прослушиванием песенок, которые звучат с помощью умных колонок после занятия по конструированию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нужно отмечать и способность ребят угадывать замысел воспитателя. («Посмотрите, как я строю. Что это будет? Кто догадался? Почему рядом поезд? Да, конечно, будет железная дорога. Наш поезд повезёт пассажиров к морю. Здорово, что вы такие сообразительные! Похлопайте дружно в ладоши! Порадуйтесь правильному ответу » 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ворчество начинается там, где есть условия для самостоятельного выбора объекта будущей постройки», поэтому мы показываем несколько образцов сборки, их последовательность, просим  назвать детали и предлагаем четырёхлеткам воспользоваться сначала одним способом, потом другим. Это толчок к практическому экспериментированию и планированию детьми собственной конструкторской деятельности, в которой   со временем главное место уже занимает  сравнение фигур, элементарное комбинирование и сортировка по цвету, по размеру, по форме, по материалу. В такие минуты у дошколят начинает бурлить фантазия, и подражательное конструирование постепенно превращается в удивительный  акт счастливого творчества, в радостное переживание успеха по поводу новых достиж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бор мотивирующих сюжетов всегда соотносим с гендерными особенностями. Такой подход  учитывает не только  интересы мальчиков, для которых центры строительства в группе оказываются самыми популярными, но и девочек[1,с.30]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о способами постройки ведём через организацию  поисковой деятельности, раскрывающей детям пространственные особенности предметов. Активно используем практику   сравнения деталей построек (арок, ворот, забора) и готовых сооружений с размерами предметов: «Поместится ли большой игрушечный самосвал в гараж, который построен?», «Пройдет ли в эти ворота  козочка? Она паслась на лугу и теперь вернулась к хозяйке», « Подойдёт ли этот лоток из кубиков и дощечки для  нашей кошечки?» В деятельность по выявлению пространственных свойств объектов   включаем рассматривание детьми картинок и кадров слайдовой презентации. Эта работа  развивает глазомер и постепенно готовит дошкольников к конструированию по условиям: « Построй такую же жёрдочку для       петушка, только выше, чем у меня, чтобы лиса не достала». Обращение к зрительному ряду в виде рисунков  сопровождаем  заданиями типа: «Найди и покажи пальчиком синюю призму», «Ворота, какого цвета ниже?» Так закрепляем знание названий деталей, необходимые термины и оценочные прилагательные. Средством, облегчающим запоминание, оказываются двустиш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7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пичик для стенки возьмё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куклы построим мы дом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ма скоро станет крышей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омокнут зайцы, мыш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ля детей младшего дошкольного возраста целесообразным является конструирование по образцам, представленным в виде системы постепенно усложняющихся конструкций одной тематики»</w:t>
      </w:r>
      <w:r>
        <w:rPr>
          <w:rFonts w:cs="Times New Roman" w:ascii="Times New Roman" w:hAnsi="Times New Roman"/>
          <w:sz w:val="24"/>
          <w:szCs w:val="24"/>
        </w:rPr>
        <w:t>[6,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17]</w:t>
      </w:r>
      <w:r>
        <w:rPr>
          <w:rFonts w:cs="Times New Roman" w:ascii="Times New Roman" w:hAnsi="Times New Roman"/>
          <w:sz w:val="28"/>
          <w:szCs w:val="28"/>
        </w:rPr>
        <w:t xml:space="preserve">, то есть домики разных видов, гаражи, дорожки, лесенк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 процессе конструирования осуществляется физическое                                 совершенствование ребенка», а ещё работа со строительными материалами -замечательная развивающая деятельность, активизирующая воображение, речь, ум, укрепляющая товарищеские отношения в группе, усидчивость, аккуратность[3,с.8]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авидчук, А.Н. Развитие у дошкольников конструктивного творчества.-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:Просвещение, 1976.-с. 76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Куцакова, Л.В. Конструирование и ручной труд в детском саду. Программа и методические рекомендации. Для работы с детьми 2-7 лет.-М.: МОЗАИКА-СИНТЕЗ,2010.-с.33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Лиштван, З.В. Конструирование. Пособие для воспитателя детского сада.-М.: Просвещение, 1981, с.15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ыкова, И.А.. Парциальная образовательная программа. Умные пальчики. Конструирование в детском саду.- M.: Издательский дом «Цветной мир»,  2018.- с.2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еракса, Н.Е «От рождения до школы». Инновационная программа дошкольного образования./Под ред. Вераксы Н.Е., Комаровой Т.С., Дорофеевой Э.М.- М.,МОЗАИКА-СИНТЕЗ,2019.-с.</w:t>
      </w:r>
      <w:r>
        <w:rPr>
          <w:rFonts w:cs="Times New Roman" w:ascii="Times New Roman" w:hAnsi="Times New Roman"/>
          <w:i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36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Парамонова, Л.А. Теория и методика творческого конструирования в детском саду: Учебное пособие для студ. высших учебных заведений.-М.: Издательский центр «Академия», 2002.-с.200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909F619802848F09E01365C32F34654">
    <w:name w:val="2909F619802848F09E01365C32F34654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6:31:00Z</dcterms:created>
  <dc:creator>Lena</dc:creator>
  <dc:description/>
  <cp:keywords/>
  <dc:language>en-US</dc:language>
  <cp:lastModifiedBy>Оксана</cp:lastModifiedBy>
  <cp:lastPrinted>2023-04-18T10:57:00Z</cp:lastPrinted>
  <dcterms:modified xsi:type="dcterms:W3CDTF">2023-04-18T07:58:00Z</dcterms:modified>
  <cp:revision>4</cp:revision>
  <dc:subject/>
  <dc:title/>
</cp:coreProperties>
</file>