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Колесников Ю.А.</w:t>
      </w:r>
    </w:p>
    <w:p>
      <w:pPr>
        <w:pStyle w:val="Style20"/>
        <w:ind w:left="-28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подаватель физической культуры</w:t>
      </w:r>
    </w:p>
    <w:p>
      <w:pPr>
        <w:pStyle w:val="Style20"/>
        <w:ind w:lef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джикского филиа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БПОУ КК «КТЭК»</w:t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здоровьесберегающих технологий </w:t>
      </w:r>
    </w:p>
    <w:p>
      <w:pPr>
        <w:pStyle w:val="Style21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роках физической культуры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нотация. В данной статье рассматриваются здоровьесберегающие технологии, используемые преподавателями на уроках физической культуры в колледже. Особое внимание уделяется созданию эмоционально комфортной атмосферы на занятиях, формированию положительной мотивации к обучению и получению знаний о здоровье и его сохран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евые слова: здоровьесберегающие технологии, здоровый образ жизни, физическое развитие.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>В Законе РФ «Об образовании» провозглашены приоритетные вопросы по охране, укрепления, сохранения и развития здоровья подрастающего поколения; ценностным ориентациям на сознательное ведение и пропаганду здорового образа жизни [1]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уальность темы доклада обусловлена тем</w:t>
      </w:r>
      <w:r>
        <w:rPr>
          <w:rFonts w:cs="Times New Roman" w:ascii="Times New Roman" w:hAnsi="Times New Roman"/>
          <w:sz w:val="28"/>
          <w:szCs w:val="28"/>
        </w:rPr>
        <w:t>, что укрепление и сохранение здоровья учащихся занимает особое место в деятельности педагогов в силу того, что сохранение физического и нравственного здоровья является первостепенной задачей любого образовательного учрежд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подвижный образ жизни, перегруженность учебного процесса большим количеством дисциплин, несбалансированное питание, отсутствие культуры здорового образа жизни во многих семьях и неблагополучная экологическая ситуация — основные причины сложившейся ситуации. Это заставляет не только задуматься, но и поднять тревогу, ведь через обучение в школе и колледже проходит всё население, и на этом этапе закладываются основы будущего здоровь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исциплина</w:t>
      </w:r>
      <w:r>
        <w:rPr>
          <w:rFonts w:cs="Times New Roman" w:ascii="Times New Roman" w:hAnsi="Times New Roman"/>
          <w:sz w:val="28"/>
          <w:szCs w:val="28"/>
        </w:rPr>
        <w:t xml:space="preserve"> «Физическая культура» — это единственный предмет, который формирует у молодёжи ценности, связанные со здоровым образом жизни, помогает развивать физические навыки и укрепляет здоровье. Он также способствует отказу от вредных привычек и негативных проявлений, которые часто встречаются в жизни молодых людей. Именно поэтому я активно применяю на занятиях здоровьесберегающие технологии, а также использую личностно-ориентированный подход, который позволяет учитывать индивидуальные особенности каждого учащегос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ие технологии представляют собой комплекс мер, который объединяет все факторы образовательной среды и направлен на сохранение физического и психического здоровья учащихся во время обучения и воспита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здоровьесберегающей технолог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чь учащимся сохранить здоровье на протяжении всего периода обучения. Она предполагает формирование у них необходимых знаний, умений и навыков для ведения здорового образа жизни и обучение тому, как применять эти знания в повседневной жизн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ей технолог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беспечить выпускнику высокий уровень физического и психического здоровья, сформировать культуру здоровья, умения заботиться и бережно относиться к своему здоровью и к здоровью других людей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ие технологии предполагают чередование различных видов физкультурно-спортивной деятельности, которые способствуют сохранению здоровья в период обучения, формируют необходимые знания, умения по здоровому образу жизни, а также умение их использования в повседневной жизни. </w:t>
      </w:r>
    </w:p>
    <w:p>
      <w:pPr>
        <w:pStyle w:val="Defaul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главных направлений здоровьесбережения является создание здорового психологического климата на учебных занятиях. Когда ситуация успеха способствует формированию положительной мотивации к процессу обучения в целом, тем самым снижая эмоциональную напряженность, улучшая комфортность взаимоотношений всех участников образовательного процесса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оровьесберегающие образовательные технологии являются самыми значимыми из всех технологий, по степени влияния на здоровье обучающихся, так как основаны на возрастных особенностях познавательной деятельности обучающихся, оптимальном сочетании двигательных и статических нагрузок, </w:t>
      </w:r>
      <w:r>
        <w:rPr>
          <w:rFonts w:cs="Times New Roman" w:ascii="Times New Roman" w:hAnsi="Times New Roman"/>
          <w:sz w:val="28"/>
          <w:szCs w:val="28"/>
        </w:rPr>
        <w:t xml:space="preserve">вариативности методов и форм обучения, создании эмоционально благоприятной атмосферы, формировании положительной мотивации к обучению («педагогика успеха»), на получении знаний по вопросам здоровьесбережени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технология реализуется через грамотную организацию урока, что помогает избежать переутомления учащихся, поддерживать их умственную активность и стимулировать интерес к изучению предмета. Например, на уроках физкультуры, учащиеся делятся на группы в зависимости от состояния здоровья. Это позволяет им получать дозированную нагрузку, контролировать её уровень и прислушиваться к своему организму. В процессе выполнения заданий они самостоятельно следят за пульсо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урока, направленного на сохранение здоровья, заключается в том, чтобы обеспечить учащимся сохранение и приумножение их жизненной энергии на протяжении всего занятия. Кроме того, такой урок позволяет применять полученные навыки в самостоятельной деятельности во внеурочное время и в дальнейшей жизни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доровьесберегающие технологии на уроке применяются с учетом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й плотности урока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в занятие вопросов, связанных со здоровьем учащихся, способствующих формированию у студентов ценностей здорового образа жизни и потребностей в нем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е сочетание различных видов деятельности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ов и приёмов обучения, способствующих активизации инициативы и творческого самовыражения учащихся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я внешней и внутренней мотивации деятельности учащихся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индивидуального подхода к обучающимся с учетом личностных возможностей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я благоприятного психологического климата, ситуации успеха и 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й разрядки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я в урок приемов и методов, способствующих самопознанию возможностей своего организма, развитию навыков самооценки уровня своего физического развития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>
          <w:color w:val="000000"/>
          <w:sz w:val="28"/>
          <w:szCs w:val="28"/>
        </w:rPr>
        <w:t>целенаправленной рефлексии в течение всего урока и в итоговой его части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ая цель, которую преследует преподаватель, реализуя здоровьесберегающее сопровождение на уроке, заключается в том, чтобы способствовать улучшению как физического, так и психологического здоровья учеников. </w:t>
      </w:r>
      <w:r>
        <w:rPr>
          <w:color w:val="000000"/>
          <w:sz w:val="28"/>
          <w:szCs w:val="28"/>
        </w:rPr>
        <w:t xml:space="preserve">Для этого необходимо использовать разнообразные педагогические методы и приёмы обучения: </w:t>
      </w:r>
    </w:p>
    <w:p>
      <w:pPr>
        <w:pStyle w:val="Style21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состояния здоровья каждого </w:t>
      </w:r>
      <w:r>
        <w:rPr>
          <w:sz w:val="28"/>
          <w:szCs w:val="28"/>
        </w:rPr>
        <w:t>студента</w:t>
      </w:r>
      <w:r>
        <w:rPr>
          <w:color w:val="000000"/>
          <w:sz w:val="28"/>
          <w:szCs w:val="28"/>
        </w:rPr>
        <w:t>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позитивного психологического климата и благоприятно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моциональной атмосферы для взаимодействия, обучающегося и взрослого;</w:t>
      </w:r>
    </w:p>
    <w:p>
      <w:pPr>
        <w:pStyle w:val="Style21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индивидуальных особенностей, учащихся;</w:t>
      </w:r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здоровьесберегающими технологиями и методами формирования ценностного отношения к здоровью как учащихся, так и их родителей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лучше комбинировать различные виды деятель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ть такие методы, которые помогают учащимся проявлять инициативу и творчески самовыражаться.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 выборе форм, содержания и методов работы учитывать возраст, пол, состояние здоровья, уровень развития и подготовленности учащихся, обеспечивать необходимые условия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требованиями Санитарных правил и норм. 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элементом организации здоровьесберегающего урока являются физкульминутки.  Небольшая двигательная нагрузка, включение двигательных пауз на уроке предупреждает развитие переутомления обучающихся. Эти паузы позволяют решить сразу несколько важных задач: улучшение внимания и концентрации; повышение работоспособности и физической выносливости; улучшение психологического состояния и настроения; снижение утомляемости и восстановление сил </w:t>
      </w:r>
      <w:r>
        <w:rPr>
          <w:rStyle w:val="Style18"/>
          <w:i w:val="false"/>
          <w:color w:val="000000"/>
          <w:sz w:val="28"/>
          <w:szCs w:val="28"/>
        </w:rPr>
        <w:t>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бы подготовить и провести урок, соответствующий всем вышеперечисленным требованиям, преподавателю необходимо обладать профессиональными знаниями в области здоровьесберегающих образовательных технологий. В связи с этим, возникает потребность в дополнительном повышении квалификации для преподавателей, независимо от их специальности и особенностей работы с разными группами обучающихс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физической культуры важно уделять особое внимание созданию условий, способствующих сохранению здоровья учащихся. Это особенно актуально при сдаче контрольных испытаний, тестировании и подготовке к выполнению норм ГТО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раз, когда проходит очередное тестирование, учащийся должен демонстрировать улучшение результатов. Если же этого не происходит, преподаватель должен внести соответствующие коррективы в индивидуальные задания. Важно, чтобы ученик сравнивал себя не с другими, а с самим собой. Например, он мог бы сказать: «Сегодня я стал лучше, чем вчера, а завтра постараюсь стать ещё лучше, чем сегодня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для этого задания должны быть реальными и стимулировать учащихся к актив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жную роль в подготовке к уроку играют учащиеся, которые по состоянию здоровья относятся к специальной медицинской группе и не посещают занятия. Их рефераты и презентации помогают другим студентам более доступно понять принципы здорового образа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ким образом, использование здоровьесберегающих технологий на уроках физической культуры приводит к следующим результатам: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лучшение показателей физического развития и эмоционального состояния учащихся; 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формирование у них стремления вести здоровый образ жизни; 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активное участие студент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сех курсов в спортивной, общественной и культурной жизни;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тное увеличение</w:t>
      </w:r>
      <w:bookmarkStart w:id="0" w:name="_GoBack"/>
      <w:bookmarkEnd w:id="0"/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темпов роста физической подготовлен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ажной задачей любого педагога и общеобразовательной организации в целом является формирование гармоничной и сильной личности. Одним из ключевых инструментов в достижении этой цели являются уроки физической культуры, на которых активно используются здоровьесберегающие технологии и уделяется внимание развитию двигательных навыков учащихся, совершенствование всех видов физкультурной и спортивной деятельности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закон от 29.12.2012 N 273-ФЗ (ред. от 30.04.2021) (с изм. и доп., вступ. в силу с 01.06.2021) «Об образовании в Российской Федерации» [Электронный ресурс] // СПС «Консультант Плюс». - UR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consultant.ru/document/cons_doc_LAW_140174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2. Бишаева, А.А., Физическая культура: учебник для студ. сред. проф. образования/ А.А. Бишаева. — М: Издательский центр «Академия», 2019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320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ибульникова, В. Е. Педагогические технологии. Здоровьесберегающие технологии в общем образовании: учебное пособие / В. Е. Цибульникова, Е. А. Леванова; под общей редакцией Е. А. Левановой. — Москва: МПГУ, 2017. С. </w:t>
      </w:r>
      <w:r>
        <w:rPr>
          <w:rFonts w:cs="Times New Roman" w:ascii="Times New Roman" w:hAnsi="Times New Roman"/>
          <w:sz w:val="28"/>
          <w:szCs w:val="28"/>
          <w:lang w:eastAsia="ru-RU"/>
        </w:rPr>
        <w:t>115-116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fficinaSansBookC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лабое выделение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Arial" w:hAnsi="OfficinaSansBookC;Arial" w:eastAsia="Calibri" w:cs="OfficinaSansBookC;Arial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44:00Z</dcterms:created>
  <dc:creator>Юрий</dc:creator>
  <dc:description/>
  <cp:keywords/>
  <dc:language>en-US</dc:language>
  <cp:lastModifiedBy>Юрий</cp:lastModifiedBy>
  <dcterms:modified xsi:type="dcterms:W3CDTF">2025-04-02T08:18:00Z</dcterms:modified>
  <cp:revision>17</cp:revision>
  <dc:subject/>
  <dc:title/>
</cp:coreProperties>
</file>