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ценарий праздника на 8 марта «Чья мама лучше всех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радостное, праздничное настроение у всех участников мероприятия, сделать праздник интересным и запоминающ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любви, доброты и благодарности маме, бабушке, уважения к девочк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ые способ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сполнительские способности детей: танцевальные и певческ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активному участию в инсцениров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выступать на сцене, чувствовать себя комфортно и увер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ммуникативные навы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узыкального реперту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в, танц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е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инсцениров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л празднично оформ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ходят под музыку «Сегодня праздник у девча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тают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чтец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маму поздравля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ё люблю и уваж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егда мне дарит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береж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зла и б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2-й чт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их, добрых и неж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праздник пришло.</w:t>
        <w:br/>
        <w:t xml:space="preserve">Для них расцветает подснежн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ышко дарит тепло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3-й чт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ля мамы все пес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ляски, улыбки и смех.</w:t>
        <w:br/>
        <w:t>Дороже ты всех и чудес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, золотой челов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4-й чтец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8 Марта — праздник м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пожелаем счастья 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бабушкам, сестренкам</w:t>
        <w:br/>
        <w:t>И всем подружкам, всем девчонкам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5-чт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веточек нарисую 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елку сделаю скор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песенку спо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дравлю мамочку мою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вучит песня про маму  «Мама – мамочка»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кажем историю, каких много на свет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Это шутка, в ней намек,  Если вдуматься — урок!</w:t>
        <w:br/>
        <w:t>Вы на нас не обижайтесь, Вникнуть в тему постара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чинается сценка. Папа сидит в кресле с газетой, мама у телефона на стульчике. Девочка играет одна с куклой. Телефонный звонок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Мама (берет трубк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, Любочка, подружка!  Ты давно мне не звон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сегодня в гости   на минутку забеж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ела? Да, немало ждет домашних нас хлоп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ужин приготовить, постирать, сварить ком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Дочк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подходит с книж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, надоело мне игр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можешь почит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ам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одожди ты, не гу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к папе подой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ама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Что ты? Кофточку купила?  Говоришь, красивый ц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шки, бантики, оборки —   Замечательно, слов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? Каблук такой высокий?  Сможешь ты такой носи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х, как хочется мне тоже эти туфельки куп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ладет труб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ама, скучно мне сто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нам с тобою вместе</w:t>
        <w:br/>
        <w:t>В паровозики сы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Мам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Ах, мне некогда, дочуня, побежала я стир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н сидит на кресле папа, попроси его сыг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бегает из за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 (подходит к папе и дергает его за рука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папа, не читай, лучше в мячик поигр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прошу давно, отведи меня в кино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Пап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Это все потом, дочуня, ты сходила б погулять.</w:t>
        <w:br/>
        <w:t>Мне же надо очень срочно всю рекламу дочитать.</w:t>
        <w:br/>
        <w:t>И футбол сегодня буд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Гордо) </w:t>
      </w:r>
      <w:r>
        <w:rPr>
          <w:rFonts w:cs="Times New Roman" w:ascii="Times New Roman" w:hAnsi="Times New Roman"/>
          <w:sz w:val="28"/>
          <w:szCs w:val="28"/>
        </w:rPr>
        <w:t>За «Зенит» болею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вот, уже зовут меня друзья!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Убегая). </w:t>
      </w:r>
      <w:r>
        <w:rPr>
          <w:rFonts w:cs="Times New Roman" w:ascii="Times New Roman" w:hAnsi="Times New Roman"/>
          <w:sz w:val="28"/>
          <w:szCs w:val="28"/>
        </w:rPr>
        <w:t>А гулять… Об этом, кста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 сестренку Кат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тя смотрит в зеркало и красит ресницы.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атя, ты сегодня сможешь самолет дорис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катер будем в ванной мы с тобою запускать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Кат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кажешь тоже! Мне сегодня в институте надо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екция начнется, мне пора уж выход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чера знакомый Славка пригласил меня в к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инуточки свободной, все расписано да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бегает из зала. Девочка остается одна, она в недоумении пожимает плеч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Что же делать мне одной?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а, папа и сестре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ейте вы ребен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исуйте, почит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индейцев поигр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ет малыш, быть мож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когда-нибудь помож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ращается к девоч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ы теперь будешь делать?  Никого нет до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Тишина, сижу, зева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мне? Не знаю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У меня есть одна идея.</w:t>
        <w:br/>
        <w:t>Может, тебе новую маму поиск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 (дума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ть сейчас готова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новую искать.</w:t>
        <w:br/>
        <w:t>Только надо, чтоб люб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я, весь день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у что ж, тогда тебе надо идти в «Бюро добрых услуг». Туда приходит много разных мам, может, найдешь т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носится атрибут для «Бюро добрых услуг» (ширма с названием, стол, стулья, альбом с портретами м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енсация! Сенсация! Сегодня презентаци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 улыбаются   и шутят все вок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ткрывается   для вас «Бюро услу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торы садятся за сто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2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так, заход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вам ра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ши улы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удут награ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очка </w:t>
      </w:r>
      <w:r>
        <w:rPr>
          <w:rFonts w:cs="Times New Roman" w:ascii="Times New Roman" w:hAnsi="Times New Roman"/>
          <w:i/>
          <w:iCs/>
          <w:sz w:val="28"/>
          <w:szCs w:val="28"/>
        </w:rPr>
        <w:t>(подходит к администратор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кому не нужна дома. Найдите мне новую ма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3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Я предложу тебе маму — модел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ую, стройную, словно газ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а не готовит, не шьет, не стир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вые платья весь день пример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Показ моделей» Любую девочку переодевают в разные наря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о журналам заграничным выбирали мы фасон.</w:t>
        <w:br/>
        <w:t>В платьях этих необычных смотримся со всех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Будет мама топ-модель, будет стройной, как газель.</w:t>
        <w:br/>
        <w:t>За границей будет жить, как же здесь без мамы бы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оч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адится на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Этот взгляд учен и строг, эта мама — педаг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деток, как играть, также петь и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 фото воспитателя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вучит песенка про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тихи про воспитателя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ебенок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нним утром на з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в сад спе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 встречает на пор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их малыш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ши воспитател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учшие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 спасибо говор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зрослые и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ебенок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олько есть профессий разн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азу всех не переч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ара и водолаз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тчики артисты 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детей ждет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порога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н волшебник, он соз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ой сказки для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ебенок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легко быть педагог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лышей у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ужно здесь не столько строг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олько чутким б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жно, ласково направ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лыбнуться подбод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е-что помочь испра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ли снова объяс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торить не раз, не дваж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репить еще раз пя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ловом, далеко не кажд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дагогом может 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ама-педагог заучит и уроками замучит.</w:t>
        <w:br/>
        <w:t>Вы в альбоме поищите, что полегче предло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2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от конструктор, кладовщица, есть маляр и продавщица.</w:t>
        <w:br/>
        <w:t>Предложу тебе из СЭС – и такие мамы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ет, не надо! Я здорова, обойдусь без докторов.</w:t>
        <w:br/>
        <w:t>В списке много всяких мам, поищите еще там.</w:t>
        <w:br/>
        <w:t>Мне внимательную надо, чтобы слушать была рад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от, пожалуйста, психолог.  Это вежливый народ.</w:t>
        <w:br/>
        <w:t>С нею ты наговоришься, что ни скажешь — все поймет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ет, мама-психолог  не будет и слушать.</w:t>
        <w:br/>
        <w:t>Ведь ей прожужжат  на работе все уши!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3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У мамы — работа, у папы — работа.</w:t>
        <w:br/>
        <w:t>У них для тебя   остается суббота.</w:t>
        <w:br/>
        <w:t>А бабушка дома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ругает тебя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будет хорошо –   вдво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бабушки – какой же до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администрат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душки, ладу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да едем? К бабу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даст? Сметанки и медку две бан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очку картошки, луку для окрошк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ушки, ладушки! Что возьмём у баб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рок, ветчинки, пуху для пер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осим у бабушки пряжи всем на варе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ушки, ладушки! Чего везём мы бабуш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еньков Андрюшку, Петеньку, Катюш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ё лето - ладушки! То-то радость бабушк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! Какое добр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ребятишек родное - род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илым бабушкам ни капли не боле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олько с каждым годом всё больше молод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песня – «Солнышко для бабушки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вызывающе)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ля это хорошо, но мамочка ведь лучше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жет, отдохнуть от поисков пора? Поиграем, дет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ерво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Конкурс называется «Ловкие руки - доброе серд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нарисует и вырежет сердеч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про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одаришь свое сердце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для девочек «Маленькая мам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ленать куклу и спеть ей колыбельную. Пеленать куклу по необходимости помогают ма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ый конкурс для мам 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цы с мамами мимикой и жестами разыгрывают мини-сценки на опре</w:t>
        <w:softHyphen/>
        <w:t>деленную тем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усают комар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лит зуб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кусная еда - конфе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баюкивание ребен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нение пес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ломалась любимая игруш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селое настрое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улице холодн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идели ни за ч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администратор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ам маму-художника я предложу, рисует красиво, вам честно скажу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Юные художниц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рисовать кота. (родители с закрытыми глазами, а дети с открытыми глаз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2-й администратор диктует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й круг больш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у маленький такой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е ушка дв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голов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м для кра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шней ему ус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ушистый хвост готов —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расивей всех ко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1-й администратор.</w:t>
        <w:br/>
      </w:r>
      <w:r>
        <w:rPr>
          <w:rFonts w:cs="Times New Roman" w:ascii="Times New Roman" w:hAnsi="Times New Roman"/>
          <w:sz w:val="28"/>
          <w:szCs w:val="28"/>
        </w:rPr>
        <w:t>Хочешь, я маму предложу из цыган?  Научит вас мама гадать, песни п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ть у ко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ети исполняют «Цыганский танец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ет, нет, нет, цыганку-мать я отказываюсь вз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я кочевать, а хочу домой о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бегает из зала. Смена декорации, убирается стол и вывеска «Бюро добрых услуг». Выходит мама и садится на ст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Мам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Чей-то голос слышу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Вбегает доч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вездочка моя!   Бегала ты г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нимает е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кучала по теб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прашивал, сестренка, потеряли мы реб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очк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ам, я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икладывает палец к губам).</w:t>
        <w:br/>
      </w:r>
      <w:r>
        <w:rPr>
          <w:rFonts w:cs="Times New Roman" w:ascii="Times New Roman" w:hAnsi="Times New Roman"/>
          <w:sz w:val="28"/>
          <w:szCs w:val="28"/>
        </w:rPr>
        <w:t>Скажу я вам один секрет. Моей дороже мамы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не променяю я, ведь я – ее, она – моя.</w:t>
      </w:r>
    </w:p>
    <w:p>
      <w:pPr>
        <w:pStyle w:val="Normal"/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-284" w:right="-284" w:firstLine="283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Дети читают стихотворения (монтаж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ие наши мамы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гда гордимся в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ми и милы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и, красив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слово дорог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том тепло и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авный день Восьмое м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мама шлём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аздник полон нежных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сивых, добрых слов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к счастья и надежд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сет с собой люб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наши мам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яем без прикрас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самый-са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олнечный для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и манят нас простор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 мамы ни на ша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апой сможем сдвинуть горы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мама скажет, к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работе нет красив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 отважных, боевы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папы не осиля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сделают за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, мама, мамочка,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роднее, чем о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хмурый день дождливый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е в глазах - весна!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ина улыб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 счастье в до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ина улыб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везде, во вс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мама приноси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конф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аму люблю я совсем не за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песни она напе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кучно вдвоем никогда не бывает.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бабушку св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у мамину люблю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есть папин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 я богата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бабулей не скучаем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ся, игр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ые секреты ей, я шепчу на ушко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бабушка - лучшая подруж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поздравляем ласков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ем солнечный при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абушкам, и мам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долгих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арались не напрасно,</w:t>
        <w:br/>
        <w:t>Все закончилось прекрасно!</w:t>
        <w:br/>
        <w:t>Молодцы! Спасибо вам!</w:t>
        <w:br/>
        <w:t>Поздравляйте ваших мам!</w:t>
      </w:r>
    </w:p>
    <w:p>
      <w:pPr>
        <w:pStyle w:val="Normal"/>
        <w:shd w:fill="FFFFFF" w:val="clear"/>
        <w:autoSpaceDE w:val="false"/>
        <w:ind w:left="-709" w:right="-284" w:firstLine="283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right="-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вучит песня – «Есть мама у котенка»</w:t>
      </w:r>
    </w:p>
    <w:p>
      <w:pPr>
        <w:pStyle w:val="Normal"/>
        <w:shd w:fill="FFFFFF" w:val="clear"/>
        <w:autoSpaceDE w:val="false"/>
        <w:spacing w:before="0" w:after="0"/>
        <w:ind w:right="-284" w:hanging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бабушкам, и мам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долгих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арались не напрасно,</w:t>
        <w:br/>
        <w:t>Все закончилось прекрасно!</w:t>
        <w:br/>
        <w:t>Молодцы! Спасибо вам!</w:t>
        <w:br/>
        <w:t>Поздравляйте ваших мам!</w:t>
      </w:r>
    </w:p>
    <w:p>
      <w:pPr>
        <w:pStyle w:val="Normal"/>
        <w:shd w:fill="FFFFFF" w:val="clear"/>
        <w:autoSpaceDE w:val="false"/>
        <w:ind w:left="-709" w:right="-284" w:firstLine="283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 дарят мамам и бабушкам подарки, сделанные своими руками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6:00Z</dcterms:created>
  <dc:creator>Ванёк</dc:creator>
  <dc:description/>
  <cp:keywords/>
  <dc:language>en-US</dc:language>
  <cp:lastModifiedBy>Антон Николаевич Ерецкий</cp:lastModifiedBy>
  <cp:lastPrinted>2025-02-18T14:46:00Z</cp:lastPrinted>
  <dcterms:modified xsi:type="dcterms:W3CDTF">2025-04-01T12:46:00Z</dcterms:modified>
  <cp:revision>2</cp:revision>
  <dc:subject/>
  <dc:title/>
</cp:coreProperties>
</file>