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ПОСОБЫ ДЕМОНСТРАЦИИ САМОСТОЯТЕЛЬНЫХ РАБОТ СТУДЕНТОВ. </w:t>
      </w:r>
      <w:r>
        <w:rPr>
          <w:b/>
          <w:sz w:val="28"/>
          <w:szCs w:val="28"/>
          <w:shd w:fill="FFFFFF" w:val="clear"/>
        </w:rPr>
        <w:t>РЕКОМЕНДАЦИИ К ПРИМЕНЕНИЮ «ПОРТФОЛИО» КАК ЧАСТЬ ПРОВЕДЕНИЯ ЭКЗАМЕНА ПО ПРОФЕССИОНАЛЬНОМУ МОДУЛЮ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Кочарян Лилия Фаритовна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еподаватель специальных стоматологических дисциплин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ФГАОУ ВО «Российский университет транспорта» </w:t>
      </w:r>
    </w:p>
    <w:p>
      <w:pPr>
        <w:pStyle w:val="Normal"/>
        <w:jc w:val="right"/>
        <w:rPr/>
      </w:pPr>
      <w:r>
        <w:rPr>
          <w:i/>
          <w:sz w:val="28"/>
        </w:rPr>
        <w:t>РУТ(МИИТ) Медицинский колледж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отделение «Стоматология ортопедическая»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Россия, г. Москва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de-DE"/>
        </w:rPr>
        <w:t xml:space="preserve">E-mail: </w:t>
      </w:r>
      <w:hyperlink r:id="rId2">
        <w:r>
          <w:rPr>
            <w:rStyle w:val="InternetLink"/>
            <w:i/>
            <w:color w:val="000000"/>
            <w:sz w:val="28"/>
            <w:u w:val="none"/>
            <w:lang w:val="de-DE"/>
          </w:rPr>
          <w:t>kocharyanlf@mail.ru</w:t>
        </w:r>
      </w:hyperlink>
      <w:r>
        <w:rPr>
          <w:i/>
          <w:sz w:val="28"/>
          <w:lang w:val="de-DE"/>
        </w:rPr>
        <w:t xml:space="preserve"> 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hd w:fill="FFFFFF" w:val="clear"/>
        </w:rPr>
      </w:pPr>
      <w:r>
        <w:rPr>
          <w:b/>
          <w:i/>
          <w:sz w:val="28"/>
          <w:shd w:fill="FFFFFF" w:val="clear"/>
        </w:rPr>
        <w:t>Яровикова Светлана Сергеевна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еподаватель специальных стоматологических дисциплин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ФГАОУ ВО «Российский университет транспорта» </w:t>
      </w:r>
    </w:p>
    <w:p>
      <w:pPr>
        <w:pStyle w:val="Normal"/>
        <w:jc w:val="right"/>
        <w:rPr/>
      </w:pPr>
      <w:r>
        <w:rPr>
          <w:i/>
          <w:sz w:val="28"/>
        </w:rPr>
        <w:t>РУТ(МИИТ) Медицинский колледж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отделение «Стоматология ортопедическая»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Россия, г. Москва</w:t>
      </w:r>
    </w:p>
    <w:p>
      <w:pPr>
        <w:pStyle w:val="Normal"/>
        <w:jc w:val="right"/>
        <w:rPr>
          <w:i/>
          <w:i/>
          <w:sz w:val="28"/>
          <w:lang w:val="de-DE"/>
        </w:rPr>
      </w:pPr>
      <w:r>
        <w:rPr>
          <w:i/>
          <w:sz w:val="28"/>
          <w:lang w:val="de-DE"/>
        </w:rPr>
        <w:t xml:space="preserve">E-mail: </w:t>
      </w:r>
      <w:hyperlink r:id="rId3">
        <w:r>
          <w:rPr>
            <w:rStyle w:val="InternetLink"/>
            <w:i/>
            <w:color w:val="000000"/>
            <w:sz w:val="28"/>
            <w:u w:val="none"/>
            <w:lang w:val="de-DE"/>
          </w:rPr>
          <w:t>ssy_aly@mail.ru</w:t>
        </w:r>
      </w:hyperlink>
    </w:p>
    <w:p>
      <w:pPr>
        <w:pStyle w:val="Normal"/>
        <w:rPr>
          <w:i/>
          <w:i/>
          <w:sz w:val="28"/>
          <w:szCs w:val="28"/>
          <w:shd w:fill="FFFFFF" w:val="clear"/>
          <w:lang w:val="de-DE"/>
        </w:rPr>
      </w:pPr>
      <w:r>
        <w:rPr>
          <w:i/>
          <w:sz w:val="28"/>
          <w:szCs w:val="28"/>
          <w:shd w:fill="FFFFFF" w:val="clear"/>
          <w:lang w:val="de-D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METHODS OF DEMONSTRATING STUDENTS' INDEPENDENT WORK. RECOMMENDATIONS FOR USING THE "PORTFOLIO" AS PART OF CONDUCTING AN EXAM ON A PROFESSIONAL MODUL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Kocharyan Liliya Faritovna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teacher of special dental disciplines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ederal State Autonomous Educational Institution of Higher Education "Russian University of Transport" RUT (MIIT) Medical College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epartment of "Orthopedic Dentistry"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ussia, Moscow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de-DE"/>
        </w:rPr>
        <w:t xml:space="preserve">E-mail: </w:t>
      </w:r>
      <w:hyperlink r:id="rId4">
        <w:r>
          <w:rPr>
            <w:rStyle w:val="InternetLink"/>
            <w:i/>
            <w:color w:val="000000"/>
            <w:sz w:val="28"/>
            <w:u w:val="none"/>
            <w:lang w:val="de-DE"/>
          </w:rPr>
          <w:t>kocharyanlf@mail.ru</w:t>
        </w:r>
      </w:hyperlink>
      <w:r>
        <w:rPr>
          <w:i/>
          <w:sz w:val="28"/>
          <w:lang w:val="de-DE"/>
        </w:rPr>
        <w:t xml:space="preserve"> 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Jarovikova Svetlana Sergeevna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teacher special dental disciplines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Federal State Autonomous Educational Institution of Higher Education "Russian University of Transport" RUT (MIIT) Medical College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epartment of prosthetic Dentistry</w:t>
      </w:r>
    </w:p>
    <w:p>
      <w:pPr>
        <w:pStyle w:val="Normal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ussia, Moscow</w:t>
      </w:r>
    </w:p>
    <w:p>
      <w:pPr>
        <w:pStyle w:val="Normal"/>
        <w:jc w:val="right"/>
        <w:rPr>
          <w:i/>
          <w:i/>
          <w:sz w:val="28"/>
          <w:lang w:val="de-DE"/>
        </w:rPr>
      </w:pPr>
      <w:r>
        <w:rPr>
          <w:i/>
          <w:sz w:val="28"/>
          <w:lang w:val="de-DE"/>
        </w:rPr>
        <w:t xml:space="preserve">E-mail: </w:t>
      </w:r>
      <w:hyperlink r:id="rId5">
        <w:r>
          <w:rPr>
            <w:rStyle w:val="InternetLink"/>
            <w:i/>
            <w:color w:val="000000"/>
            <w:sz w:val="28"/>
            <w:u w:val="none"/>
            <w:lang w:val="de-DE"/>
          </w:rPr>
          <w:t>ssy_aly@mail.ru</w:t>
        </w:r>
      </w:hyperlink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посвящена вопросам проведения экзамена по профессиональному модулю для специальности 31.02.05 </w:t>
      </w:r>
      <w:r>
        <w:rPr>
          <w:iCs/>
          <w:sz w:val="28"/>
          <w:szCs w:val="28"/>
        </w:rPr>
        <w:t xml:space="preserve">«Стоматология ортопедическая». В ней проводится анализ </w:t>
      </w:r>
      <w:r>
        <w:rPr>
          <w:iCs/>
          <w:color w:val="000000"/>
          <w:sz w:val="28"/>
          <w:szCs w:val="28"/>
        </w:rPr>
        <w:t>различных форм аттестации студентов, а также п</w:t>
      </w:r>
      <w:r>
        <w:rPr>
          <w:iCs/>
          <w:sz w:val="28"/>
          <w:szCs w:val="28"/>
        </w:rPr>
        <w:t xml:space="preserve">риводится обоснование применения технологии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Портфолио</w:t>
      </w:r>
      <w:r>
        <w:rPr>
          <w:sz w:val="28"/>
          <w:szCs w:val="28"/>
        </w:rPr>
        <w:t>»</w:t>
      </w:r>
      <w:r>
        <w:rPr>
          <w:iCs/>
          <w:sz w:val="28"/>
          <w:szCs w:val="28"/>
        </w:rPr>
        <w:t xml:space="preserve"> как средства оценивания практических результатов обучения, формирования профессиональных компетен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BSTRACT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e article is devoted to the issues of conducting an exam on a professional module for the specialty 31.02.05 "Orthopedic Dentistry". It analyzes various forms of student certification, and also provides a rationale for using the "Portfolio" technology as a means of assessing practical learning outcomes and developing professional competencies.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экзамен по модулю, компетенции, оценка, профессиональный модуль, </w:t>
      </w:r>
      <w:r>
        <w:rPr>
          <w:sz w:val="28"/>
          <w:szCs w:val="28"/>
        </w:rPr>
        <w:t>процесс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Keywords: </w:t>
      </w:r>
      <w:r>
        <w:rPr>
          <w:sz w:val="28"/>
          <w:szCs w:val="28"/>
          <w:lang w:val="en-US"/>
        </w:rPr>
        <w:t>exam on a module, competencies, assessment, professional module, learning process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остоянно меняющегося мира изменяются и требования, предъявляемые к выпускникам СПО. С введением Федеральных государственных образовательных стандартов, имеющих практико-ориентированную направленность, меняется отношение и к результатам обучения, а именно к формам и методам их оцен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жде оценка результатов обучения сводилась к оценке уровня знаний, умений </w:t>
      </w:r>
      <w:r>
        <w:rPr>
          <w:spacing w:val="-2"/>
          <w:sz w:val="28"/>
          <w:szCs w:val="28"/>
        </w:rPr>
        <w:t>и навыков, то в соответствии с ФГОС СПО оценка результатов освоения вида навыков профес</w:t>
      </w:r>
      <w:r>
        <w:rPr>
          <w:spacing w:val="-1"/>
          <w:sz w:val="28"/>
          <w:szCs w:val="28"/>
        </w:rPr>
        <w:t xml:space="preserve">сиональной деятельности носит комплексный </w:t>
      </w:r>
      <w:r>
        <w:rPr>
          <w:sz w:val="28"/>
          <w:szCs w:val="28"/>
        </w:rPr>
        <w:t xml:space="preserve">характер – оценивается сформированность </w:t>
      </w:r>
      <w:r>
        <w:rPr>
          <w:spacing w:val="-1"/>
          <w:sz w:val="28"/>
          <w:szCs w:val="28"/>
        </w:rPr>
        <w:t>не только профессиональных, но и общих компетенций</w:t>
      </w:r>
      <w:r>
        <w:rPr>
          <w:bCs/>
          <w:sz w:val="28"/>
          <w:szCs w:val="28"/>
        </w:rPr>
        <w:t xml:space="preserve"> [2, 4]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ценка является связующим звеном между требованиями профессионального стандарта, которые основываются на требованиях работодателей, и результами обучения, достигнутыми при освоении </w:t>
      </w:r>
      <w:r>
        <w:rPr>
          <w:rFonts w:cs="Calibri"/>
          <w:sz w:val="28"/>
          <w:szCs w:val="28"/>
        </w:rPr>
        <w:t>программа подготовки специалистов среднего звена</w:t>
      </w:r>
      <w:r>
        <w:rPr>
          <w:sz w:val="28"/>
          <w:szCs w:val="28"/>
        </w:rPr>
        <w:t xml:space="preserve"> или обучении на рабочем месте, если она направлена на комплексную оценку освоения компетенций </w:t>
      </w:r>
      <w:r>
        <w:rPr>
          <w:bCs/>
          <w:sz w:val="28"/>
          <w:szCs w:val="28"/>
        </w:rPr>
        <w:t>[2]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– это процесс сбора информации о результатах деятельности студента и вынесения суждения относительно этих результатов на основе заранее определенных критериев. Сбор результатов осуществляется непрерывно в течение всего периода освоения компетенций модул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ценки освоения модуля является контрольное измерение освоенных целостных компетенций, а не отдельных знаний и умений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результатам освоения профессионального модуля студенты сдают экзамен по модулю. 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ще недавно процедура сдачи экзамена по специальным дисциплинам проводилась в форме устного ответа по билетам. С одной стороны, можно полностью оценить только уровень знаний студента, с другой – оценка уровня знаний происходит лишь по конкретному вопросу, т.е. в рамках экзаменационного билета. 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облемой сегодняшней действительности является то, что современные студенты СПО не умеют грамотно донести свою мысль, что, в свою очередь затрудняет их устный ответ и осложняет его восприятие преподавателем. Кроме того, при такой форме аттестации происходит субъективное оценивание студ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же очевидно, что процедура проведения экзамена по модулю, в форме тестирования или устного ответа по билетам, не позволяет оценить многие умения и навыки, которые необходимо сформировать у студентов на протяжении всего обучения. В этом случае студент может быть недостаточно подготовленным, а срабатывает система «угадай-ка» [5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ходя из всего вышесказанного, возникает вопрос: «А как же в процессе экзамена по модулю можно проверить освоение студентом компетенций?» Сегодня образовательные учреждения, обучающие зубных техников, вряд ли могут позволить себе проводить экзамен по модулю в виде выполнения студентом конкретных практических работ или их отдельных этапов непосредственно в учебной лаборатор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первых, выполнение отдельных этапов по технике изготовления зубных протезов не являются показательны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вторых, время, выделенное на проведение экзамена по модулю, должно быть увеличено, поскольку изготовление различных конструкций зубных протезов состоит из ряда технологических этапов, которые нельзя ускори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, в-третьих, трата расходных материалов «на выброс» материально не выгодно учебному заве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рганизационной формой квалификационной аттестации по профессиональным модулям является экзамен по модулю, который представляет собой совокупность регламентированных процедур, посредством которых членами аттестационно-квалификационной комиссии производится оценка профессиональной квалификации обучающегося или её части (совокупности компетенций) одним или нескольки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своения теоретического курса профессионального модуля проводится с помощью выполнения типовых заданий, которые составляются преподавателями, реализующими программу профессионального модуля. Для каждого задания составляются инструкции и определяются проверяемые компетенции. Содержание задания должно быть максимально приближенно к ситуации профессиональной деятельности. Разработка типовых заданий сопровождается установлением критериев для их оценивания (экспертный лист). Не все компетенции могут быть полностью оценены в ходе экзамена по модулю и поэтому требуют отдельной формы прове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анализировав опыт прошлых лет, мы предлагаем внести корректировку в процедуру проведения экзамена по модулю, делая больший акцент на практическую часть модуля. Мы предлагаем для проведения экзамена по профессиональному модулю на отделении «Стоматология ортопедическая» представление «Портфолио» с выполненными за время обучения работами. Но при этом, мы не отказываемся и от традиционной в настоящее время формы контроля, такой как компьютерное тестирование или устный ответ по билетам, так как профессиональный модуль специальных стоматологических дисциплин предусматривает теоретическую и практическую подготовку студен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фолио представляет собой все практические работы, выполненные студентами за период изучения профессионального моду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мы считаем наиболее приемлемой форму (вид) оценивания практических навыков в форме представления «Портфолио»? На учебных занятиях мы оценивали работу на каждом этапе ее выполнения, но в работе зубного техника есть подводные камни, в частности, идеально проведенные начальные этапы не всегда положительно влияют на окончательный результат, а именно «Портфолио» позволяет нам подытожить, комплексно оценить профессиональные компетенции, полученные на практических занятиях в полной мер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ценивание проходит во время проведения промежуточной аттестации. Студенты приносят демонстрационные планшеты с собой. На столах студенты оставляют свои работы и приступают к подготовке сдачи экзамена. Экзаменаторы оценивают ответ и работы (каждую работу в отдельности и весь планшет в целом). В ходе экзамена преподаватель может задать вопросы по представленным работам в рамках теоретических знаний. В комплексе это позволяет оценивать уровень профессиональных компетенций. В качестве показателей рассматривают практическое овладение технологиями изготовления зубны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ценивания ответа и демонстрационной работы выставляются оценки в ведомость. Каждый экзаменатор должен расписаться за поставленную оценку. По завершении экзамена студенту объявляются результаты, проводится анализ оцененных работ (выявления общих и частных оценок, рекомендации по их устранению) и отмечают грамотно выполненные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зданию «Портфолио» предшествует изучение данной дисциплины (теоретические и практические занятия). На практических занятиях студенты изготавливают протезы, которые будут представлены на планшетах. Так, что создание планшетов для студентов, своего рода, отчет о проделанной за два года (цикл изучения дисциплины) работе. Так же по планшетам легко проследить совершенствование практических навыков студ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четание двух форм в комплексном экзамене по профессиональному модулю позволяет всесторонне оценить профессиональные компетенции студента. Тестирование или устные ответы по билетам показывают теоретическую готовность студентов к выполнению общих и профессиональных компетенций, а представление «Портфолио» более полно и, главное, наглядно отражает совершенствование практических навыков на протяжении всех лет обучения.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/>
      </w:pPr>
      <w:r>
        <w:rPr>
          <w:color w:val="000000"/>
          <w:sz w:val="28"/>
          <w:szCs w:val="28"/>
        </w:rPr>
        <w:t xml:space="preserve">Мы считаем, что </w:t>
      </w:r>
      <w:r>
        <w:rPr>
          <w:sz w:val="28"/>
          <w:szCs w:val="28"/>
        </w:rPr>
        <w:t xml:space="preserve">форма (вид) «Портфолио» </w:t>
      </w:r>
      <w:r>
        <w:rPr>
          <w:color w:val="000000"/>
          <w:sz w:val="28"/>
          <w:szCs w:val="28"/>
        </w:rPr>
        <w:t>может изменить расширить возможности традиционных оценочных средств.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находясь в жестких рамках образовательного стандарта, мы не имеем права вносить кардинальные изменения в его содержание. Но мы считаем, что в плане оценки уровня освоения компетенций </w:t>
      </w:r>
      <w:r>
        <w:rPr>
          <w:color w:val="000000"/>
          <w:sz w:val="28"/>
          <w:szCs w:val="28"/>
        </w:rPr>
        <w:t xml:space="preserve">выпускников </w:t>
      </w:r>
      <w:r>
        <w:rPr>
          <w:sz w:val="28"/>
          <w:szCs w:val="28"/>
        </w:rPr>
        <w:t xml:space="preserve">– зубных техников, целесообразно, совместно с экзаменом по модулю, проводить наиболее наглядное и результативное представление «Портфолио» с выполненными за время обучения работами, который, в последствии, </w:t>
      </w:r>
      <w:r>
        <w:rPr>
          <w:color w:val="000000"/>
          <w:sz w:val="28"/>
          <w:szCs w:val="28"/>
        </w:rPr>
        <w:t>может быть использован выпускниками как важная составляющая часть их самопрезентации потенциальным работодате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540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Федеральный закон "Об образовании в Российской Федерации" от 29.12.2012 N 273-ФЗ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среднего профессионального образования по специальности 31.02.05 «Стоматология ортопедическая», https://www.consultant.ru/</w:t>
      </w:r>
      <w:r>
        <w:rPr>
          <w:sz w:val="28"/>
          <w:szCs w:val="28"/>
          <w:lang w:val="en-US"/>
        </w:rPr>
        <w:t>fgo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omatolog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rtopedicheskaya</w:t>
      </w:r>
      <w:r>
        <w:rPr>
          <w:sz w:val="28"/>
          <w:szCs w:val="28"/>
        </w:rPr>
        <w:t xml:space="preserve"> 06.07.2022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iCs/>
          <w:sz w:val="28"/>
          <w:szCs w:val="28"/>
        </w:rPr>
        <w:t>Милёшкина Е.Н.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Развитие познавательного интереса студентов колледжа на основе игровых технологий</w:t>
        </w:r>
      </w:hyperlink>
      <w:r>
        <w:rPr>
          <w:sz w:val="28"/>
          <w:szCs w:val="28"/>
        </w:rPr>
        <w:t>//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Вестник Московского университета МВД России</w:t>
        </w:r>
      </w:hyperlink>
      <w:r>
        <w:rPr>
          <w:sz w:val="28"/>
          <w:szCs w:val="28"/>
        </w:rPr>
        <w:t xml:space="preserve">. 2013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№ 8</w:t>
        </w:r>
      </w:hyperlink>
      <w:r>
        <w:rPr>
          <w:sz w:val="28"/>
          <w:szCs w:val="28"/>
        </w:rPr>
        <w:t>. С. 218-21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илёшкина Е.Н.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Опыт</w:t>
        </w:r>
      </w:hyperlink>
      <w:r>
        <w:rPr>
          <w:sz w:val="28"/>
          <w:szCs w:val="28"/>
        </w:rPr>
        <w:t xml:space="preserve"> применения деловой игры в СПО (по специальности 31.02.05 Стоматология ортопедическая)//Опыт, проблемы и перспективы реализации современных педагогических технологий в системе образования: сборник материал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ой научно-практической конференции (РФ Архангельск, ГБОУ СПО Архангель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Архангельский индустриально-педагогический колледж», 13 марта 2015 года): [в 2 частях]/М-во образования и науки Арханг.обл., Арханг. индустр.-пед. колледж [и др.]. Часть 1 – Архангельск: КИРА, 2015. – 542с. С. 85 – 8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иронова М.Л. Портфолио как форма проведения квалификационного по профессиональному модулю// Новиковские чтения: Наследие А.М.Новикова в инновационном развитии образования (материалы региональной научно-практической конференции, посвященной памяти Александра Михайловича Новикова): сборник научных трудов. – АСОУ, 2017. – 283с. С 183 – 188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ковородкина И.З. Общая и профессиональная педагогика: учебник/И.З. Сковородкина, С.А. Герасимов; Сев. (Арктич.) федир.ун-т им. М.В. Ломоносова.- Архангельск: ИД САФУ, 2014. – 553с.</w:t>
      </w:r>
    </w:p>
    <w:p>
      <w:pPr>
        <w:pStyle w:val="Style14"/>
        <w:spacing w:lineRule="auto" w:line="360" w:before="0" w:after="0"/>
        <w:ind w:left="714" w:hanging="35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haryanlf@mail.ru" TargetMode="External"/><Relationship Id="rId3" Type="http://schemas.openxmlformats.org/officeDocument/2006/relationships/hyperlink" Target="mailto:ssy_aly@mail.ru" TargetMode="External"/><Relationship Id="rId4" Type="http://schemas.openxmlformats.org/officeDocument/2006/relationships/hyperlink" Target="mailto:kocharyanlf@mail.ru" TargetMode="External"/><Relationship Id="rId5" Type="http://schemas.openxmlformats.org/officeDocument/2006/relationships/hyperlink" Target="mailto:ssy_aly@mail.ru" TargetMode="External"/><Relationship Id="rId6" Type="http://schemas.openxmlformats.org/officeDocument/2006/relationships/hyperlink" Target="http://elibrary.ru/item.asp?id=20646492" TargetMode="External"/><Relationship Id="rId7" Type="http://schemas.openxmlformats.org/officeDocument/2006/relationships/hyperlink" Target="http://elibrary.ru/contents.asp?issueid=1195622" TargetMode="External"/><Relationship Id="rId8" Type="http://schemas.openxmlformats.org/officeDocument/2006/relationships/hyperlink" Target="http://elibrary.ru/contents.asp?issueid=1195622&amp;selid=20646492" TargetMode="External"/><Relationship Id="rId9" Type="http://schemas.openxmlformats.org/officeDocument/2006/relationships/hyperlink" Target="http://elibrary.ru/item.asp?id=2064649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17:00Z</dcterms:created>
  <dc:creator>Momk</dc:creator>
  <dc:description/>
  <cp:keywords/>
  <dc:language>en-US</dc:language>
  <cp:lastModifiedBy>Стоматолог-000</cp:lastModifiedBy>
  <dcterms:modified xsi:type="dcterms:W3CDTF">2025-04-05T06:32:00Z</dcterms:modified>
  <cp:revision>4</cp:revision>
  <dc:subject/>
  <dc:title>Статья на тему: «Квалификационный экзамен»</dc:title>
</cp:coreProperties>
</file>