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индивидуального коррекционно-развивающего занят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В поисках сокровищ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ала: Габелко А. И. 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bCs/>
          <w:color w:val="000000"/>
        </w:rPr>
        <w:t xml:space="preserve">Цель занятия: </w:t>
      </w:r>
      <w:r>
        <w:rPr>
          <w:color w:val="000000"/>
        </w:rPr>
        <w:t>Создать условия для развития графомоторных навыков у младших школьников с нарушениями речи.</w:t>
      </w:r>
    </w:p>
    <w:p>
      <w:pPr>
        <w:pStyle w:val="Style18"/>
        <w:shd w:fill="FFFFFF" w:val="clear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bCs/>
          <w:color w:val="000000"/>
        </w:rPr>
        <w:t>Коррекционно-образовательные:</w:t>
      </w:r>
      <w:r>
        <w:rPr>
          <w:color w:val="000000"/>
        </w:rPr>
        <w:t xml:space="preserve"> Активизация мыслительной деятельности обучающегося. Активизация познавательной деятельности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bCs/>
          <w:color w:val="000000"/>
        </w:rPr>
        <w:t>Коррекционно-развивающие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 Развитие графомоторных навыков, плавности, точности, скоординированности движений</w:t>
      </w:r>
      <w:r>
        <w:rPr>
          <w:color w:val="000000"/>
        </w:rPr>
        <w:t>. Развитие пространственной ориентации. Развивать мелкую моторику. Развивать сообразительность, любознательность, внимание, память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bCs/>
          <w:color w:val="000000"/>
        </w:rPr>
        <w:t xml:space="preserve">Коррекционно-воспитательные: </w:t>
      </w:r>
      <w:r>
        <w:rPr>
          <w:color w:val="000000"/>
        </w:rPr>
        <w:t>Содействовать развитию произвольности и самоконтролю. Способствовать воспитанию сознательного отношения к занятию. Прививать навыки культуры общения на занятии. Воспитание чувства ответственности, уверенности в своих силах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индивидуальные бланки с заданиями.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color w:val="000000"/>
        </w:rPr>
        <w:t>Формы работы</w:t>
      </w:r>
      <w:r>
        <w:rPr>
          <w:color w:val="000000"/>
        </w:rPr>
        <w:t>: подгрупповая, индивидуальная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b/>
          <w:bCs/>
          <w:color w:val="000000"/>
        </w:rPr>
        <w:t>Методы работы:</w:t>
      </w:r>
      <w:r>
        <w:rPr>
          <w:color w:val="000000"/>
        </w:rPr>
        <w:t> коррекционно-развивающие упражнения, дидактические игры, физ. минутки, релаксационная разминка.</w:t>
      </w:r>
    </w:p>
    <w:p>
      <w:pPr>
        <w:pStyle w:val="Style18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985"/>
        <w:gridCol w:w="5812"/>
        <w:gridCol w:w="3260"/>
        <w:gridCol w:w="1843"/>
      </w:tblGrid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ы на эта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задачи решались в ходе выполнения зад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 условия (методы и приемы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. Размин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эмоциональный настрой на заня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овесно-логического мыш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я очень рада видеть вас на своем занятии!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бирая старые вещи, я нашла карту сокровищ. Посмотрите на неё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(Слайд, карточки у детей на столах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у карту потеряли пираты. Чтобы добраться до сокровищ мне нужна команда. Согласны вы быть моей командой?  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 нас ждут сложные испытания и только справившись с ними,  мы добудем сокровища. Вы готовы к испытаниям? Тогда в путь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ьте, что мы оказались в порту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 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что такое порт?   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 путешествие для поиска сокровищ мы совершим на корабле, какой водный транспорт вы ещё знаете?(Слайд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можем отплыть на корабле.  Давайте вспомним, как называются части корабля ?(Слайд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няя часть корабля –  НОС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няя часть корабля – КОРМ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ковая сторона называется – БОРТ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яя площадка на корабле – ПАЛУБ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ы на корабле – КАЮТЫ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хня называется – КАМБУЗ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 капитана – КАПИТАНСКИЙ МОСТИК или КАПИТАНСКАЯ РУБК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ль для управления кораблём – ШТУРВАЛ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для хранения груза – ТРЮМ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 для удержания корабля на месте – ЯКОР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цы! Что же отправляемся в плавание. Во время путешествия у нас будут небольшие остановки на станциях, и наша задача выполнить задания. После каждого выполненного задания отметьте его на вашей карте сокровищ. Когда ваша карта сокровищ будет заполнена, мы прибудем к сокровищам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7880" cy="1195070"/>
                  <wp:effectExtent l="0" t="0" r="0" b="0"/>
                  <wp:docPr id="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ют готов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 стоянки кора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Бо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луб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ю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мбу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нский мост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турв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ю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к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отгадывания загадок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ой эта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Упражнение </w:t>
              <w:br/>
              <w:t>«Дорису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ация мозговой деятельности. Анализ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>Первая остановка. Ваша задача, опираясь на образец, дорисовать в остальных корабликах недостающие элементы, так, чтобы все стали одинаковыми. По выполнению задания не забудьте отметить его в карте сокровищ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.</w:t>
            </w:r>
            <w:r>
              <w:rPr>
                <w:lang w:val="en-US" w:eastAsia="en-US"/>
              </w:rPr>
              <w:drawing>
                <wp:inline distT="0" distB="0" distL="0" distR="0">
                  <wp:extent cx="1398270" cy="1677035"/>
                  <wp:effectExtent l="0" t="0" r="0" b="0"/>
                  <wp:docPr id="2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3862" t="24224" r="25017" b="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еник самостоятельно выполняет задание на листочке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ирует изображения, находят, чего не достаёт на том или ином кораблике, дорисовывают недостаю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ый метод. Прием инструктаж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ий метод. 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Упражнение «Обвед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мелкой моторики, скоординированности, точности движ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торая наша остановка. Ваша задача рассмотреть внимательно предложенные фигуры, элементы в них и обвести по пунктиру, соблюдая верное направление. Делайте задание аккуратно, не спеша. По выполнению задания не забудьте отметить его в карте сокровищ.</w:t>
            </w:r>
          </w:p>
          <w:p>
            <w:pPr>
              <w:pStyle w:val="Style18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0105" cy="1628775"/>
                  <wp:effectExtent l="0" t="0" r="0" b="0"/>
                  <wp:docPr id="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и рассматривают предложенные фигуры, элементы, далее обводят по пункти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е методы.Прием инструкции. Практический метод.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Упражнение 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«Нарисуй-ка. Клеточка за клеточкой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точности движений, умения ориентироваться на лис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тья наша остановка. Посмотрите, на ваших листах нарисована рыбка, ваша задача рассмотреть рисунок, определить для себя, как вы будете её копировать, с чего начнёте, посчитайте клеточки, расстояние между линиями, выполняйте задание аккуратно, не спеша. По выполнению задания не забудьте отметить его в карте сокровищ.</w:t>
            </w:r>
          </w:p>
          <w:p>
            <w:pPr>
              <w:pStyle w:val="Style18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9420" cy="1522730"/>
                  <wp:effectExtent l="0" t="0" r="0" b="0"/>
                  <wp:docPr id="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4453" t="11515" r="27754" b="44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и рассматривают заданную им фигуру, копируют её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е методы. Прием инструкции. Практический метод. Метод копирования.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Физминутка. Пальчиковая гимнасти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моторных навы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вним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настоящим искателей сокровищ нужен отдых, предлагаю организовать наш отдых организовать в виде игры на воображаемом пианино. Ведь, путешественники тоже очень любят музыку.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ианист»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цы опускаются на стол по порядку- от мизинца к большому – каждый слог стиха. После каждой строчки – смена рук.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 3       2 1</w:t>
              <w:br/>
              <w:t>Пианист Бемоль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 3        2 1</w:t>
              <w:br/>
              <w:t>В музыке король.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 3       2 1 </w:t>
              <w:br/>
              <w:t>Говорит Бемоль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    3   2 1</w:t>
              <w:br/>
              <w:t>Ноты, как пароль: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4      3    2     1   </w:t>
              <w:br/>
              <w:t>«До, ре, ми, фа, соль,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 3 2        1 </w:t>
              <w:br/>
              <w:t>Принесите соль.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4     3     2     1 </w:t>
              <w:br/>
              <w:t>До, ре, ми, фа, соль,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 3       2 1</w:t>
              <w:br/>
              <w:t>Посолить фасоль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и выполняют действия в соответствии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 метод.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выполнения игровых действий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5.Игра «Пиратский лабиринт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операции сравнения, приведения к аналогия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И, наконец, наша последняя станция. Ваша задача провести наш корабль к сокровищам, обращайте внимание на вашу линию, она не должна касаться границ лабиринта.</w:t>
            </w:r>
          </w:p>
          <w:p>
            <w:pPr>
              <w:pStyle w:val="Style18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3080" cy="1783080"/>
                  <wp:effectExtent l="0" t="0" r="0" b="0"/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и выполняют задание, проходят лабири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 метод.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бираем настро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 работы. Рефлекс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Молодцы! Вы прекрасно справились с заданиями. Чем мы занимались сегодня на занятии? Что нового вы узнали? Пожалуйста, оцените, насколько, по вашему мнению, хорошо, вы сегодня справлялись: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ндук – полностью справился,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Штурвал – справился, но допускал некоторые ошибки,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ула– мне было очень сложно, я справился с малым количеством заданий. А теперь, давайте же откроем наш сундук с сокровищами! Спасибо за работу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свидания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606425"/>
                  <wp:effectExtent l="0" t="0" r="0" b="0"/>
                  <wp:docPr id="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675640"/>
                  <wp:effectExtent l="0" t="0" r="0" b="0"/>
                  <wp:docPr id="7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8830" cy="532130"/>
                  <wp:effectExtent l="0" t="0" r="0" b="0"/>
                  <wp:docPr id="8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68" r="-4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есный метод.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ем педагогической оцен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218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02" w:hanging="305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1"/>
      <w:w w:val="100"/>
      <w:sz w:val="26"/>
      <w:szCs w:val="26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i/>
      <w:iCs/>
      <w:w w:val="100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/>
      <w:iCs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1"/>
      <w:w w:val="100"/>
      <w:sz w:val="26"/>
      <w:szCs w:val="26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0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0" w:after="0"/>
      <w:ind w:left="40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0" w:after="0"/>
      <w:ind w:left="2101" w:right="477" w:hanging="636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02" w:firstLine="707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1:23:00Z</dcterms:created>
  <dc:creator>Пользователь</dc:creator>
  <dc:description/>
  <cp:keywords/>
  <dc:language>en-US</dc:language>
  <cp:lastModifiedBy>user</cp:lastModifiedBy>
  <cp:lastPrinted>2023-06-14T23:39:00Z</cp:lastPrinted>
  <dcterms:modified xsi:type="dcterms:W3CDTF">2025-04-06T11:23:00Z</dcterms:modified>
  <cp:revision>2</cp:revision>
  <dc:subject/>
  <dc:title/>
</cp:coreProperties>
</file>