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Воспитательный и обучающий потенциал игры</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Автор: Гаязова Миляуша Рифкатовна</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МБОУ «Школа №111», город Казань</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ннотация: в этой статье автор пишет о том, что игры имеют много функций: активизируют познавательные процессы; воспитывают интерес и внимательность детей; развивают способности; вводят детей в жизненные ситуации; учат их действовать по правилам; развивают любознательность, внимательность; закрепляют знания, умения.</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лючевые слова: Воспитательный и обучающий потенциал игры</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есмотря на различия, все виды детских игра с педагогической точки зрения имеют и много общего. Их воспитывающий потенциал всегда зависит, во-первых, от содержания познавательной и нравственной информации, заключенной в тематике игр; во-вторых, от того, каким героям подражают дети; в-третьих, он обеспечивается самим процессом игры как деятельности, требующей достижения цели самостоятельного нахождения средств, согласования действий с партнерами, самоограничения во имя достижения успеха и, конечно, установления доброжелательных отношений. Игры, таким образом, дают детям очень важный навык совместной работы. Отличительные особенности игровой деятельности обычно усматривают в ее добровольности, в высокой активности и контактной зависимости участников. Но нельзя забывать и другое: игры- едва ли не единственный вид деятельности, направленной на развитие на отдельных способностях (к искусству или технике), а способности к творчеству в целом.</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интеллектуальных играх творческая задача-быстро прими решение в нестандартной ситуации. В сюжетно-ролевых, строительных играх, играх-драматизациях задача другая, ноне менее творческая, - вообрази, придумай, изобрази. И вместе с тем во всех групповых играх единая задача-найди способ сотрудничества, взаимодействия на пути к общей цели, действуй в рамках установленных норм и правил.</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етрудно заметить, сколь важны эти качества-организованность, самодисциплина, творческая инициатива, готовность к действиям в сложной, меняющийся ситуации и т.д.-для человека сегодняшнего и особенно завтрашнего дня. Воспитателю, использующему игровую деятельность в качестве педагогического средства, важно понимать и скрытые механизмы, благодаря которым происходит ее влияние на развитие личности школьника. Один из подходов к раскрытию такого механизма состоит в следующем.</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едставим себе, что в процессе игры у детей возникают три вида целей. Цель первая-наиболее общая-наслаждение, удовольствие от игры. Ее можно было бы выразить двумя словами: «Хочу играть!» эта цель представляет собой установку, определяющую готовность к любым действиям, связанным с данной игрой.</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торая цель-это и есть собственно игровая задача, т.е. задача, связанная с выполнением правил, разыгрыванием сюжета, роли. Особенности игровой задачи в том, что она заранее задана: соглашаясь играть, каждый автоматически принимает и игровую задачу, существующую в виде правил, и руководствуется ею в своих действиях. Но если первая цель-хочу, то вторая цель-игровая задача-существует в виде «надо!». «Надо играть так, а не иначе!» (своеобразная форма осознанной необходимости).</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ретья цель непосредственно связана с процессом выполнения игровой задачи, а потому всегда ставит перед личностью задачу творческую. Включившийся в игру школьник непременно должен ответить на один из вопросов, выполнить ряд заданий, составляющих сердцевину той или иной игры: «угадай», «найди», «поймай», «спрячься», «перевоплотись», «изобрази». Чтобы справиться с этими заданиями, необходимо мобилизовать максимум духовных и физических (или тех и других) сил: проявить смекалку, сообразительность, способность ориентироваться в обстановке, в во многих играх поступить так, как другие не догадались бы поступить. Тут надо не просто повторить уже известное решение, но из множества возможных вариантов выбрать наиболее удачный или из уже известных составить новую комбинацию. Подобные действия, хотя и в микромасштабах, представляю, по сути, творчество. Они сопровождаются высоким эмоциональным подъемом, устойчивым познавательным интересом, а потому являются наиболее мощным стимулятором активности личности.</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менно в творческой сути игрового действия кроется внутренняя пружина, можно сказать, душа игры. Игра является игрой до тех пор, пока она дает действующим лицам широкий набор способов поведения, пока их действия нельзя заранее предусмотреть. Участники игры и зрители находятся в состоянии игрового напряжения лишь постольку, поскольку никто не знает способа, каким игроки выполняют свою задачу. Отсюда берут начало таинственность и романтика игры, которые привлекают е себе и ребенка, и взрослого.</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колько бы раз игра ни повторялась, для тех играющих она проходит как бы впервые, так как представляет совершенно новые препятствия. Их преодоление воспринимается как личный успех, победа и даже как некоторое открытие: открытие себя, своих возможностей. Вот почему игра всегда сопровождаются ожиданием и переживанием радости: «Я могу!»</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трехступенчатой мотивации игры-«хочу!»-«надо!»-«могу!»-заключен, очевидно, основной механизм ее влияния на личность, секрет самовоспитания.</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сюда легко вывести соответствующие направления педагогического руководства игровой деятельностью:</w:t>
      </w:r>
    </w:p>
    <w:p>
      <w:pPr>
        <w:pStyle w:val="Style15"/>
        <w:numPr>
          <w:ilvl w:val="0"/>
          <w:numId w:val="1"/>
        </w:numPr>
        <w:jc w:val="both"/>
        <w:rPr>
          <w:rFonts w:ascii="Times New Roman" w:hAnsi="Times New Roman" w:cs="Times New Roman"/>
          <w:sz w:val="28"/>
          <w:szCs w:val="28"/>
        </w:rPr>
      </w:pPr>
      <w:r>
        <w:rPr>
          <w:rFonts w:cs="Times New Roman" w:ascii="Times New Roman" w:hAnsi="Times New Roman"/>
          <w:sz w:val="28"/>
          <w:szCs w:val="28"/>
        </w:rPr>
        <w:t>Вовлекать детей в игру, использовать особые приемы, побуждающие желание играть («хочу играть!»);</w:t>
      </w:r>
    </w:p>
    <w:p>
      <w:pPr>
        <w:pStyle w:val="Style15"/>
        <w:numPr>
          <w:ilvl w:val="0"/>
          <w:numId w:val="1"/>
        </w:numPr>
        <w:jc w:val="both"/>
        <w:rPr>
          <w:rFonts w:ascii="Times New Roman" w:hAnsi="Times New Roman" w:cs="Times New Roman"/>
          <w:sz w:val="28"/>
          <w:szCs w:val="28"/>
        </w:rPr>
      </w:pPr>
      <w:r>
        <w:rPr>
          <w:rFonts w:cs="Times New Roman" w:ascii="Times New Roman" w:hAnsi="Times New Roman"/>
          <w:sz w:val="28"/>
          <w:szCs w:val="28"/>
        </w:rPr>
        <w:t>Помогать действовать по правилам и решать игровые задачи («так надо»);</w:t>
      </w:r>
    </w:p>
    <w:p>
      <w:pPr>
        <w:pStyle w:val="Style15"/>
        <w:numPr>
          <w:ilvl w:val="0"/>
          <w:numId w:val="1"/>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Развивать творческое потенции ребенка в процессе игры способствовать появлению адекватной самооценки и чувства «могу!»</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сходя из выше перечисленного, можно сделать выводы, что игры имеют много функций: активизируют познавательные процессы; воспитывают интерес и внимательность детей; развивают способности; вводят детей в жизненные ситуации; учат их действовать по правилам; развивают любознательность, внимательность; закрепляют знания, умения. Правильно построенная игра обогащает процесс мышления индивидуальными чувствами, развивает само регуляцию укрепляет волю ребенка. Игра ведет его к самостоятельности открытиям, решениям проблем.</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ак же игра имеет большое значение и для формирования дружного коллектива, и для формирования самостоятельности, положительного отношения к труду, для исправления некоторых отклонений в поведении отдельных детей и для многого другого. Все эти воспитывающие эффекты опираются как на свое основание, на то влияние, которое игра оказывает на психическое развитие ребенка, на становление его личност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16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3T16:42:00Z</dcterms:created>
  <dc:creator>Acer1</dc:creator>
  <dc:description/>
  <cp:keywords/>
  <dc:language>en-US</dc:language>
  <cp:lastModifiedBy>Acer1</cp:lastModifiedBy>
  <dcterms:modified xsi:type="dcterms:W3CDTF">2025-04-06T13:16:00Z</dcterms:modified>
  <cp:revision>8</cp:revision>
  <dc:subject/>
  <dc:title/>
</cp:coreProperties>
</file>