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Ушакова Т.Е,</w:t>
      </w:r>
    </w:p>
    <w:p>
      <w:pPr>
        <w:pStyle w:val="Normal"/>
        <w:rPr>
          <w:i/>
          <w:i/>
        </w:rPr>
      </w:pPr>
      <w:r>
        <w:rPr>
          <w:i/>
        </w:rPr>
        <w:t xml:space="preserve">учитель русского языка и </w:t>
      </w:r>
    </w:p>
    <w:p>
      <w:pPr>
        <w:pStyle w:val="Normal"/>
        <w:rPr>
          <w:i/>
          <w:i/>
        </w:rPr>
      </w:pPr>
      <w:r>
        <w:rPr>
          <w:i/>
        </w:rPr>
        <w:t>литературы  МБОУ СО «Каменск-Уральская школа»</w:t>
      </w:r>
    </w:p>
    <w:p>
      <w:pPr>
        <w:pStyle w:val="Normal"/>
        <w:rPr>
          <w:i/>
          <w:i/>
        </w:rPr>
      </w:pPr>
      <w:r>
        <w:rPr>
          <w:i/>
        </w:rPr>
      </w:r>
    </w:p>
    <w:p>
      <w:pPr>
        <w:pStyle w:val="Normal"/>
        <w:rPr>
          <w:i/>
          <w:i/>
        </w:rPr>
      </w:pPr>
      <w:r>
        <w:rPr>
          <w:i/>
        </w:rPr>
      </w:r>
    </w:p>
    <w:p>
      <w:pPr>
        <w:pStyle w:val="Normal"/>
        <w:jc w:val="center"/>
        <w:rPr>
          <w:b/>
          <w:b/>
          <w:u w:val="single"/>
        </w:rPr>
      </w:pPr>
      <w:r>
        <w:rPr>
          <w:b/>
          <w:u w:val="single"/>
        </w:rPr>
        <w:t>Технология развития критического мышления как основа воспитания талантливого читателя</w:t>
      </w:r>
    </w:p>
    <w:p>
      <w:pPr>
        <w:pStyle w:val="Normal"/>
        <w:rPr>
          <w:b/>
          <w:b/>
          <w:u w:val="single"/>
        </w:rPr>
      </w:pPr>
      <w:r>
        <w:rPr>
          <w:b/>
          <w:u w:val="single"/>
        </w:rPr>
      </w:r>
    </w:p>
    <w:p>
      <w:pPr>
        <w:pStyle w:val="Normal"/>
        <w:rPr>
          <w:b/>
          <w:b/>
          <w:u w:val="single"/>
        </w:rPr>
      </w:pPr>
      <w:r>
        <w:rPr>
          <w:b/>
          <w:u w:val="single"/>
        </w:rPr>
      </w:r>
    </w:p>
    <w:p>
      <w:pPr>
        <w:pStyle w:val="Normal"/>
        <w:jc w:val="both"/>
        <w:rPr/>
      </w:pPr>
      <w:r>
        <w:rPr/>
        <w:tab/>
        <w:t>«Литературе нужны не только талантливые писатели, но и талантливые читатели»,- именно эти слова, сказанные некогда С.Я.Маршаком и ставшие крылатыми, в настоящее время как нельзя более точно отражают суть школьного гуманитарного образования в процессе его модернизации.</w:t>
      </w:r>
    </w:p>
    <w:p>
      <w:pPr>
        <w:pStyle w:val="Normal"/>
        <w:jc w:val="both"/>
        <w:rPr/>
      </w:pPr>
      <w:r>
        <w:rPr/>
        <w:tab/>
        <w:t>Что значит « талантливый читатель»? Как воспитать его в условиях тотальной безграмотности и бездуховности? Этот вопрос задает себе каждый учитель-словесник, в каком бы классе он ни преподавал. Ответ на него всегда неизменен: главная цель любого урока – это воспитание личности, человека, умеющего анализировать прочитанное, самостоятельно оценивать факты, явления, события и на основе полученных знаний формировать свой взгляд на мир. Одним словом, талантливый читатель – человек, не боящийся мыслить.</w:t>
      </w:r>
    </w:p>
    <w:p>
      <w:pPr>
        <w:pStyle w:val="Normal"/>
        <w:jc w:val="both"/>
        <w:rPr/>
      </w:pPr>
      <w:r>
        <w:rPr/>
        <w:tab/>
        <w:t xml:space="preserve">Чтобы достигнуть поставленной цели, очень важно создать определенные условия для учеников, которые помогли бы обрести уверенность в себе, в своих силах, помогли бы ему раскрыться, способствовали формированию его мировоззрения. Традиционная методика преподавания, к сожалению, не всегда позволяет создать в классе комфортные условия для каждого ученика, атмосферу творчества или, точнее говоря, сотворчества между учеником и учителем, а также между самими учащимися. </w:t>
      </w:r>
    </w:p>
    <w:p>
      <w:pPr>
        <w:pStyle w:val="Normal"/>
        <w:jc w:val="both"/>
        <w:rPr/>
      </w:pPr>
      <w:r>
        <w:rPr/>
        <w:tab/>
        <w:t xml:space="preserve">В педагогической практике давно применяется термин «активные формы и методы обучения». Он объединяет группу педагогических технологий, позволяющих достичь высокого уровня объектной активности школьников. В последнее время получил распространение еще один термин – «интерактивное обучение». Термин </w:t>
      </w:r>
      <w:r>
        <w:rPr>
          <w:lang w:val="en-US"/>
        </w:rPr>
        <w:t>interactive</w:t>
      </w:r>
      <w:r>
        <w:rPr/>
        <w:t xml:space="preserve"> </w:t>
      </w:r>
      <w:r>
        <w:rPr>
          <w:lang w:val="en-US"/>
        </w:rPr>
        <w:t>learning</w:t>
      </w:r>
      <w:r>
        <w:rPr/>
        <w:t xml:space="preserve"> (англ.) обозначает </w:t>
      </w:r>
      <w:r>
        <w:rPr>
          <w:i/>
        </w:rPr>
        <w:t>обучение</w:t>
      </w:r>
      <w:r>
        <w:rPr/>
        <w:t>, основанное на активном взаимодействии с субъектом обучения (ведущим, учителем, тренером, руководителем). По существу, оно представляет один из вариантов коммуникативных технологий. Иначе говоря, интерактивное обучение – это обучение с хорошо организованной обратной связью субъектов и объектов обучения, с двусторонним обменом информации между ними (1). Любая педагогическая технология обладает той или иной степенью интерактивности, но некоторые из них содержат интерактивный режим как обязательный компонент. Примером такой технологии является технология развития критического мышления посредством чтения и письма, которая, на наш взгляд, помогает воспитать талантливого читателя.</w:t>
      </w:r>
    </w:p>
    <w:p>
      <w:pPr>
        <w:pStyle w:val="Normal"/>
        <w:jc w:val="both"/>
        <w:rPr/>
      </w:pPr>
      <w:r>
        <w:rPr/>
        <w:tab/>
        <w:t xml:space="preserve">По поводу определения понятия «критическое мышление» существует большое разнообразие мнений и оценок. С одной стороны, в русском языке «критическое» ассоциируется с негативом, отвергающим что-либо. Таким образом, для многих критическое мышление предполагает спор, конфликт, дискуссию. С другой стороны, некоторые объединяют в единое целое понятия «критическое» и «аналитическое мышление». Хотя термин «критическое мышление» известен давно из работ таких ученых, как Ж.Пиаже, Дж. Брунер, Л.С.Выготский, в профессиональном языке педагогов-практиков в России это понятие стало употребляться сравнительно недавно. </w:t>
      </w:r>
    </w:p>
    <w:p>
      <w:pPr>
        <w:pStyle w:val="Normal"/>
        <w:jc w:val="both"/>
        <w:rPr/>
      </w:pPr>
      <w:r>
        <w:rPr/>
        <w:tab/>
        <w:t>Сегодня в различных научных источниках можно найти разные определения критического мышления. Джуди А. Браус и Дэвид Вуд определяют критическое мышление как разумное рефлексивное мышление, сфокусированное на решении того, во что верить и что делать. Критическое мышление, по их мнению, это поиск здравого смысла: как поступить логично с учетом как своей точки зрения, так и других мнений, умение отказаться от собственных предубеждений (2).</w:t>
      </w:r>
    </w:p>
    <w:p>
      <w:pPr>
        <w:pStyle w:val="Normal"/>
        <w:jc w:val="both"/>
        <w:rPr/>
      </w:pPr>
      <w:r>
        <w:rPr/>
        <w:tab/>
        <w:t>Дайана Халперн определяет критическое мышление в своей работе «Психология критического мышления» следующим образом: «… использование таких когнитивных навыков и мышлений, которые увеличивают вероятность получения желательного результата. Отличается взвешенностью, логичностью, целенаправленностью. Другое определение – направленное мышление» (3, с.56)</w:t>
      </w:r>
    </w:p>
    <w:p>
      <w:pPr>
        <w:pStyle w:val="Normal"/>
        <w:jc w:val="both"/>
        <w:rPr/>
      </w:pPr>
      <w:r>
        <w:rPr/>
        <w:tab/>
        <w:t>При всем разнообразии этих и других определений критического мышления можно увидеть в них и близкий смысл. Критическое мышление означает мышление оценочное, рефлексивное. Это открытое мышление, развивающееся путем наложения новой информации на жизненный личный опыт. Этим критическое мышление отличается от творческого, которое не предусматривает оценочности, а предполагает продуцирование новых идей, часто выходящих за рамки жизненного опыта. Однако провести четкую границу между критическим и творческим мышлением сложно, так как критическое мышление – это начало развития творческого мышления. Более того, и критическое и творческое мышление развиваются взаимообусловлено.</w:t>
      </w:r>
    </w:p>
    <w:p>
      <w:pPr>
        <w:pStyle w:val="Normal"/>
        <w:jc w:val="both"/>
        <w:rPr/>
      </w:pPr>
      <w:r>
        <w:rPr/>
        <w:tab/>
        <w:t>Разработчики технологии РКМЧП  (Ч.Темпл,  Д. Стил, К. Мередит) учат вовсе не чтению и письму как таковому. То есть, конечно, утилитарная цель программы – научить умению работать с текстом научным и художественным, а также создавать собственные творческие работы. Но главное – они учат общению и сотрудничеству со всеми людьми, то есть готовят граждан открытого общества (4). Следовательно, литература становится не просто предметом изучения, а орудием размышления и познания мира. Мы знаем, что  чтение – это инструмент, посредством которого люди черпают информацию на протяжении всей жизни. Значит, мало просто научить читать, необходимо научить детей читать вдумчиво.</w:t>
      </w:r>
    </w:p>
    <w:p>
      <w:pPr>
        <w:pStyle w:val="Normal"/>
        <w:ind w:firstLine="708"/>
        <w:jc w:val="both"/>
        <w:rPr/>
      </w:pPr>
      <w:r>
        <w:rPr/>
        <w:t xml:space="preserve"> </w:t>
      </w:r>
      <w:r>
        <w:rPr/>
        <w:t>Во главу программы РКМЧП американцы поставили общечеловеческие ценности и демократические идеи. Кажется, ну и что ж тут нового? Мы говорим и пишем о том же. Программа развивающего обучения – русское детище – тоже учит учиться, добывать знания, работать в группах (все мы знаем идеи педагогов-новаторов В.Шаталова, Ш.Амонашвили, основоположников концепции развивающего обучения В.Давыдова, Д.Эльконина, Л.Занкова,; теоретиков проблемного обучения М.Махмутова, А.Матюшкина и так далее). Разница, однако, заключается в том, что американская система развития критического мышления – это не школьная программа  в нашем понимании, а технология организации учебного процесса, применимая к любой программе и к любому предмету. Мы же чаще всего эту технологию воспринимаем как набор приемов, направленных на усвоение каких-то конкретных знаний, забывая при этом, что конечная цель в работе с детьми (именно на ней настаивают авторы программы) – социализация ребенка и привитие ему доброжелательного отношения к окружающим. Хотя, безусловно, при обучении по этой технологии знания усваиваются значительно лучше, так как технология рассчитана не на запоминание, а на вдумчивый творческий процесс познания мира.</w:t>
      </w:r>
    </w:p>
    <w:p>
      <w:pPr>
        <w:pStyle w:val="Normal"/>
        <w:ind w:firstLine="708"/>
        <w:jc w:val="both"/>
        <w:rPr/>
      </w:pPr>
      <w:r>
        <w:rPr/>
        <w:tab/>
        <w:t>В основе технологии РКМЧП положен базовый дидактический цикл, состоящий из трех этапов ( «вызов» - «осмысление» - «рефлексия»). Каждый этап имеет свои цели и задачи, а также набор характерных приемов, направленных сначала на активизацию исследовательской, творческой деятельности, а потом на осмысление и обобщение приобретенных  знаний. Очень важно то, что ученики не сидят пассивно, слушая учителя, а становятся главными действующими лицами урока. Они думают и вспоминают про себя, делятся рассуждениями друг с другом, читают, пишут, обсуждают прочитанное. Организация учебного процесса напоминает способ обучения А.Г.Ривина – В.К.Дьяченко (5), так как основой ее является работа учащихся в динамических парах и группах. Тексту отводится главная роль: его читают, пересказывают, анализируют, трансформируют, интерпретируют, дискутируют, наконец, сочиняют. Роль учителя -  в основном координирующая. Инновационность этой технологии заключается еще и в том , что эта  технология - опыт практической реализации личностно-ориентированного подхода в обучении.</w:t>
      </w:r>
    </w:p>
    <w:p>
      <w:pPr>
        <w:pStyle w:val="Normal"/>
        <w:ind w:firstLine="708"/>
        <w:jc w:val="both"/>
        <w:rPr/>
      </w:pPr>
      <w:r>
        <w:rPr/>
        <w:t xml:space="preserve">Как же сделать процесс мышления «видимым»? Ответ, как нам кажется, очевиден – письменная работа. На письме процесс мышления становится видимым и, следовательно, доступным для учителя. Пишущий всегда активен. Он </w:t>
        <w:tab/>
        <w:t>всегда мыслит самостоятельно и пользуется при этом всем имеющимся у него багажом знаний. Он выстраивает достойную аргументацию для подкрепления своего мнения. Хорошая письменная работа содержит в себе поиск решения некой проблемы и предлагает найденный ответ читателям. Для учеников письмо – это самая трудная часть учебного процесса. В ходе работы, которая может включать в себя мозговую атаку, собственно написание, доработку, редактирование и «публикацию», то есть обнародование получившегося текста, учитель может обучать учеников, помогая им справиться с этой задачей. Для школьников же ценно то, что учитель относится к их работе с интересом и уважением и что они сами получили возможность поделиться своими мыслями с  одноклассниками, учителями и даже с незнакомыми людьми. По всем этим причинам мы глубоко убеждены, что письмо – самое эффективное средство обучения критическому мышлению.</w:t>
      </w:r>
    </w:p>
    <w:p>
      <w:pPr>
        <w:pStyle w:val="Normal"/>
        <w:ind w:firstLine="708"/>
        <w:jc w:val="both"/>
        <w:rPr/>
      </w:pPr>
      <w:r>
        <w:rPr/>
        <w:t>Как показывает практика, невозможно научить детей писать, не научив их говорить. Обязательно на любом уроке по любому предмету надо учить не только работать с текстом, но и учить говорить. Как отечественные, так и зарубежные социолингвисты выделяют семь функций устной и письменной речи школьников и способов ее применения: инструментальная (повествовательная) имеет целью только передачу информации; регулятивная – рекомендация, запрос, просьба, предложение, то есть регулирование деятельности окружающих; личная – эмоциональная, имеющая целью не столько передачу информации, сколько ее оценку; эвристическая – выражение своего понимания материала;  художественная – детские ролевые игры, творчество, личная образная речь; социальная – общение вне своего круга, соотнесение форм речи с аудиторией; информационная – научная, учебная, аналитическая, справочная (3). Нельзя предполагать, что дети изначально владеют всеми видами речи. Этому необходимо учить целенаправленно, уделяя внимание каждому виду речи. Дети, владеющие только первой и второй функциями речи, учатся хуже, что говорит не только об их умственных способностях, но и о степени владения речью в семье.</w:t>
      </w:r>
    </w:p>
    <w:p>
      <w:pPr>
        <w:pStyle w:val="Normal"/>
        <w:ind w:firstLine="708"/>
        <w:jc w:val="both"/>
        <w:rPr/>
      </w:pPr>
      <w:r>
        <w:rPr/>
        <w:t xml:space="preserve">Опыт работы в школе в течение двадцати лет и опыт семилетнего обучения детей по данной технологии позволяет сделать вывод, что смысл нового образовательного подхода состоит не в строгом следовании алгоритму тех или иных приемов, а в свободном творчестве педагогов и учеников, работающих с использованием новых технологий. Однако из этого ни в коем случае не следует , что понятийный аппарат не имеет значения. Поиски и обсуждения теоретических оснований  любой инновационной технологии помогают ей развиваться и ассимилироваться в национальных образовательных системах. Поэтому необходимо ясное понимание базовой схемы «вызов – осмысление – рефлексия» и концептуальных идей, лежащих в основе РКМЧП. Все остальное привносится учителем с учетом интеллектуального и речевого развития учеников, с учетом их интересов и возможностей. </w:t>
      </w:r>
    </w:p>
    <w:p>
      <w:pPr>
        <w:pStyle w:val="Normal"/>
        <w:ind w:firstLine="708"/>
        <w:jc w:val="both"/>
        <w:rPr/>
      </w:pPr>
      <w:r>
        <w:rPr/>
        <w:t xml:space="preserve">Проблема отсутствия интереса к чтению, неумение анализировать прочитанное, бедность словарного запаса, механическое переписывание чужих мыслей убеждают в том, что без систематической, скрупулезной работы над словом невозможно научить ребенка всем видам речи, невозможно привить интерес к языку и литературе, невозможно научить его критически мыслить. Поэтому работа по формированию навыков критического мышления  и воспитанию талантливого читателя началась с того, что  весь период обучения был разделен на этапы, каждый из которых имел свои цели и задачи: </w:t>
      </w:r>
    </w:p>
    <w:p>
      <w:pPr>
        <w:pStyle w:val="Normal"/>
        <w:numPr>
          <w:ilvl w:val="0"/>
          <w:numId w:val="2"/>
        </w:numPr>
        <w:jc w:val="both"/>
        <w:rPr/>
      </w:pPr>
      <w:r>
        <w:rPr/>
        <w:t>5 – 6 классы «Тайны слова»</w:t>
      </w:r>
    </w:p>
    <w:p>
      <w:pPr>
        <w:pStyle w:val="Normal"/>
        <w:ind w:left="1068" w:hanging="0"/>
        <w:jc w:val="both"/>
        <w:rPr/>
      </w:pPr>
      <w:r>
        <w:rPr/>
        <w:t>В течение двух лет обучения дети учатся видеть слово, слышать, осязать. На данном этапе обогащается словарный запас, развивается инструментальная,  регулятивная, личная функция речи. Учащиеся учатся задавать уточняющие, интерпретационные, творческие, оценочные, практические вопросы и отвечать на них. Тексты используются простые по содержанию, небольшие по объему, художественные и публицистические, принадлежащие к разным типам речи. Этот этап выполняет те же функции, что и фаза «вызова» на уроках, построенных по данной технологии.</w:t>
      </w:r>
    </w:p>
    <w:p>
      <w:pPr>
        <w:pStyle w:val="Normal"/>
        <w:jc w:val="both"/>
        <w:rPr/>
      </w:pPr>
      <w:r>
        <w:rPr/>
        <w:t xml:space="preserve">          </w:t>
      </w:r>
    </w:p>
    <w:p>
      <w:pPr>
        <w:pStyle w:val="Normal"/>
        <w:numPr>
          <w:ilvl w:val="0"/>
          <w:numId w:val="2"/>
        </w:numPr>
        <w:rPr/>
      </w:pPr>
      <w:r>
        <w:rPr/>
        <w:t>7 – 8 классы « От слова к предложению и тексту».</w:t>
      </w:r>
    </w:p>
    <w:p>
      <w:pPr>
        <w:pStyle w:val="Normal"/>
        <w:ind w:left="1068" w:hanging="0"/>
        <w:jc w:val="both"/>
        <w:rPr/>
      </w:pPr>
      <w:r>
        <w:rPr/>
        <w:t>Данный этап дополняет работу со словом, показывая его синтаксические возможности. Словарный запас продолжает активно обогащаться за счет систематической работы со словарем, художественными, публицистическими, научными текстами.  В этот период получает свое развитие эвристическая функция речи, личная образная речь, а также художественная. Осваивается написание сочинений разных типов: сочинение-описание, повествование, рассуждение. Этап выполняет те же функции, что и  фаза «осмысление» на уроке.</w:t>
      </w:r>
    </w:p>
    <w:p>
      <w:pPr>
        <w:pStyle w:val="Normal"/>
        <w:numPr>
          <w:ilvl w:val="0"/>
          <w:numId w:val="2"/>
        </w:numPr>
        <w:rPr/>
      </w:pPr>
      <w:r>
        <w:rPr/>
        <w:t>9 – 11 классы.  « Сочинение – это здорово!</w:t>
      </w:r>
    </w:p>
    <w:p>
      <w:pPr>
        <w:pStyle w:val="Normal"/>
        <w:ind w:left="1068" w:hanging="0"/>
        <w:jc w:val="both"/>
        <w:rPr/>
      </w:pPr>
      <w:r>
        <w:rPr/>
        <w:t>Осваивается написание сочинений разных жанров( эссе, рецензия, сочинение в эпистолярном жанре и т.д.). Пишутся и защищаются рефераты и проекты. Развивается художественная, социальная, информационная функции речи. Словарный запас обогащается социально-общественной лексикой, терминами из разных областей знаний. Этап выполняет те же функции, что и фаза «рефлексия».</w:t>
      </w:r>
    </w:p>
    <w:p>
      <w:pPr>
        <w:pStyle w:val="Normal"/>
        <w:ind w:left="1068" w:hanging="0"/>
        <w:jc w:val="both"/>
        <w:rPr/>
      </w:pPr>
      <w:r>
        <w:rPr/>
        <w:t>На наш взгляд, такая  работа по РКМЧП, которая сводится не только к проведению уроков, построенных в соответствии с данной технологией, но  и планированию самой системы обучения, способна давать неплохие результаты и добиться поставленных целей: сформировать культуру чтения, стимулировать самостоятельную поисковую творческую деятельность, развить такие базовые качества личности, как критическое мышление, коммуникативность, толерантность, ответственность за собственный выбор и результаты своей деятельности.</w:t>
      </w:r>
    </w:p>
    <w:p>
      <w:pPr>
        <w:pStyle w:val="Normal"/>
        <w:ind w:firstLine="708"/>
        <w:jc w:val="both"/>
        <w:rPr/>
      </w:pPr>
      <w:r>
        <w:rPr/>
        <w:t>Любой читатель, сколь бы опытен он ни был, рано или поздно сталкивается с текстом, который вызывает у него затруднение в понимании содержания. Поэтому необходимо знакомить учащихся с методами эффективного чтения – одним из самых необходимых навыков. Именно благодаря такому подспорью в учебе они впоследствии смогут самостоятельно приобретать знания, читая литературу любого уровня.</w:t>
      </w:r>
    </w:p>
    <w:p>
      <w:pPr>
        <w:pStyle w:val="Normal"/>
        <w:jc w:val="both"/>
        <w:rPr/>
      </w:pPr>
      <w:r>
        <w:rPr/>
        <w:tab/>
        <w:t xml:space="preserve">Для каждого педагога очень важен результат своей работы, но еще важнее то, чтобы ученик видел свой собственный рост, рост как читателя, как мыслителя. Как это сделать? Для учителя успехи ученика очевидны: аргументированные ответы на уроках, активная жизненная позиция. Как показать ребенку, что он научился мыслить глубже, нестандартно? Для этого нужен текст (предлагаем  рассказ Е.Носова  «Старый да малый»), и ученики пишут по нему сочинение-размышление в начале учебного года и в конце, и так все годы -  один текст и две работы по нему. Затем каждая работа вычитывается, проверяется вместе с учеником. На ученика заполняется читательская карта, которая ведется учителем весь период обучения ребенка. Письменная работа не оценивается отметкой, а оценивается с точки зрения глубины понимания смысла, логики его рассуждений, аргументации точки зрения, и ребенок видит, как развивается его мыслительные способности, а учитель получает возможность судить об  эффективности данной технологии, о качестве своей работы. (Образцы читательской карты прилагается вместе с письменными работами.) </w:t>
      </w:r>
    </w:p>
    <w:p>
      <w:pPr>
        <w:pStyle w:val="Normal"/>
        <w:jc w:val="both"/>
        <w:rPr/>
      </w:pPr>
      <w:r>
        <w:rPr/>
        <w:tab/>
        <w:t>Об эффективности данной технологии  позволяет  судить и динамика роста качества знаний и успеваемости учащихся по предметам, и повышение интереса к изучению литературы и русского языка, и то, что выпускники  11 классов, обучавшиеся по технологии РКМЧП, успешно проходят абитуриентские испытания, обучаются в вузах. Значит можно сформировать культуру чтения, включающую в себя умение ориентироваться в источниках информации, можно научить пользоваться разными стратегиями, адекватно понимать прочитанное, сортировать информацию с точки зрения ее важности, «отсеивать» второстепенную, критически оценивать новые знания с точки зрения ее важности, делать выводы и обобщения, побуждая к самостоятельной поисковой творческой деятельности, к самообразованию и самоорганизации.</w:t>
      </w:r>
    </w:p>
    <w:p>
      <w:pPr>
        <w:pStyle w:val="Normal"/>
        <w:jc w:val="both"/>
        <w:rPr/>
      </w:pPr>
      <w:r>
        <w:rPr/>
        <w:tab/>
        <w:t>В заключение хочется сказать, что в России технология «Развития критического мышления прошла в своем развитии уже достаточно большой путь. Ее идеи воплотились в реальной практике многих учителей и педагогов высшей школы. Но проблемы не исчезают. Преодоление стереотипов – долгий процесс. Главное – не создавать новых.</w:t>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Литература.</w:t>
      </w:r>
    </w:p>
    <w:p>
      <w:pPr>
        <w:pStyle w:val="Normal"/>
        <w:jc w:val="center"/>
        <w:rPr>
          <w:b/>
          <w:b/>
        </w:rPr>
      </w:pPr>
      <w:r>
        <w:rPr>
          <w:b/>
        </w:rPr>
      </w:r>
    </w:p>
    <w:p>
      <w:pPr>
        <w:pStyle w:val="Normal"/>
        <w:numPr>
          <w:ilvl w:val="0"/>
          <w:numId w:val="1"/>
        </w:numPr>
        <w:rPr/>
      </w:pPr>
      <w:r>
        <w:rPr/>
        <w:t>Гузеев В.В. Педагогические технологии в контексте образовательных технологий. М.: Народное образование, 2001</w:t>
      </w:r>
    </w:p>
    <w:p>
      <w:pPr>
        <w:pStyle w:val="Normal"/>
        <w:numPr>
          <w:ilvl w:val="0"/>
          <w:numId w:val="1"/>
        </w:numPr>
        <w:rPr/>
      </w:pPr>
      <w:r>
        <w:rPr/>
        <w:t xml:space="preserve">Браус Джуди А., Вуд Дэвис. Инвайронментальное образование в школах: Руководство, как разработать эффективную программу/ пер. с англ.- СПб. </w:t>
      </w:r>
      <w:r>
        <w:rPr>
          <w:lang w:val="en-US"/>
        </w:rPr>
        <w:t>NAAEE</w:t>
      </w:r>
      <w:r>
        <w:rPr/>
        <w:t>, 1994</w:t>
      </w:r>
    </w:p>
    <w:p>
      <w:pPr>
        <w:pStyle w:val="Normal"/>
        <w:numPr>
          <w:ilvl w:val="0"/>
          <w:numId w:val="1"/>
        </w:numPr>
        <w:rPr/>
      </w:pPr>
      <w:r>
        <w:rPr/>
        <w:t>Халперн Д. Психология критического мышления. – СПб. Изд-во «Питер», 2000 – (Серия «Мастера психологии»)</w:t>
      </w:r>
    </w:p>
    <w:p>
      <w:pPr>
        <w:pStyle w:val="Normal"/>
        <w:numPr>
          <w:ilvl w:val="0"/>
          <w:numId w:val="1"/>
        </w:numPr>
        <w:rPr/>
      </w:pPr>
      <w:r>
        <w:rPr/>
        <w:t>Популяризация критического мышления: междисциплинарная программа./сост. Дж.Л. Стил, К. Мередит, Ч. Темпл, С.Уолтер., пособие 1. – М.Изд-во ИОО, 1997</w:t>
      </w:r>
    </w:p>
    <w:p>
      <w:pPr>
        <w:pStyle w:val="Normal"/>
        <w:numPr>
          <w:ilvl w:val="0"/>
          <w:numId w:val="1"/>
        </w:numPr>
        <w:rPr/>
      </w:pPr>
      <w:r>
        <w:rPr/>
        <w:t>Ривин А.Г., Дьяченко В.К. Коллективные способы обучения КСО. – Энциклопедия образовательных технологий. – М.: НИИ школьных технологий, т.1 с.371</w:t>
      </w:r>
    </w:p>
    <w:p>
      <w:pPr>
        <w:pStyle w:val="Normal"/>
        <w:jc w:val="both"/>
        <w:rPr/>
      </w:pPr>
      <w:r>
        <w:rPr/>
        <w:t xml:space="preserve">                                                                                 </w:t>
      </w:r>
      <w:r>
        <w:rPr/>
        <w:tab/>
      </w:r>
    </w:p>
    <w:p>
      <w:pPr>
        <w:pStyle w:val="Normal"/>
        <w:jc w:val="both"/>
        <w:rPr/>
      </w:pPr>
      <w:r>
        <w:rPr/>
        <w:tab/>
      </w:r>
    </w:p>
    <w:p>
      <w:pPr>
        <w:pStyle w:val="Normal"/>
        <w:tabs>
          <w:tab w:val="clear" w:pos="708"/>
          <w:tab w:val="left" w:pos="2910" w:leader="none"/>
        </w:tabs>
        <w:jc w:val="both"/>
        <w:rPr/>
      </w:pPr>
      <w:r>
        <w:rPr/>
        <w:tab/>
      </w:r>
    </w:p>
    <w:p>
      <w:pPr>
        <w:pStyle w:val="Normal"/>
        <w:rPr/>
      </w:pPr>
      <w:r>
        <w:rPr/>
      </w:r>
    </w:p>
    <w:p>
      <w:pPr>
        <w:pStyle w:val="Normal"/>
        <w:tabs>
          <w:tab w:val="clear" w:pos="708"/>
          <w:tab w:val="left" w:pos="6000" w:leader="none"/>
        </w:tabs>
        <w:jc w:val="both"/>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3:12:00Z</dcterms:created>
  <dc:creator>Администрация</dc:creator>
  <dc:description/>
  <cp:keywords/>
  <dc:language>en-US</dc:language>
  <cp:lastModifiedBy>Ученик</cp:lastModifiedBy>
  <dcterms:modified xsi:type="dcterms:W3CDTF">2025-03-18T05:39:00Z</dcterms:modified>
  <cp:revision>4</cp:revision>
  <dc:subject/>
  <dc:title>Цибарт Н</dc:title>
</cp:coreProperties>
</file>