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Кейс </w:t>
      </w:r>
      <w:r>
        <w:rPr>
          <w:b/>
          <w:bCs/>
          <w:sz w:val="28"/>
          <w:szCs w:val="28"/>
        </w:rPr>
        <w:t xml:space="preserve">«Безопасность в сети Интернет»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Цель урока: </w:t>
      </w:r>
      <w:r>
        <w:rPr>
          <w:sz w:val="28"/>
          <w:szCs w:val="28"/>
        </w:rPr>
        <w:t xml:space="preserve">развить информационную компетентность учащихся, обучить правилам безопасной работы в Интернете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урока: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обучающие </w:t>
      </w:r>
    </w:p>
    <w:p>
      <w:pPr>
        <w:pStyle w:val="Default"/>
        <w:spacing w:before="0" w:after="74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сформировать у учащихся понятия о существующих угрозах Интернета и способах их преодоления; </w:t>
      </w:r>
    </w:p>
    <w:p>
      <w:pPr>
        <w:pStyle w:val="Default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обобщить и закрепить с учащимися материал по теме «Безопасность в Интернете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развивающие </w:t>
      </w:r>
    </w:p>
    <w:p>
      <w:pPr>
        <w:pStyle w:val="Default"/>
        <w:spacing w:before="0" w:after="74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развивать познавательные интересы; </w:t>
      </w:r>
    </w:p>
    <w:p>
      <w:pPr>
        <w:pStyle w:val="Default"/>
        <w:spacing w:before="0" w:after="74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развивать самоконтроль; </w:t>
      </w:r>
    </w:p>
    <w:p>
      <w:pPr>
        <w:pStyle w:val="Default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развивать умение конспектировать. </w:t>
      </w:r>
    </w:p>
    <w:p>
      <w:pPr>
        <w:pStyle w:val="Default"/>
        <w:rPr>
          <w:rFonts w:ascii="Wingdings" w:hAnsi="Wingdings" w:cs="Wingdings"/>
        </w:rPr>
      </w:pPr>
      <w:r>
        <w:rPr>
          <w:b/>
          <w:bCs/>
          <w:sz w:val="28"/>
          <w:szCs w:val="28"/>
        </w:rPr>
        <w:t xml:space="preserve">- воспитательные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воспитание информационной культуры учащихся, внимательности, аккуратности, дисциплинированности, усидчивости. </w:t>
      </w:r>
    </w:p>
    <w:p>
      <w:pPr>
        <w:pStyle w:val="Normal"/>
        <w:autoSpaceDE w:val="false"/>
        <w:rPr>
          <w:rFonts w:ascii="Wingdings" w:hAnsi="Wingdings" w:cs="Wingdings"/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BebasNeueRegular" w:hAnsi="BebasNeueRegular" w:cs="BebasNeueRegular"/>
          <w:color w:val="009ACD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78530</wp:posOffset>
            </wp:positionH>
            <wp:positionV relativeFrom="paragraph">
              <wp:posOffset>160655</wp:posOffset>
            </wp:positionV>
            <wp:extent cx="3190875" cy="3524250"/>
            <wp:effectExtent l="0" t="0" r="0" b="0"/>
            <wp:wrapTight wrapText="bothSides">
              <wp:wrapPolygon edited="0">
                <wp:start x="-64" y="0"/>
                <wp:lineTo x="-64" y="21539"/>
                <wp:lineTo x="21600" y="21539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basNeueRegular" w:ascii="BebasNeueRegular" w:hAnsi="BebasNeueRegular"/>
          <w:color w:val="009ACD"/>
          <w:sz w:val="40"/>
          <w:szCs w:val="40"/>
        </w:rPr>
        <w:t>Не старайтесь показаться</w:t>
      </w:r>
    </w:p>
    <w:p>
      <w:pPr>
        <w:pStyle w:val="Normal"/>
        <w:autoSpaceDE w:val="false"/>
        <w:rPr>
          <w:rFonts w:ascii="Wingdings" w:hAnsi="Wingdings" w:cs="Wingdings"/>
          <w:color w:val="000000"/>
          <w:sz w:val="40"/>
          <w:szCs w:val="40"/>
        </w:rPr>
      </w:pPr>
      <w:r>
        <w:rPr>
          <w:rFonts w:cs="BebasNeueRegular" w:ascii="BebasNeueRegular" w:hAnsi="BebasNeueRegular"/>
          <w:color w:val="009ACD"/>
          <w:sz w:val="40"/>
          <w:szCs w:val="40"/>
        </w:rPr>
        <w:t>в сети лучше, чем Вы есть</w:t>
      </w:r>
    </w:p>
    <w:p>
      <w:pPr>
        <w:pStyle w:val="Normal"/>
        <w:autoSpaceDE w:val="false"/>
        <w:rPr>
          <w:rFonts w:ascii="Wingdings" w:hAnsi="Wingdings" w:cs="Wingdings"/>
          <w:color w:val="000000"/>
          <w:sz w:val="40"/>
          <w:szCs w:val="40"/>
        </w:rPr>
      </w:pPr>
      <w:r>
        <w:rPr>
          <w:rFonts w:cs="Wingdings" w:ascii="Wingdings" w:hAnsi="Wingdings"/>
          <w:color w:val="000000"/>
          <w:sz w:val="40"/>
          <w:szCs w:val="40"/>
        </w:rPr>
      </w:r>
    </w:p>
    <w:p>
      <w:pPr>
        <w:pStyle w:val="Default"/>
        <w:rPr>
          <w:rFonts w:ascii="Wingdings" w:hAnsi="Wingdings" w:cs="Wingdings"/>
          <w:color w:val="000000"/>
          <w:lang w:val="en-US" w:eastAsia="en-US"/>
        </w:rPr>
      </w:pPr>
      <w:r>
        <w:rPr>
          <w:rFonts w:cs="Wingdings" w:ascii="Wingdings" w:hAnsi="Wingdings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36220</wp:posOffset>
            </wp:positionH>
            <wp:positionV relativeFrom="paragraph">
              <wp:posOffset>81280</wp:posOffset>
            </wp:positionV>
            <wp:extent cx="3305175" cy="3505200"/>
            <wp:effectExtent l="0" t="0" r="0" b="0"/>
            <wp:wrapTight wrapText="bothSides">
              <wp:wrapPolygon edited="0">
                <wp:start x="-60" y="0"/>
                <wp:lineTo x="-60" y="21481"/>
                <wp:lineTo x="21600" y="21481"/>
                <wp:lineTo x="21600" y="0"/>
                <wp:lineTo x="-6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Default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Default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Default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Default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Default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Defaul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autoSpaceDE w:val="false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autoSpaceDE w:val="false"/>
        <w:rPr>
          <w:color w:val="1A1A1A"/>
          <w:sz w:val="28"/>
          <w:szCs w:val="28"/>
          <w:lang w:val="en-US" w:eastAsia="en-US"/>
        </w:rPr>
      </w:pPr>
      <w:r>
        <w:rPr>
          <w:color w:val="1A1A1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8935</wp:posOffset>
            </wp:positionH>
            <wp:positionV relativeFrom="paragraph">
              <wp:posOffset>173355</wp:posOffset>
            </wp:positionV>
            <wp:extent cx="3190875" cy="1905000"/>
            <wp:effectExtent l="0" t="0" r="0" b="0"/>
            <wp:wrapTight wrapText="bothSides">
              <wp:wrapPolygon edited="0">
                <wp:start x="-64" y="0"/>
                <wp:lineTo x="-64" y="21487"/>
                <wp:lineTo x="21600" y="21487"/>
                <wp:lineTo x="21600" y="0"/>
                <wp:lineTo x="-6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autoSpaceDE w:val="false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autoSpaceDE w:val="false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autoSpaceDE w:val="false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autoSpaceDE w:val="false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1A1A1A"/>
          <w:sz w:val="28"/>
          <w:szCs w:val="28"/>
        </w:rPr>
        <w:t xml:space="preserve">Как же отличить </w:t>
      </w:r>
      <w:r>
        <w:rPr>
          <w:b/>
          <w:color w:val="1A1A1A"/>
          <w:sz w:val="28"/>
          <w:szCs w:val="28"/>
          <w:u w:val="single"/>
        </w:rPr>
        <w:t>фейк</w:t>
      </w:r>
      <w:r>
        <w:rPr>
          <w:color w:val="1A1A1A"/>
          <w:sz w:val="28"/>
          <w:szCs w:val="28"/>
        </w:rPr>
        <w:t xml:space="preserve"> от оригинала? Существует несколько признаков фейковых страниц. (какие?)</w:t>
      </w:r>
    </w:p>
    <w:p>
      <w:pPr>
        <w:pStyle w:val="Normal"/>
        <w:autoSpaceDE w:val="false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Фотографии, «вырванные» из других социальных сетей или поисковых сервисов. </w:t>
      </w:r>
    </w:p>
    <w:p>
      <w:pPr>
        <w:pStyle w:val="Normal"/>
        <w:rPr/>
      </w:pPr>
      <w:r>
        <w:rPr/>
        <w:drawing>
          <wp:inline distT="0" distB="0" distL="0" distR="0">
            <wp:extent cx="4126865" cy="49676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496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63675" cy="49491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494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7155</wp:posOffset>
            </wp:positionH>
            <wp:positionV relativeFrom="paragraph">
              <wp:posOffset>112395</wp:posOffset>
            </wp:positionV>
            <wp:extent cx="3733800" cy="3857625"/>
            <wp:effectExtent l="0" t="0" r="0" b="0"/>
            <wp:wrapTight wrapText="bothSides">
              <wp:wrapPolygon edited="0">
                <wp:start x="-53" y="0"/>
                <wp:lineTo x="-53" y="21545"/>
                <wp:lineTo x="21599" y="21545"/>
                <wp:lineTo x="21599" y="0"/>
                <wp:lineTo x="-5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</w:r>
      <w:r>
        <w:rPr>
          <w:rFonts w:cs="GloberLight" w:ascii="GloberLight" w:hAnsi="GloberLight"/>
        </w:rPr>
        <w:t>«Нет смысла надеяться, что другие оценят Вас за Ваш</w:t>
      </w:r>
    </w:p>
    <w:p>
      <w:pPr>
        <w:pStyle w:val="Normal"/>
        <w:autoSpaceDE w:val="false"/>
        <w:jc w:val="right"/>
        <w:rPr>
          <w:rFonts w:ascii="GloberLight" w:hAnsi="GloberLight" w:cs="GloberLight"/>
        </w:rPr>
      </w:pPr>
      <w:r>
        <w:rPr>
          <w:rFonts w:cs="GloberLight" w:ascii="GloberLight" w:hAnsi="GloberLight"/>
        </w:rPr>
        <w:t>характер и личность, не обратив внимания на то, как Вы</w:t>
      </w:r>
    </w:p>
    <w:p>
      <w:pPr>
        <w:pStyle w:val="Normal"/>
        <w:autoSpaceDE w:val="false"/>
        <w:jc w:val="right"/>
        <w:rPr>
          <w:rFonts w:ascii="GloberLight" w:hAnsi="GloberLight" w:cs="GloberLight"/>
        </w:rPr>
      </w:pPr>
      <w:r>
        <w:rPr>
          <w:rFonts w:cs="GloberLight" w:ascii="GloberLight" w:hAnsi="GloberLight"/>
        </w:rPr>
        <w:t xml:space="preserve">выглядите». </w:t>
      </w:r>
    </w:p>
    <w:p>
      <w:pPr>
        <w:pStyle w:val="Normal"/>
        <w:autoSpaceDE w:val="false"/>
        <w:jc w:val="right"/>
        <w:rPr>
          <w:rFonts w:ascii="Calibri" w:hAnsi="Calibri" w:eastAsia="GloberBold;MS Gothic" w:cs="GloberBold;MS Gothic"/>
          <w:b/>
          <w:b/>
          <w:bCs/>
        </w:rPr>
      </w:pPr>
      <w:r>
        <w:rPr>
          <w:rFonts w:eastAsia="GloberBold;MS Gothic" w:cs="GloberBold;MS Gothic" w:ascii="GloberBold;MS Gothic" w:hAnsi="GloberBold;MS Gothic"/>
          <w:b/>
          <w:bCs/>
        </w:rPr>
        <w:t>Трейси</w:t>
      </w:r>
      <w:r>
        <w:rPr>
          <w:rFonts w:eastAsia="GloberBold;MS Gothic" w:cs="GloberBold;MS Gothic" w:ascii="GloberBold;MS Gothic" w:hAnsi="GloberBold;MS Gothic"/>
          <w:b/>
          <w:bCs/>
        </w:rPr>
        <w:t xml:space="preserve"> </w:t>
      </w:r>
      <w:r>
        <w:rPr>
          <w:rFonts w:eastAsia="GloberBold;MS Gothic" w:cs="GloberBold;MS Gothic" w:ascii="GloberBold;MS Gothic" w:hAnsi="GloberBold;MS Gothic"/>
          <w:b/>
          <w:bCs/>
        </w:rPr>
        <w:t>Б</w:t>
      </w:r>
      <w:r>
        <w:rPr>
          <w:rFonts w:eastAsia="GloberBold;MS Gothic" w:cs="GloberBold;MS Gothic" w:ascii="GloberBold;MS Gothic" w:hAnsi="GloberBold;MS Gothic"/>
          <w:b/>
          <w:bCs/>
        </w:rPr>
        <w:t>.</w:t>
      </w:r>
    </w:p>
    <w:p>
      <w:pPr>
        <w:pStyle w:val="Normal"/>
        <w:autoSpaceDE w:val="false"/>
        <w:jc w:val="right"/>
        <w:rPr>
          <w:rFonts w:ascii="Calibri" w:hAnsi="Calibri" w:eastAsia="GloberBold;MS Gothic" w:cs="GloberBold;MS Gothic"/>
          <w:b/>
          <w:b/>
          <w:bCs/>
        </w:rPr>
      </w:pPr>
      <w:r>
        <w:rPr>
          <w:rFonts w:eastAsia="GloberBold;MS Gothic" w:cs="GloberBold;MS Gothic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eastAsia="GloberBold;MS Gothic" w:cs="GloberBold;MS Gothic"/>
          <w:b/>
          <w:b/>
          <w:bCs/>
        </w:rPr>
      </w:pPr>
      <w:r>
        <w:rPr>
          <w:rFonts w:eastAsia="GloberBold;MS Gothic" w:cs="GloberBold;MS Gothic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GloberLight" w:hAnsi="GloberLight" w:cs="GloberLight"/>
        </w:rPr>
      </w:pPr>
      <w:r>
        <w:rPr>
          <w:rFonts w:cs="GloberLight" w:ascii="GloberLight" w:hAnsi="GloberLight"/>
        </w:rPr>
        <w:t>«То, как ты выглядишь, заглушает то,</w:t>
      </w:r>
    </w:p>
    <w:p>
      <w:pPr>
        <w:pStyle w:val="Normal"/>
        <w:tabs>
          <w:tab w:val="clear" w:pos="708"/>
          <w:tab w:val="left" w:pos="1050" w:leader="none"/>
        </w:tabs>
        <w:jc w:val="right"/>
        <w:rPr>
          <w:rFonts w:ascii="GloberLight" w:hAnsi="GloberLight" w:cs="GloberLight"/>
        </w:rPr>
      </w:pPr>
      <w:r>
        <w:rPr>
          <w:rFonts w:cs="GloberLight" w:ascii="GloberLight" w:hAnsi="GloberLight"/>
        </w:rPr>
        <w:t xml:space="preserve">что ты хочешь сказать». </w:t>
      </w:r>
    </w:p>
    <w:p>
      <w:pPr>
        <w:pStyle w:val="Normal"/>
        <w:tabs>
          <w:tab w:val="clear" w:pos="708"/>
          <w:tab w:val="left" w:pos="1050" w:leader="none"/>
        </w:tabs>
        <w:jc w:val="right"/>
        <w:rPr/>
      </w:pPr>
      <w:r>
        <w:rPr>
          <w:rFonts w:eastAsia="GloberBold;MS Gothic" w:cs="GloberBold;MS Gothic" w:ascii="GloberBold;MS Gothic" w:hAnsi="GloberBold;MS Gothic"/>
          <w:b/>
          <w:bCs/>
        </w:rPr>
        <w:t>Эмерсон</w:t>
      </w:r>
      <w:r>
        <w:rPr>
          <w:rFonts w:eastAsia="GloberBold;MS Gothic" w:cs="GloberBold;MS Gothic" w:ascii="GloberBold;MS Gothic" w:hAnsi="GloberBold;MS Gothic"/>
          <w:b/>
          <w:bCs/>
        </w:rPr>
        <w:t xml:space="preserve"> </w:t>
      </w:r>
      <w:r>
        <w:rPr>
          <w:rFonts w:eastAsia="GloberBold;MS Gothic" w:cs="GloberBold;MS Gothic" w:ascii="GloberBold;MS Gothic" w:hAnsi="GloberBold;MS Gothic"/>
          <w:b/>
          <w:bCs/>
        </w:rPr>
        <w:t>Р</w:t>
      </w:r>
      <w:r>
        <w:rPr>
          <w:rFonts w:eastAsia="GloberBold;MS Gothic" w:cs="GloberBold;MS Gothic" w:ascii="GloberBold;MS Gothic" w:hAnsi="GloberBold;MS Gothic"/>
          <w:b/>
          <w:bCs/>
        </w:rPr>
        <w:t>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1 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бочий лист учащегося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предлагается заполнить пропуски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ема урока: ___________________________________________________________________</w:t>
      </w:r>
    </w:p>
    <w:p>
      <w:pPr>
        <w:pStyle w:val="Default"/>
        <w:rPr/>
      </w:pPr>
      <w:r>
        <w:rPr>
          <w:b/>
          <w:sz w:val="32"/>
          <w:szCs w:val="32"/>
          <w:u w:val="single"/>
        </w:rPr>
        <w:t>1.</w:t>
      </w:r>
      <w:r>
        <w:rPr>
          <w:sz w:val="28"/>
          <w:szCs w:val="28"/>
        </w:rPr>
        <w:t xml:space="preserve"> Чем полезен Интернет: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 множестве сайтов можно найти массу интересной и полезной информации;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дя перед монитором можно__________________________________, посетить __________, соборы, _____________________мира;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жатием пары клавиш можно _____________________________________;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сети существуют различные способы заработка средств к существованию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зможность _____________ с удаленным собеседником и т.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32"/>
          <w:szCs w:val="32"/>
          <w:u w:val="single"/>
        </w:rPr>
        <w:t>2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Чем опасен интернет?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22160" cy="356108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2240" cy="3561120"/>
                          <a:chOff x="0" y="0"/>
                          <a:chExt cx="7122240" cy="356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22240" cy="356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3760" y="508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3760" y="508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3760" y="508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3760" y="508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3760" y="508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3760" y="508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3760" y="508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4720" y="0"/>
                            <a:ext cx="3052440" cy="508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24"/>
                                  <w:rFonts w:ascii="Cambria" w:hAnsi="Cambria" w:eastAsia="Times New Roman" w:cs="Times New Roman"/>
                                  <w:color w:val="auto"/>
                                  <w:lang w:val="ru-RU" w:bidi="ar-SA"/>
                                </w:rPr>
                                <w:t>угроз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62480"/>
                            <a:ext cx="3052440" cy="508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9800" y="762480"/>
                            <a:ext cx="3052440" cy="508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6040"/>
                            <a:ext cx="3052440" cy="508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9800" y="1526040"/>
                            <a:ext cx="3052440" cy="508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9240"/>
                            <a:ext cx="3052440" cy="508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9800" y="2289240"/>
                            <a:ext cx="3052440" cy="508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52440"/>
                            <a:ext cx="3052440" cy="508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0.8pt;height:280.4pt" coordorigin="0,0" coordsize="11216,5608">
                <v:rect id="shape_0" stroked="f" o:allowincell="f" style="position:absolute;left:0;top:0;width:11215;height:5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6" stroked="t" o:allowincell="f" style="position:absolute;left:5565;top:80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5565;top:80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5565;top:80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5565;top:80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5565;top:80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5565;top:80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5565;top:801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_s1032" fillcolor="#97cdcc" stroked="t" o:allowincell="f" style="position:absolute;left:3204;top:0;width:4806;height:80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szCs w:val="24"/>
                            <w:rFonts w:ascii="Cambria" w:hAnsi="Cambria" w:eastAsia="Times New Roman" w:cs="Times New Roman"/>
                            <w:color w:val="auto"/>
                            <w:lang w:val="ru-RU" w:bidi="ar-SA"/>
                          </w:rPr>
                          <w:t>угрозы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033" fillcolor="#d6e0e0" stroked="t" o:allowincell="f" style="position:absolute;left:0;top:1201;width:4806;height:80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34" fillcolor="#d6e0e0" stroked="t" o:allowincell="f" style="position:absolute;left:6409;top:1201;width:4806;height:80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)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35" fillcolor="#d6e0e0" stroked="t" o:allowincell="f" style="position:absolute;left:0;top:2403;width:4806;height:80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39" fillcolor="#d6e0e0" stroked="t" o:allowincell="f" style="position:absolute;left:6409;top:2403;width:4806;height:80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)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41" fillcolor="#d6e0e0" stroked="t" o:allowincell="f" style="position:absolute;left:0;top:3605;width:4806;height:80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)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43" fillcolor="#d6e0e0" stroked="t" o:allowincell="f" style="position:absolute;left:6409;top:3605;width:4806;height:80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)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45" fillcolor="#d6e0e0" stroked="t" o:allowincell="f" style="position:absolute;left:0;top:4807;width:4806;height:80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)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rPr/>
      </w:pPr>
      <w:r>
        <w:rPr>
          <w:b/>
          <w:sz w:val="32"/>
          <w:szCs w:val="32"/>
          <w:u w:val="single"/>
        </w:rPr>
        <w:t>3.</w:t>
      </w:r>
      <w:r>
        <w:rPr>
          <w:sz w:val="28"/>
          <w:szCs w:val="28"/>
        </w:rPr>
        <w:t xml:space="preserve"> Доступ к нежелательному содержимому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Е ПОСЕЩАЙ!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айты, посвященные продаже ____________________________ или другой незаконной деятельности;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айты с рекламой ___________ и ____________;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айты, посвященные изготовлению взрывчатых веществ;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айты, пропагандирующие ____________, насилие и нетерпимость;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айты, где продают оружие, отравляющие вещества, алкоголь;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айты, позволяющие принимать участие в азартных играх он-лайн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айты, на которых могут собирать и продавать частную информацию о Вашей семь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32"/>
          <w:szCs w:val="32"/>
          <w:u w:val="single"/>
        </w:rPr>
        <w:t>4.</w:t>
      </w:r>
      <w:r>
        <w:rPr>
          <w:sz w:val="28"/>
          <w:szCs w:val="28"/>
        </w:rPr>
        <w:t xml:space="preserve"> Памятка Интернет-безопасности для школьников: </w:t>
      </w:r>
    </w:p>
    <w:p>
      <w:pPr>
        <w:pStyle w:val="Default"/>
        <w:spacing w:before="0" w:after="9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води больше времени с реальными друзьями. </w:t>
      </w:r>
    </w:p>
    <w:p>
      <w:pPr>
        <w:pStyle w:val="Default"/>
        <w:spacing w:before="0" w:after="9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язательно скажи взрослому, если кто-то в Сети надоедает теб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разу прекращай контакт с любым, кто пытается _______________________о Тебе и Твоей семь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Будь осторожен __________________, которые пытаются настроить тебя против Твоей семьи.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 обменивайся с незнакомцами фотографиями через Интернет.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_____________ электронные сообщения от незнакомых людей и ____________ вложенные в них файлы.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путация в Сети напрямую влиять на реальную жизн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нимательно просматривай всю информацию и контент своих профилей в социальных сетях 1-2 раза в го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32"/>
          <w:szCs w:val="32"/>
          <w:u w:val="single"/>
        </w:rPr>
        <w:t>5.</w:t>
      </w:r>
      <w:r>
        <w:rPr>
          <w:sz w:val="28"/>
          <w:szCs w:val="28"/>
        </w:rPr>
        <w:t xml:space="preserve"> Как избежать мошенничества на онлайн аукционах: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 стоит доверять слишком привлекательным предложениям;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еред покупкой получите_______________________________;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будьте осторожны со всем, что касается денег в Интернет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мните, что Сеть обезличивает и позволяет мошенникам использовать доверчивых людей и их деньги для собственного обогащ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32"/>
          <w:szCs w:val="32"/>
          <w:u w:val="single"/>
        </w:rPr>
        <w:t>6.</w:t>
      </w:r>
      <w:r>
        <w:rPr>
          <w:sz w:val="28"/>
          <w:szCs w:val="28"/>
        </w:rPr>
        <w:t xml:space="preserve"> ________________________ - навязчивое желание подключиться к Интернету и болезненная неспособность вовремя отключиться от него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новные типы интернет-зависимости: </w:t>
      </w:r>
    </w:p>
    <w:p>
      <w:pPr>
        <w:pStyle w:val="Default"/>
        <w:spacing w:before="0" w:after="9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вязчивый веб-серфинг </w:t>
      </w:r>
    </w:p>
    <w:p>
      <w:pPr>
        <w:pStyle w:val="Default"/>
        <w:spacing w:before="0" w:after="9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страстие к виртуальному общению и виртуальным знакомствам </w:t>
      </w:r>
    </w:p>
    <w:p>
      <w:pPr>
        <w:pStyle w:val="Default"/>
        <w:spacing w:before="0" w:after="9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гровая зависимость </w:t>
      </w:r>
    </w:p>
    <w:p>
      <w:pPr>
        <w:pStyle w:val="Default"/>
        <w:spacing w:before="0" w:after="9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вязчивая финансовая потребность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страстие к просмотру фильм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ути решения проблемы: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юбовь к ________________________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щение с 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орческие прикладные 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  <w:u w:val="single"/>
        </w:rPr>
        <w:t>7.</w:t>
      </w:r>
      <w:r>
        <w:rPr>
          <w:sz w:val="28"/>
          <w:szCs w:val="28"/>
        </w:rPr>
        <w:t xml:space="preserve"> _________________ - вид интернет-мошенничества, целью которого является получение доступа к конфиденциальным данным пользователей - логинам и пароля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ры безопасности: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 возможности не сообщайте свои личные данные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икогда не сообщайте: __________, ____________________, _______________и другую финансовую информацию.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 регистрации используйте __________________; при выборе пароля __________________ строчные и заглавные буквы и цифр.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 переходи на ресурсы, требующие ввода персональных данных по ссылкам. </w:t>
      </w:r>
    </w:p>
    <w:p>
      <w:pPr>
        <w:pStyle w:val="Default"/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 входе в свой аккаунт с чужого устройства всегда выбирай опцию «чужой компьютер», «не сохранять пароль», «безопасный ввод» и т. 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жде чем вводить персональные данные в Интернет, убедись, что ресурс, на котором вы находишься, использует защищенное соединени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  <w:u w:val="single"/>
        </w:rPr>
        <w:t>8.</w:t>
      </w:r>
      <w:r>
        <w:rPr>
          <w:sz w:val="28"/>
          <w:szCs w:val="28"/>
        </w:rPr>
        <w:t xml:space="preserve"> _____________________ - программа, способная распространяться самостоятельно и производить изменения информации без участия пользовател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нтивирусны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опросы кей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акой набор информации может быть отнесен к персональным данны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акие персональные данные позволяют однозначно идентифицировать пользователя в нашей стране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Этим летом Маша Иванова вместе с классом ездила в Царское село. В конце экскурсии классный руководитель сделал групповую фотографию класса на фоне Екатерининского дворца. Фотография получилась удачной, поэтому учитель поместил ее на своей странице в социальной сети с подписью «9 «Б» в Царском селе» и отметил на ней несколько человек, включая Машу. Какая информация о Маше Ивановой содержится в этой записи?</w:t>
      </w:r>
    </w:p>
    <w:p>
      <w:pPr>
        <w:pStyle w:val="Normal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Ксюша, находясь в кафе с лучшей подругой Светой, воспользовалась ноутбуком ее двоюродной сестры Кати для входа в браузер. Что нужно сделать Ксюше, чтобы оставить минимум личной информации на Катином ноутбуке?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Какой из способов хранения пароля от аккаунта можно считать самым надежным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Однажды вечером Аня обнаружила, что кто-то взломал ее аккаунт, разместил на ее стене неприличные изображения и стал рассылать оскорбления ее друзьям в личной переписке. Аня восстановила доступ к аккаунту и поменяла пароль, но было уже поздно. Многие удалили ее из друзей и добавили в черный список, а кто-то даже перестал разговаривать в школе. Что следует сделать Ане для того, чтобы восстановить свою репутацию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BebasNeueRegular">
    <w:charset w:val="cc"/>
    <w:family w:val="swiss"/>
    <w:pitch w:val="default"/>
  </w:font>
  <w:font w:name="GloberLight">
    <w:charset w:val="cc"/>
    <w:family w:val="swiss"/>
    <w:pitch w:val="default"/>
  </w:font>
  <w:font w:name="GloberBold">
    <w:altName w:val="MS Gothic"/>
    <w:charset w:val="8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01:00Z</dcterms:created>
  <dc:creator>Ярослав</dc:creator>
  <dc:description/>
  <dc:language>en-US</dc:language>
  <cp:lastModifiedBy>Пользователь</cp:lastModifiedBy>
  <dcterms:modified xsi:type="dcterms:W3CDTF">2025-02-26T13:01:00Z</dcterms:modified>
  <cp:revision>2</cp:revision>
  <dc:subject/>
  <dc:title>Тема</dc:title>
</cp:coreProperties>
</file>