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бобщающего урока по чтению и развитию реч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использованием технологии разно уровневого обуч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:</w:t>
        <w:br/>
        <w:t>«Весна в окно стучится»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пцова А.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lineRule="auto" w:line="360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онспект урока чтения и презентация предназначены для 3 класса. Данный урок проводился в соответствии с программой для коррекционных школ и рабочей учебной программой, утвержденной директором школы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Цель учителя: формировать читательскую компетенцию учащихся. 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дачи:  формировать умение  осознанного чтения, технику  чтения;  развивать  навык пересказа текста по иллюстрациям и наводящим вопросам учителя; развивать устную речь через словарную работу, обогащать словарный запас; развивать умение высказывать своё отношение к героям, выражать эмоции, оценивать поступки в соответствии с определённой ситуацией; учить высказывать свои суждения (с помощью учителя), делать выводы (с помощью учителя); корригировать память через неоднократное повторение; воспитывать нравственные качества личности. </w:t>
      </w:r>
    </w:p>
    <w:p>
      <w:pPr>
        <w:pStyle w:val="Style16"/>
        <w:spacing w:lineRule="auto" w:line="36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рок с использованием технологии разно уровневого обучения.</w:t>
      </w:r>
    </w:p>
    <w:p>
      <w:pPr>
        <w:pStyle w:val="Normal"/>
        <w:spacing w:lineRule="auto" w:line="360" w:before="0" w:after="0"/>
        <w:contextualSpacing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t>Технология разно уровневого обучения</w:t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ab/>
        <w:t xml:space="preserve">Это технология организации учебного процесса, в рамках которой предполагается разный уровень усвоения учебного материала, но не ниже базового.       </w:t>
        <w:tab/>
      </w:r>
    </w:p>
    <w:p>
      <w:pPr>
        <w:pStyle w:val="Style15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Цель: организовать учебный процесс на  основе учета индивидуальных особенностей личности, т.е. на уровне его возможностей и способностей.</w:t>
      </w:r>
    </w:p>
    <w:p>
      <w:pPr>
        <w:pStyle w:val="Style15"/>
        <w:spacing w:lineRule="auto" w:line="360"/>
        <w:ind w:left="142" w:hanging="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ab/>
        <w:t>Основная задача: увидеть индивидуальность ученика и сохранить её, помочь ребёнку поверить в свои силы, обеспечить его максимальное развит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 целью маршрута образовательного сопровождения на учебный год класс распределяла на типологические группы. Отслеживала динамику усвоения учебного материала в зависимости от психофизических возможностей с учетом групп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1985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 – учащиеся усваивают программу коррекционной школы,   работоспособность хорошая,   продуктивна,   нет  отклонений в познавательной деятельности. Постепенно задания усложняются, задания с элементами творч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>– запоминание медленное,   неустойчивое,   ослаблена память, затрудняются делать выводы, обобщения. Задание на развитие (формирование)  психических функци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группа</w:t>
      </w:r>
      <w:r>
        <w:rPr>
          <w:sz w:val="28"/>
          <w:szCs w:val="28"/>
        </w:rPr>
        <w:t xml:space="preserve"> – низкая работоспособность, повышенная утомляемость. Нуждаются в постоянной стимулирующей разнообразной помощи. Задания на развитие (формирование) психических функций, задания порционные с пошаговой инструкцие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чётом возможностей и способностей каждого учащегося  поставлены коррекционные зада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от урок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Style15"/>
        <w:spacing w:lineRule="auto" w:line="360"/>
        <w:ind w:left="21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 и правильно читать текст вслух целыми слова</w:t>
        <w:softHyphen/>
        <w:t>ми после работы над ним под руководством учителя;</w:t>
      </w:r>
    </w:p>
    <w:p>
      <w:pPr>
        <w:pStyle w:val="Style15"/>
        <w:spacing w:lineRule="auto" w:line="360"/>
        <w:ind w:left="21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ные по смыслу и по слоговой структуре слова читать по слогам;</w:t>
      </w:r>
    </w:p>
    <w:p>
      <w:pPr>
        <w:pStyle w:val="Style15"/>
        <w:spacing w:lineRule="auto" w:line="360"/>
        <w:ind w:left="21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ть на вопросы по прочитанному;</w:t>
      </w:r>
    </w:p>
    <w:p>
      <w:pPr>
        <w:pStyle w:val="Style15"/>
        <w:spacing w:lineRule="auto" w:line="360"/>
        <w:ind w:left="213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ть свое отношение к поступку героя, собы</w:t>
        <w:softHyphen/>
        <w:t>т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название произведения, с которым знакомятся на урок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урок соответствует адаптированной рабочей учебной программе. Раздел «Весна в окно стучится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280" w:after="28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обобщающий урок по теме «Весна в окно стучится»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 урок обобщение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учебной деятельности: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ть условия для повторного знакомства с произведением  из раздела «Весна в окно стучится»,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ть навык чтения учащихся. 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2"/>
        </w:numPr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ать умение работать с текстом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ционно-развивающие: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словарный запас;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дифференцированный подход в обучении;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вать внимание, память и речь учащихся.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спитательные: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оспитывать коммуникативную культуру учащихся;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нтерес к чтению;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вивать любовь к природе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доровьесберегающие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навык правильной посадки при чтении.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уро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рганизационный момент 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едение в тему</w:t>
      </w:r>
    </w:p>
    <w:p>
      <w:pPr>
        <w:pStyle w:val="Style16"/>
        <w:spacing w:lineRule="auto" w:line="360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ая часть (обобщение)</w:t>
      </w:r>
    </w:p>
    <w:p>
      <w:pPr>
        <w:pStyle w:val="1"/>
        <w:widowControl w:val="false"/>
        <w:autoSpaceDE w:val="false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Творческая работа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тог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Рефлексия, оценки за урок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машняя работа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грамма специальных образовательных учреждений 8 вида под редакцией Воронковой В.В.;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 для 3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 Авторы - составители З.Н. Смирнова, Г.Н. Гусева;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, проектор, презентация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урока:</w:t>
      </w:r>
      <w:r>
        <w:rPr>
          <w:rFonts w:cs="Times New Roman" w:ascii="Times New Roman" w:hAnsi="Times New Roman"/>
          <w:sz w:val="28"/>
          <w:szCs w:val="28"/>
        </w:rPr>
        <w:t xml:space="preserve"> 40 минут</w:t>
      </w:r>
    </w:p>
    <w:p>
      <w:pPr>
        <w:pStyle w:val="Style16"/>
        <w:spacing w:lineRule="auto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426" w:gutter="0" w:header="0" w:top="53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  <w:gridCol w:w="3402"/>
        <w:gridCol w:w="237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 уч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ind w:left="-1100" w:firstLine="1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уемые УДД</w:t>
            </w:r>
          </w:p>
        </w:tc>
      </w:tr>
      <w:tr>
        <w:trPr>
          <w:trHeight w:val="119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Организационный момент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озникновения у учащихся внутренней потребности включения в учебную деятельность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65" w:leader="none"/>
              </w:tabs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обрый день! Солнцу и птицам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Добрый день! Улыбчивым лицам!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желайте друг другу глазками успехов на  сегодняшний урок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Кто любит разговаривать?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Тот должен выговаривать…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Всё правильно и внятно?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: Чтоб было всем понятно?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ический настрой на урок.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ти проверяют готовность к уроку. 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любим разговаривать!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будем выговаривать!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правильно и внятно!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было всем понятно!</w:t>
            </w:r>
          </w:p>
          <w:p>
            <w:pPr>
              <w:pStyle w:val="Normal"/>
              <w:tabs>
                <w:tab w:val="clear" w:pos="708"/>
                <w:tab w:val="left" w:pos="76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ные: создание ситуации успеха, самоопределение</w:t>
            </w:r>
          </w:p>
        </w:tc>
      </w:tr>
      <w:tr>
        <w:trPr>
          <w:trHeight w:val="56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  заряд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развитие чёткости произношения и подвижности речевого аппарата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>Начинаем речевую разминку</w:t>
            </w:r>
          </w:p>
          <w:p>
            <w:pPr>
              <w:pStyle w:val="Style15"/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хором выразительно.</w:t>
            </w:r>
          </w:p>
          <w:p>
            <w:pPr>
              <w:pStyle w:val="Style15"/>
              <w:spacing w:lineRule="auto" w:line="24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о рядам: первый ряд начинает, второй ряд заканчивает.</w:t>
            </w:r>
          </w:p>
          <w:p>
            <w:pPr>
              <w:pStyle w:val="Style15"/>
              <w:spacing w:lineRule="auto" w:line="240"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детьми по строчкам: начинают громко и с каждой следующей строчкой тон снижают, последняя строка произносится шёпотом.</w:t>
            </w:r>
          </w:p>
          <w:p>
            <w:pPr>
              <w:pStyle w:val="Style15"/>
              <w:spacing w:lineRule="auto" w:line="240"/>
              <w:ind w:left="33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Normal"/>
              <w:shd w:fill="FFFFFF" w:val="clear"/>
              <w:spacing w:lineRule="atLeast" w:line="320"/>
              <w:ind w:left="33" w:hanging="0"/>
              <w:jc w:val="center"/>
              <w:rPr/>
            </w:pPr>
            <w:r>
              <w:rPr>
                <w:b/>
                <w:color w:val="333333"/>
                <w:sz w:val="28"/>
                <w:szCs w:val="28"/>
              </w:rPr>
              <w:t>Воробей взъерошил пёрышки,</w:t>
            </w:r>
          </w:p>
          <w:p>
            <w:pPr>
              <w:pStyle w:val="Normal"/>
              <w:shd w:fill="FFFFFF" w:val="clear"/>
              <w:spacing w:lineRule="atLeast" w:line="320"/>
              <w:ind w:left="33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Жив, здоров и невредим.</w:t>
            </w:r>
          </w:p>
          <w:p>
            <w:pPr>
              <w:pStyle w:val="Normal"/>
              <w:shd w:fill="FFFFFF" w:val="clear"/>
              <w:spacing w:lineRule="atLeast" w:line="320"/>
              <w:ind w:left="33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Ловит мартовское солнышко,</w:t>
            </w:r>
          </w:p>
          <w:p>
            <w:pPr>
              <w:pStyle w:val="Normal"/>
              <w:shd w:fill="FFFFFF" w:val="clear"/>
              <w:spacing w:lineRule="atLeast" w:line="320"/>
              <w:ind w:left="33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  <w:t>Каждым пёрышком своим.</w:t>
            </w:r>
          </w:p>
          <w:p>
            <w:pPr>
              <w:pStyle w:val="Normal"/>
              <w:shd w:fill="FFFFFF" w:val="clear"/>
              <w:spacing w:lineRule="atLeast" w:line="320"/>
              <w:ind w:left="33" w:hanging="0"/>
              <w:jc w:val="center"/>
              <w:rPr>
                <w:b/>
                <w:b/>
                <w:color w:val="333333"/>
                <w:sz w:val="28"/>
                <w:szCs w:val="28"/>
              </w:rPr>
            </w:pPr>
            <w:r>
              <w:rPr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20"/>
              <w:ind w:left="33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бята, помним о правильной осан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  <w:shd w:fill="FFFFFF" w:val="clear"/>
              </w:rPr>
              <w:t>                                           </w:t>
            </w:r>
            <w:r>
              <w:rPr>
                <w:color w:val="449F1B"/>
                <w:sz w:val="28"/>
                <w:szCs w:val="28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яют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ьное чтение – проговаривание с Кариной (3 группа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муникативные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витие речи учащихся, коррекция артикуля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знавательные: умение осознанно и произвольно строить речевые высказывания</w:t>
            </w:r>
          </w:p>
        </w:tc>
      </w:tr>
      <w:tr>
        <w:trPr>
          <w:trHeight w:val="6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ведение в тему 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на основе вопросов подвести учащихся к постановке целей и задач уро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ной ситуаци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егодня урок чтения необычный, мы отправимся в гости, к кому? Вы узнаете, выполнив задания. Слайд 3</w:t>
            </w:r>
          </w:p>
          <w:tbl>
            <w:tblPr>
              <w:tblW w:w="44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09"/>
              <w:gridCol w:w="992"/>
              <w:gridCol w:w="992"/>
              <w:gridCol w:w="993"/>
            </w:tblGrid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 xml:space="preserve">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С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  <w:t>Н</w:t>
                  </w:r>
                </w:p>
              </w:tc>
            </w:tr>
            <w:tr>
              <w:trPr/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FF"/>
                      <w:sz w:val="28"/>
                      <w:szCs w:val="28"/>
                    </w:rPr>
                  </w:pPr>
                  <w:r>
                    <w:rPr>
                      <w:b/>
                      <w:color w:val="0000F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  <w:r>
                    <w:rPr>
                      <w:b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b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b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b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тайте слово, которое зашифровано в таблиц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Развитие концентрации внимания и его устойчивости: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а бланке напечатаны буквы, обнаружить среди букв слова, подчеркнуть их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</w:t>
            </w:r>
            <w:r>
              <w:rPr/>
              <w:t>ФПИТЗМКУНЦЗНИА</w:t>
            </w:r>
            <w:r>
              <w:rPr>
                <w:u w:val="single"/>
              </w:rPr>
              <w:t>РУЧЕЙ</w:t>
            </w:r>
            <w:r>
              <w:rPr/>
              <w:t>ЕЛ</w:t>
            </w:r>
            <w:r>
              <w:rPr>
                <w:u w:val="single"/>
              </w:rPr>
              <w:t>МАРТ</w:t>
            </w:r>
            <w:r>
              <w:rPr/>
              <w:t>ПО</w:t>
            </w:r>
            <w:r>
              <w:rPr>
                <w:u w:val="single"/>
              </w:rPr>
              <w:t>СОСУЛЬКИ</w:t>
            </w:r>
            <w:r>
              <w:rPr/>
              <w:t>ВТРПМ</w:t>
            </w:r>
            <w:r>
              <w:rPr>
                <w:u w:val="single"/>
              </w:rPr>
              <w:t>СКВОРЦЫ</w:t>
            </w:r>
            <w:r>
              <w:rPr/>
              <w:t>ЩЙЬМШЦЫ</w:t>
            </w:r>
            <w:r>
              <w:rPr>
                <w:u w:val="single"/>
              </w:rPr>
              <w:t>ПРОТАЛИНКИ</w:t>
            </w:r>
            <w:r>
              <w:rPr/>
              <w:t>ЗЩНТСПРЖОКВИАИП</w:t>
            </w:r>
            <w:r>
              <w:rPr>
                <w:u w:val="single"/>
              </w:rPr>
              <w:t>ЛУЖИ</w:t>
            </w:r>
            <w:r>
              <w:rPr/>
              <w:t>Ы</w:t>
            </w:r>
            <w:r>
              <w:rPr>
                <w:u w:val="single"/>
              </w:rPr>
              <w:t>ЛЕДОХОД</w:t>
            </w:r>
            <w:r>
              <w:rPr/>
              <w:t>КРТЬА</w:t>
            </w:r>
            <w:r>
              <w:rPr>
                <w:u w:val="single"/>
              </w:rPr>
              <w:t>ПОЧКИ</w:t>
            </w:r>
            <w:r>
              <w:rPr/>
              <w:t>ОАИПСАЗШОТШМ</w:t>
            </w:r>
            <w:r>
              <w:rPr>
                <w:u w:val="single"/>
              </w:rPr>
              <w:t>БАБОЧКИ</w:t>
            </w:r>
            <w:r>
              <w:rPr/>
              <w:t>ОРВСТРАЛГПАЛК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 одним словом можно назвать эти слова, обобщить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/>
            </w:pPr>
            <w:r>
              <w:rPr>
                <w:sz w:val="28"/>
                <w:szCs w:val="28"/>
              </w:rPr>
              <w:t>Верно, мы отправляемся в гости к Весне. Наш урок посвящён обобщению раздела этого времени года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али  в весенний лес, подышим свежим воздухо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 анализ объектов с целью выделения в них существенных признаков, обоб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: владение диалогической речью </w:t>
            </w:r>
          </w:p>
        </w:tc>
      </w:tr>
      <w:tr>
        <w:trPr>
          <w:trHeight w:val="83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ыхательной гимнаст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учить детей укреплять мышцы дыхательной системы, носоглотки и верхних дыхательных путей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дох - носом, выдох - через ро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дох, задержка дыхания, выдох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дох, выдох, задержка дыхан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</w:t>
            </w:r>
          </w:p>
          <w:p>
            <w:pPr>
              <w:pStyle w:val="Normal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сновная часть урока Обобщение  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обобщение знаний по теме 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b/>
                <w:sz w:val="28"/>
                <w:szCs w:val="28"/>
                <w:u w:val="single"/>
              </w:rPr>
              <w:t>Работа с учебником и тетрадям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3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Картинка весны) Слайд 4, 5</w:t>
            </w:r>
          </w:p>
          <w:p>
            <w:pPr>
              <w:pStyle w:val="Normal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акой раздел по чтению мы изучили? </w:t>
            </w:r>
          </w:p>
          <w:p>
            <w:pPr>
              <w:pStyle w:val="Normal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ложите перед собой учебники и читательские тетрад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ведите примеры из прочитанных произведений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роизошло с природой за ночь в</w:t>
            </w:r>
            <w:r>
              <w:rPr>
                <w:b/>
                <w:i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сказке </w:t>
            </w:r>
            <w:r>
              <w:rPr>
                <w:b/>
                <w:i/>
                <w:sz w:val="28"/>
                <w:szCs w:val="28"/>
              </w:rPr>
              <w:t xml:space="preserve">К. Паустовского «Стальное колечко» стр. 179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6 (Дополнить от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 (3 группа ) читаем отв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то вы узнали из  </w:t>
            </w:r>
            <w:r>
              <w:rPr>
                <w:sz w:val="28"/>
                <w:szCs w:val="28"/>
              </w:rPr>
              <w:t xml:space="preserve">рассказа </w:t>
            </w:r>
            <w:r>
              <w:rPr>
                <w:b/>
                <w:i/>
                <w:sz w:val="28"/>
                <w:szCs w:val="28"/>
              </w:rPr>
              <w:t>А. Баркова «Голубой апрель» стр. 196 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айд 6 (Дополнить ответ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(2 группа) читаем ещё раз отв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ие красивые слова автор написал  про апрел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а  в окно стучится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казке </w:t>
            </w:r>
            <w:r>
              <w:rPr>
                <w:b/>
                <w:i/>
                <w:sz w:val="28"/>
                <w:szCs w:val="28"/>
              </w:rPr>
              <w:t xml:space="preserve">К. Паустовского «Стальное колечко» </w:t>
            </w:r>
            <w:r>
              <w:rPr>
                <w:sz w:val="28"/>
                <w:szCs w:val="28"/>
              </w:rPr>
              <w:t xml:space="preserve">говорится о том, как  однажды Валюша проснулась и увидела, что ночью пришла вес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рассказе </w:t>
            </w:r>
            <w:r>
              <w:rPr>
                <w:b/>
                <w:i/>
                <w:sz w:val="28"/>
                <w:szCs w:val="28"/>
              </w:rPr>
              <w:t xml:space="preserve">А. Баркова «Голубой апрель», </w:t>
            </w:r>
            <w:r>
              <w:rPr>
                <w:sz w:val="28"/>
                <w:szCs w:val="28"/>
              </w:rPr>
              <w:t>мы прочитали,  что в апреле бегут и журчат ручьи, капает капель, всё кругом голубое и синее: небо, верба, лесная опушка от цвет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то у </w:t>
            </w:r>
            <w:r>
              <w:rPr>
                <w:sz w:val="28"/>
                <w:szCs w:val="28"/>
                <w:u w:val="single"/>
              </w:rPr>
              <w:t>апреля «голубые глаза».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поиск нужной информации, работа с текстом, ориентироваться в книге, работать по ней, анализ объектов с целью выделения в них существенных признаков</w:t>
            </w:r>
          </w:p>
        </w:tc>
      </w:tr>
      <w:tr>
        <w:trPr>
          <w:trHeight w:val="62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зминутк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ель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формирование ценностного отношения к своему здоровью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2" w:leader="none"/>
              </w:tabs>
              <w:spacing w:before="280" w:after="280"/>
              <w:jc w:val="center"/>
              <w:rPr/>
            </w:pPr>
            <w:r>
              <w:rPr/>
              <w:t>(Направлено на снятие общего мышечного напряжения через имитацию движений).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у все ждут, зовут, поют о ней песни. И русский народ составил много закличек о весне. Считалось, что закличками люди убыстряют приход весны. Давайте и мы позовём весну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7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“</w:t>
            </w:r>
            <w:r>
              <w:rPr>
                <w:b/>
                <w:bCs/>
                <w:color w:val="000000"/>
                <w:sz w:val="28"/>
                <w:szCs w:val="28"/>
              </w:rPr>
              <w:t>Веснянка”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лнышко, солнышко,</w:t>
              <w:br/>
              <w:t>Золотое донышко.</w:t>
              <w:br/>
              <w:t>Гори, гори ясно,</w:t>
              <w:br/>
              <w:t>Чтобы не погасло.</w:t>
              <w:br/>
              <w:t>Побежал в саду ручей,</w:t>
              <w:br/>
              <w:t>Прилетели сто грачей,</w:t>
              <w:br/>
              <w:t>А сугробы тают, тают,</w:t>
              <w:br/>
              <w:t>А цветочки подрастают.</w:t>
            </w:r>
          </w:p>
          <w:p>
            <w:pPr>
              <w:pStyle w:val="Normal"/>
              <w:ind w:right="86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20"/>
              <w:ind w:left="33" w:hanging="0"/>
              <w:rPr/>
            </w:pPr>
            <w:r>
              <w:rPr>
                <w:sz w:val="28"/>
                <w:szCs w:val="28"/>
              </w:rPr>
              <w:t>Ребята, помним о правильной осанке</w:t>
            </w:r>
          </w:p>
          <w:p>
            <w:pPr>
              <w:pStyle w:val="Normal"/>
              <w:ind w:right="8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                                           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хором поют заклички  и выполняют движения</w:t>
            </w:r>
          </w:p>
          <w:p>
            <w:pPr>
              <w:pStyle w:val="1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гулятивные, личностные: развитие межполушарного взаимодействия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жнения развивают мозолистое тело, повышают стрессоустойчивость, синхронизируют работу полушарий, улучшают мыслительную деятельность, способствуют улучшению памяти и внимания, облегчают процесс чтения и письма.</w:t>
            </w:r>
          </w:p>
        </w:tc>
      </w:tr>
      <w:tr>
        <w:trPr>
          <w:trHeight w:val="33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ение работ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 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ажите, как называется этот цветок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 цветка мать- и- мачехи Слайд 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ойте рассказ А</w:t>
            </w:r>
            <w:r>
              <w:rPr>
                <w:b/>
                <w:i/>
                <w:sz w:val="28"/>
                <w:szCs w:val="28"/>
              </w:rPr>
              <w:t>. Баркова «Солнечный огонёк» на  стр. 19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йдите и прочитайте в тексте, почему цветок так назыв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а, Анна, Руслан ещё раз прочитайте, почему так называется цвет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кройте </w:t>
            </w:r>
            <w:r>
              <w:rPr>
                <w:b/>
                <w:i/>
                <w:sz w:val="28"/>
                <w:szCs w:val="28"/>
              </w:rPr>
              <w:t>стр. 206,</w:t>
            </w:r>
            <w:r>
              <w:rPr>
                <w:sz w:val="28"/>
                <w:szCs w:val="28"/>
              </w:rPr>
              <w:t xml:space="preserve"> выразительно прочитайте 1-ый абзац рассказа </w:t>
            </w:r>
            <w:r>
              <w:rPr>
                <w:b/>
                <w:i/>
                <w:sz w:val="28"/>
                <w:szCs w:val="28"/>
              </w:rPr>
              <w:t>Н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Михайлова «Май»</w:t>
            </w:r>
            <w:r>
              <w:rPr>
                <w:sz w:val="28"/>
                <w:szCs w:val="28"/>
              </w:rPr>
              <w:t xml:space="preserve"> и найдите ответ на вопрос, какие три дела есть у весн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лан (2 группа) читаем ещё раз Слайд 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авьте, к какому месяцу соответствует своё дело</w:t>
            </w:r>
            <w:r>
              <w:rPr>
                <w:i/>
                <w:sz w:val="28"/>
                <w:szCs w:val="28"/>
              </w:rPr>
              <w:t>? (на доске карточки, расставьте правильно</w:t>
            </w:r>
            <w:r>
              <w:rPr>
                <w:sz w:val="28"/>
                <w:szCs w:val="28"/>
              </w:rPr>
              <w:t>) (МАРТ – ПРОТАЛЬНИК         АПРЕЛЬ – КАПЕЛЬНИК    МАЙ- ТРАВЕНЬ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не (3 группа) помогает Захар (1 групп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 называются месяца в народе?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народные приметы о весне вы выписали  из текст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9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тихо звучит музыка П.И. Чайковского из альбома «Времена года»- «Подснежник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 зажурчал </w:t>
            </w:r>
            <w:r>
              <w:rPr>
                <w:sz w:val="28"/>
                <w:szCs w:val="28"/>
                <w:u w:val="single"/>
              </w:rPr>
              <w:t>музыкальный ручеёк</w:t>
            </w:r>
            <w:r>
              <w:rPr>
                <w:sz w:val="28"/>
                <w:szCs w:val="28"/>
              </w:rPr>
              <w:t xml:space="preserve">. Многие композиторы воспевали красоту весенней природы. Русский композитор П.И. Чайковский (показ портрета) также написал музыку о весне, которая вошла в его музыкальный альбом «Времена года» </w:t>
            </w:r>
            <w:r>
              <w:rPr>
                <w:i/>
                <w:sz w:val="28"/>
                <w:szCs w:val="28"/>
              </w:rPr>
              <w:t>(музыка звучит громче) –</w:t>
            </w:r>
            <w:r>
              <w:rPr>
                <w:sz w:val="28"/>
                <w:szCs w:val="28"/>
              </w:rPr>
              <w:t xml:space="preserve"> закройте глаза и представьте весеннюю природу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Что вы представили? (ответы учеников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 - прекрасное время года и о нём написано много стихотворений.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наш музыкальный ручеёк вливается ручеёк поэтический. </w:t>
            </w:r>
          </w:p>
          <w:p>
            <w:pPr>
              <w:pStyle w:val="Normal"/>
              <w:ind w:firstLine="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, как  журчит о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Расскажите стихотвор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.Тютчева «Зима недаром злится»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 Плещеева «Весна</w:t>
            </w:r>
            <w:r>
              <w:rPr>
                <w:i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10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тывают ответы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2, 3 группы ещё раз читают  (подсказывает Владислав 1 группа)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  1 группы зачитывают приметы из читательских тетрадей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развитие личных качеств, эмоционально – волевой сферы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казывают ученики 1 группы Захар, Владислав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ет с экрана учащиеся 2, 3 группы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суждения детей взаимно дополняют друг друга и не вступают противоречие</w:t>
            </w:r>
          </w:p>
          <w:p>
            <w:pPr>
              <w:pStyle w:val="3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: установление причинно – следственных  связей</w:t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ворческая работа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формирование умения изображать увиденное 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еще весну можно передать в картинах. Посмотрите, великие художники изображали это время года. </w:t>
            </w:r>
            <w:r>
              <w:rPr>
                <w:b/>
                <w:sz w:val="28"/>
                <w:szCs w:val="28"/>
              </w:rPr>
              <w:t>Видеоролик Слайд 11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тоже попробуйте передать весну в своих картинах</w:t>
              <w:tab/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ая работа</w:t>
            </w:r>
          </w:p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учащихся 2,3  группы – раскраски «Весна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: инициативное сотрудничество, освоение способов решения проблем творческого и поискового характера</w:t>
            </w:r>
          </w:p>
        </w:tc>
      </w:tr>
      <w:tr>
        <w:trPr>
          <w:trHeight w:val="19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Итог урок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бобщить знания, полученных на уро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Какая бывает весна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м итоги нашей работы. Выразите свое мнение,  свои чувства, свое отношение к происходящему. Отвечайте, используя эти слова: Слайд 1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я удивило……….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почувствовал………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думаю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: контроль и самооценка процесса и результатов учебной деятельности</w:t>
            </w:r>
          </w:p>
        </w:tc>
      </w:tr>
      <w:tr>
        <w:trPr>
          <w:trHeight w:val="5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Рефлексия, оценка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 осознание учащимися своей учебной деятельности, самооценка результатов деятельности своей и всего класса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 многое вспомнили о весне, как времени года. Весну могут изображать не только писатели и поэты, но и композиторы, и художники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следок давайте составим  весенний букет и подарим его гост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сегодня урок заканчиваете с радостным, хорошим настроением, то прикрепите цветы </w:t>
            </w:r>
            <w:r>
              <w:rPr>
                <w:color w:val="FF0000"/>
                <w:sz w:val="28"/>
                <w:szCs w:val="28"/>
              </w:rPr>
              <w:t>красного цвета</w:t>
            </w:r>
            <w:r>
              <w:rPr>
                <w:sz w:val="28"/>
                <w:szCs w:val="28"/>
              </w:rPr>
              <w:t xml:space="preserve">. А если вам немного грустно, то цветы </w:t>
            </w:r>
            <w:r>
              <w:rPr>
                <w:color w:val="0070C0"/>
                <w:sz w:val="28"/>
                <w:szCs w:val="28"/>
              </w:rPr>
              <w:t>синего цвет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все работали хорошо, сосчитайте свои жетоны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и больше жетонов – «5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жетона – «4»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ют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муникативные  личностные познаватель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ие логическими действиями сравнения, анализа, синтеза, обобщения, классификаци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начальных форм познавательной и личностной рефлек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умения понимать причины успеха/неуспеха учеб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адекватно оценивать свое поведение и поведение окружающих в совместной деятельности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Домашнее задани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исовать картины о весне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ине чтение по тренажёру</w:t>
            </w:r>
          </w:p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187450" cy="1790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ь домашнего задания в дневни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ть самостоятельно работать,  </w:t>
            </w:r>
            <w:r>
              <w:rPr>
                <w:rFonts w:cs="Times New Roman" w:ascii="Times New Roman" w:hAnsi="Times New Roman"/>
                <w:bCs/>
                <w:color w:val="170E02"/>
                <w:sz w:val="28"/>
                <w:szCs w:val="28"/>
              </w:rPr>
              <w:t>ориентироваться в своей системе знаний.</w:t>
            </w:r>
          </w:p>
        </w:tc>
      </w:tr>
    </w:tbl>
    <w:p>
      <w:pPr>
        <w:sectPr>
          <w:type w:val="nextPage"/>
          <w:pgSz w:orient="landscape" w:w="16838" w:h="11906"/>
          <w:pgMar w:left="709" w:right="539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ограмма специальных образовательных учреждений 8 вида под редакцией Воронковой В.В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чебник для 3 класса специальных (коррекционных) образовате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.  Авторы - составители З.Н. Смирнова, Г.Н. Гусева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тернет – ресурсы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426" w:gutter="0" w:header="0" w:top="53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29"/>
        </w:tabs>
        <w:ind w:left="26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2">
    <w:name w:val="c2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center"/>
    </w:pPr>
    <w:rPr>
      <w:rFonts w:eastAsia="HGMinchoB;Arial Unicode MS"/>
      <w:sz w:val="22"/>
      <w:szCs w:val="22"/>
      <w:lang w:eastAsia="ja-JP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44:00Z</dcterms:created>
  <dc:creator>начальная</dc:creator>
  <dc:description/>
  <cp:keywords/>
  <dc:language>en-US</dc:language>
  <cp:lastModifiedBy>Admin</cp:lastModifiedBy>
  <cp:lastPrinted>2012-11-16T19:45:00Z</cp:lastPrinted>
  <dcterms:modified xsi:type="dcterms:W3CDTF">2025-04-08T15:06:00Z</dcterms:modified>
  <cp:revision>18</cp:revision>
  <dc:subject/>
  <dc:title/>
</cp:coreProperties>
</file>