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РАБОЧИЕ ЛИСТЫ КАК ИНСТРУМЕНТ ФОРМИРОВАНИЯ ОБРАЗОВАТЕЛЬНОЙ СИСТЕМЫ НА УРОКАХ ОБЩЕСТВОЗНАНИЯ В ОСНОВНОЙ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лотникова О.И. </w:t>
        <w:br/>
      </w:r>
      <w:r>
        <w:rPr>
          <w:rFonts w:cs="Times New Roman" w:ascii="Times New Roman" w:hAnsi="Times New Roman"/>
          <w:i/>
          <w:sz w:val="24"/>
          <w:lang w:val="ru-RU"/>
        </w:rPr>
        <w:t>учитель истории и обществознания</w:t>
        <w:br/>
        <w:t>МАОУ СОШ №32 г. Краснода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Аннотация:</w:t>
      </w:r>
      <w:r>
        <w:rPr>
          <w:rFonts w:cs="Times New Roman" w:ascii="Times New Roman" w:hAnsi="Times New Roman"/>
          <w:sz w:val="24"/>
          <w:lang w:val="ru-RU"/>
        </w:rPr>
        <w:t xml:space="preserve"> Работа предназначена для учителей обществознания, методистов и педагогов, интересующихся современными подходами к организации учебного процесса. В данной работе рассматривается роль рабочих листов как эффективного инструмента формирования образовательной системы на уроках обществознания в основной школе. Освещаются вопросы применения рабочих листов с учетом возрастных особенностей учащихся 5-9 классов, их структура и содержание. Особое внимание уделяется практическим аспектам внедрения рабочих листов в образовательный процесс, включая использование современных технологически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лючевые слова:</w:t>
      </w:r>
      <w:r>
        <w:rPr>
          <w:rFonts w:cs="Times New Roman" w:ascii="Times New Roman" w:hAnsi="Times New Roman"/>
          <w:sz w:val="24"/>
          <w:lang w:val="ru-RU"/>
        </w:rPr>
        <w:t xml:space="preserve"> рабочие листы, обществознание, методика преподавания, основная школа, образовательные технологии, критическое мышление, индивидуализация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бочий лист представляет собой дидактический материал, объединяющий основные элементы урока в единую систему. Его основная функция заключается в систематизации учебного материала и организации познавательной деятельности учащихся. В отличие от традиционных форм обучения, рабочие листы позволяют реализовать индивидуальный подход к каждому ученику, учитывая его уровень подготовки и познавательные способности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нение рабочих листов на уроках обществознания способствует [1]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активизации познавательной деятельности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развитию навыков самостоятельной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формированию критического мыш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овышению мотивации к изучению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улучшению качества усвоения материала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разработке рабочих листов необходимо учитывать возрастные особенности учащихся [2]: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-6 клас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еобладание нагляд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остые задания на воспроизвед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игровые элем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четкие инструкции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-9 клас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усложнение зад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работа с первоисточ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аналитические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оектная деятельность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ипичный рабочий лист включает следующие компон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Теоретическая часть (основные понятия и фа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Практические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Аналитические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Творческие упраж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 Самопроверку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овременные технологии значительно расширяют возможности создания рабочих листов. </w:t>
      </w:r>
      <w:r>
        <w:rPr>
          <w:rFonts w:cs="Times New Roman" w:ascii="Times New Roman" w:hAnsi="Times New Roman"/>
          <w:sz w:val="24"/>
        </w:rPr>
        <w:t>Pages</w:t>
      </w:r>
      <w:r>
        <w:rPr>
          <w:rFonts w:cs="Times New Roman" w:ascii="Times New Roman" w:hAnsi="Times New Roman"/>
          <w:sz w:val="24"/>
          <w:lang w:val="ru-RU"/>
        </w:rPr>
        <w:t xml:space="preserve"> — это мощный текстовый редактор от </w:t>
      </w:r>
      <w:r>
        <w:rPr>
          <w:rFonts w:cs="Times New Roman" w:ascii="Times New Roman" w:hAnsi="Times New Roman"/>
          <w:sz w:val="24"/>
        </w:rPr>
        <w:t>Apple</w:t>
      </w:r>
      <w:r>
        <w:rPr>
          <w:rFonts w:cs="Times New Roman" w:ascii="Times New Roman" w:hAnsi="Times New Roman"/>
          <w:sz w:val="24"/>
          <w:lang w:val="ru-RU"/>
        </w:rPr>
        <w:t>, который предоставляет широкие возможности для создания профессиональных рабочих листов. Программа предлагает более 90 готовых шаблонов документов и библиотеку из 700 редактируемых фигур, что значительно упрощает процесс оформления материалов [3]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</w:rPr>
        <w:t>Pages</w:t>
      </w:r>
      <w:r>
        <w:rPr>
          <w:rFonts w:cs="Times New Roman" w:ascii="Times New Roman" w:hAnsi="Times New Roman"/>
          <w:sz w:val="24"/>
          <w:lang w:val="ru-RU"/>
        </w:rPr>
        <w:t xml:space="preserve"> можно легко работать с текстом: импортировать документы </w:t>
      </w:r>
      <w:r>
        <w:rPr>
          <w:rFonts w:cs="Times New Roman" w:ascii="Times New Roman" w:hAnsi="Times New Roman"/>
          <w:sz w:val="24"/>
        </w:rPr>
        <w:t>Word</w:t>
      </w:r>
      <w:r>
        <w:rPr>
          <w:rFonts w:cs="Times New Roman" w:ascii="Times New Roman" w:hAnsi="Times New Roman"/>
          <w:sz w:val="24"/>
          <w:lang w:val="ru-RU"/>
        </w:rPr>
        <w:t>, создавать оглавления, добавлять сноски и математические формулы. Особенно полезны инструменты для проверки орфографии и стилистики. Программа поддерживает мультимедийное наполнение: можно вставлять изображения, создавать таблицы и диаграммы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ля педагогов предусмотрены удобные инструменты печати с настройкой параметров, двусторонней печати и выбора диапазона страниц. Материалы можно сохранять в различных форматах, включая </w:t>
      </w:r>
      <w:r>
        <w:rPr>
          <w:rFonts w:cs="Times New Roman" w:ascii="Times New Roman" w:hAnsi="Times New Roman"/>
          <w:sz w:val="24"/>
        </w:rPr>
        <w:t>EPUB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Word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RTF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>TXT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</w:rPr>
        <w:t>PDF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ффективность применения рабочих листов оценивается по следующим критер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овышение успевае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Рост активности на уро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Улучшение качества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Развитие самосто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Формирование метапредметных навыков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пользование рабочих листов является эффективным инструментом формирования образовательной системы на уроках обществознания. Они способствуют не только усвоению предметных знаний, но и развитию важнейших компетенций современного школьника. При правильном подходе рабочие листы могут стать основой для индивидуализации обучения и повышения качества образования в целом.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им образом, методика рабочих листов представляет собой перспективное направление развития современного школьного образования, требующее дальнейшего изучения и совершенств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писок литературы: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анье, Р. Условия обучения / Р. Ганье. — М.: Педагогическое общество России, 2008. — 336 с</w:t>
      </w:r>
      <w:r>
        <w:rPr>
          <w:rFonts w:cs="Arial Unicode MS;Arial" w:ascii="Arial Unicode MS;Arial" w:hAnsi="Arial Unicode MS;Arial"/>
          <w:sz w:val="27"/>
          <w:szCs w:val="27"/>
          <w:lang w:val="ru-RU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етрова, А. С. Дифференцированный подход в обучении: методические рекомендации для учителей / А. С. Петрова, М. В. Сидорова. — М.: Просвещение, 2023. — 144 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</w:rPr>
        <w:t>Apple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nc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Pages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[Электронный ресурс] // </w:t>
      </w:r>
      <w:r>
        <w:rPr>
          <w:rFonts w:cs="Times New Roman" w:ascii="Times New Roman" w:hAnsi="Times New Roman"/>
          <w:color w:val="000000"/>
          <w:sz w:val="24"/>
        </w:rPr>
        <w:t>Apple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eveloper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: официальный сайт. — </w:t>
      </w:r>
      <w:r>
        <w:rPr>
          <w:rFonts w:cs="Times New Roman" w:ascii="Times New Roman" w:hAnsi="Times New Roman"/>
          <w:color w:val="000000"/>
          <w:sz w:val="24"/>
        </w:rPr>
        <w:t>URL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apple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</w:rPr>
          <w:t>page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 xml:space="preserve"> /</w:t>
        </w:r>
      </w:hyperlink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  <w:lang w:val="ru-RU"/>
        </w:rPr>
        <w:t>(дата обращения: 24.03.2025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ple.com/pages 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34:00Z</dcterms:created>
  <dc:creator>iPad</dc:creator>
  <dc:description/>
  <cp:keywords/>
  <dc:language>en-US</dc:language>
  <cp:lastModifiedBy>Сергей Плотников</cp:lastModifiedBy>
  <cp:lastPrinted>2025-03-24T17:33:00Z</cp:lastPrinted>
  <dcterms:modified xsi:type="dcterms:W3CDTF">2025-03-24T1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2BC99FBFBD31DFC17E1673A222033_31</vt:lpwstr>
  </property>
  <property fmtid="{D5CDD505-2E9C-101B-9397-08002B2CF9AE}" pid="3" name="KSOProductBuildVer">
    <vt:lpwstr>2052-11.33.90</vt:lpwstr>
  </property>
</Properties>
</file>