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ЫЙ ТЕАТ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РЕДСТВО ЛИЧНОСТНОГО РАЗВИТИЯ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А. Рагузин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узык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ОШ № 3 п.г.т. Безенчук</w:t>
      </w:r>
    </w:p>
    <w:p>
      <w:pPr>
        <w:pStyle w:val="ParagraphStyleText"/>
        <w:spacing w:lineRule="auto" w:line="240"/>
        <w:rPr>
          <w:rStyle w:val="FontStyleText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aragraphStyleText"/>
        <w:rPr>
          <w:rStyle w:val="FontStyleText"/>
          <w:sz w:val="24"/>
          <w:szCs w:val="24"/>
        </w:rPr>
      </w:pPr>
      <w:r>
        <w:rPr/>
      </w:r>
    </w:p>
    <w:p>
      <w:pPr>
        <w:pStyle w:val="ParagraphStyleText"/>
        <w:rPr>
          <w:rStyle w:val="FontStyleText"/>
          <w:sz w:val="24"/>
          <w:szCs w:val="24"/>
        </w:rPr>
      </w:pPr>
      <w:r>
        <w:rPr>
          <w:rStyle w:val="FontStyleText"/>
          <w:sz w:val="24"/>
          <w:szCs w:val="24"/>
        </w:rPr>
        <w:t>Музыкальный театр, как уникальное синтетическое искусство, представляет собой важный аспект культурной жизни общества и играет значительную роль в образовательном процессе. В последние десятилетия наблюдается растущий интерес к музыкально-театральному искусству, что связано с его многообразием и возможностями, которые оно открывает для личностного развития учащихся. Музыкальный театр не только развлекает, но и служит мощным инструментом для формирования интеллектуальных, художественно-эстетических и социальных навыков у детей и подростков. Введение музыкального театра в образовательный процесс становится актуальным, поскольку он способствует более глубокому пониманию сложных концепций, развивает критическое мышление и формирует эмоциональную грамотность.</w:t>
      </w:r>
    </w:p>
    <w:p>
      <w:pPr>
        <w:pStyle w:val="ParagraphStyleText"/>
        <w:rPr/>
      </w:pPr>
      <w:r>
        <w:rPr>
          <w:sz w:val="24"/>
          <w:szCs w:val="24"/>
        </w:rPr>
        <w:t>Самый короткий путь эмоционального раскрепощения ребёнка и снятия зажатости – обучение чувствованию и художественному воображению. Этот путь лежит через сочинительство, фантазирование. Всё это может дать музыкальный театр. Поэтому, именно это направление являлось приоритетным в мое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аботая в школе с разновозрастными детьми,  я создала музыкальный театр «Калейдоскоп». В театре занимаются учащиеся 1-7 классов, в том числе и дети, имеющие проблемы эмоционально-волевого плана, проблемы взаимоотношений с детьми и взрослыми, а так же, имеющие творческий потенциал, природный артистизм. В самом начале своей деятельности столкнулась с рядом проблем, связанных с робостью, страхом, боязнью выступать перед  аудиторией, ориентироваться в изменяющихся ситуациях, способностью принимать нестандартные решения, проявлять инициативу и личностную пози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 особенности учащихся, потенциал, основным направлением в моей работе является воспитание активной творческой личности, обладающей развитым воображением для решения сложнейших задач, которые выдвигает жизнь, средствами музыкально – театральной 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Музыкальный театр пользуется у учащихся неизменной любовью. Участие в нем ребёнка прививает ему устойчивый интерес к литературе и театру, формирует артистические навыки, побуждает к созданию новых образов. Кроме того помогает взрослым установить тесные контакты с детьми: в ходе работы создаются комфортные психологические условия на основе сотрудничества и взаимодействия. Для педагога в то же время является эффективным средством раскрытия  способностей  ребёнка и педагогического воздействия на него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Считаю, что создав определённые условия, с помощью музыкального театра, можно достичь значимых результатов в развитии интеллектуальной и эмоциональной сферы, творческих способностей детей в формировании адекватных общечеловеческих норм критериев оценки действи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уя систему развивающихся игровых музыкальных упражнений, мюзиклов, в постановках были задействованы дети, нуждающиеся в коррекционном развитии процессов эмоциональной сферы, имеющие проблемы общения в своём социуме. Данные упражнения помогают создать положительное настроение и умение выходить через игру из конфликтных ситуаци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узыкальный театр «Калейдоскоп» взаимодействует с образовательными учреждениями района. Ребята с большим желанием выступают перед воспитанниками ГБОУ СОШ № 3 п.г.т. Безенчук СП «Детский сад «Колосок», ГКУ СО «Безенчукский «Дом детства» ОДПД «Капитошка».</w:t>
      </w:r>
    </w:p>
    <w:p>
      <w:pPr>
        <w:pStyle w:val="ParagraphStyleText"/>
        <w:rPr>
          <w:sz w:val="24"/>
          <w:szCs w:val="24"/>
        </w:rPr>
      </w:pPr>
      <w:r>
        <w:rPr>
          <w:rStyle w:val="FontStyleText"/>
          <w:sz w:val="24"/>
          <w:szCs w:val="24"/>
        </w:rPr>
        <w:t>Музыкальный театр является важным и эффективным средством личностного развития учащихся. Его интеграция в образовательный процесс не только обогащает учебный опыт, но и формирует гармоничную, творческую и социально активную личность, готовую к вызовам современного ми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Text">
    <w:name w:val="fontStyleText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Text">
    <w:name w:val="paragraphStyleText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28:00Z</dcterms:created>
  <dc:creator>Секретарь</dc:creator>
  <dc:description/>
  <cp:keywords/>
  <dc:language>en-US</dc:language>
  <cp:lastModifiedBy>User</cp:lastModifiedBy>
  <dcterms:modified xsi:type="dcterms:W3CDTF">2024-12-17T10:22:00Z</dcterms:modified>
  <cp:revision>6</cp:revision>
  <dc:subject/>
  <dc:title/>
</cp:coreProperties>
</file>