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  <w:t>«Киришский лицей»</w:t>
      </w:r>
    </w:p>
    <w:p>
      <w:pPr>
        <w:pStyle w:val="Normal"/>
        <w:spacing w:lineRule="auto" w:line="360"/>
        <w:jc w:val="center"/>
        <w:rPr>
          <w:kern w:val="2"/>
          <w:sz w:val="36"/>
          <w:szCs w:val="36"/>
        </w:rPr>
      </w:pPr>
      <w:r>
        <w:rPr>
          <w:kern w:val="2"/>
          <w:sz w:val="36"/>
          <w:szCs w:val="36"/>
        </w:rPr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pacing w:lineRule="auto" w:line="360"/>
        <w:jc w:val="center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spacing w:lineRule="auto" w:line="360"/>
        <w:jc w:val="center"/>
        <w:rPr/>
      </w:pPr>
      <w:r>
        <w:rPr>
          <w:i/>
          <w:kern w:val="2"/>
        </w:rPr>
        <w:t>«</w:t>
      </w:r>
      <w:r>
        <w:rPr>
          <w:b/>
          <w:i/>
        </w:rPr>
        <w:t xml:space="preserve">Методическая разработка материалов к переводной аттестации по геометрии </w:t>
      </w:r>
    </w:p>
    <w:p>
      <w:pPr>
        <w:pStyle w:val="Normal"/>
        <w:spacing w:lineRule="auto" w:line="360"/>
        <w:jc w:val="center"/>
        <w:rPr>
          <w:i/>
          <w:i/>
          <w:kern w:val="2"/>
        </w:rPr>
      </w:pPr>
      <w:r>
        <w:rPr>
          <w:b/>
          <w:i/>
        </w:rPr>
        <w:t>в 7 классе и система работы».</w:t>
      </w:r>
    </w:p>
    <w:p>
      <w:pPr>
        <w:pStyle w:val="Normal"/>
        <w:rPr>
          <w:i/>
          <w:i/>
          <w:kern w:val="2"/>
        </w:rPr>
      </w:pPr>
      <w:r>
        <w:rPr>
          <w:i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</w:t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</w:t>
      </w:r>
      <w:r>
        <w:rPr>
          <w:kern w:val="2"/>
        </w:rPr>
        <w:t>Автор разработки:</w:t>
      </w:r>
    </w:p>
    <w:p>
      <w:pPr>
        <w:pStyle w:val="Normal"/>
        <w:spacing w:lineRule="auto" w:line="360"/>
        <w:jc w:val="center"/>
        <w:rPr/>
      </w:pPr>
      <w:r>
        <w:rPr>
          <w:kern w:val="2"/>
        </w:rPr>
        <w:t xml:space="preserve">                                                                    </w:t>
      </w:r>
      <w:r>
        <w:rPr>
          <w:kern w:val="2"/>
        </w:rPr>
        <w:t>Толмачева Е.В.</w:t>
      </w:r>
    </w:p>
    <w:p>
      <w:pPr>
        <w:pStyle w:val="Normal"/>
        <w:spacing w:lineRule="auto" w:line="360"/>
        <w:jc w:val="center"/>
        <w:rPr/>
      </w:pPr>
      <w:r>
        <w:rPr>
          <w:kern w:val="2"/>
        </w:rPr>
        <w:t xml:space="preserve">                                                                           </w:t>
      </w:r>
      <w:r>
        <w:rPr>
          <w:kern w:val="2"/>
        </w:rPr>
        <w:t>учитель математики</w:t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  <w:t xml:space="preserve">                                                                                      </w:t>
      </w:r>
      <w:r>
        <w:rPr>
          <w:kern w:val="2"/>
        </w:rPr>
        <w:t>МОУ «Киришский лицей»</w:t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  <w:t xml:space="preserve">                    </w:t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center"/>
        <w:rPr/>
      </w:pPr>
      <w:r>
        <w:rPr>
          <w:kern w:val="2"/>
        </w:rPr>
        <w:t>г. Кириши</w:t>
      </w:r>
    </w:p>
    <w:p>
      <w:pPr>
        <w:pStyle w:val="Normal"/>
        <w:spacing w:lineRule="auto" w:line="360"/>
        <w:jc w:val="center"/>
        <w:rPr/>
      </w:pPr>
      <w:r>
        <w:rPr>
          <w:kern w:val="2"/>
        </w:rPr>
        <w:t xml:space="preserve">2025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Методическая разработка материалов к переводной аттестации по геометрии в 7 классе и система работы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ё чаще мы говорим о качестве образования, которое оценивается по уровню полученных знаний, по сформированности творческих качеств личности (компетенций), направленных на выполнение социальных и профессиональных задач.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льный государственный образовательный стандарт устанавливает требования к результатам освоения обучающимися основной образовательной программы основного общего образования: предметные, метапредметные и личностные. Нам хотелось бы выделить прежде всего метапредметные результаты, на которые мы делаем акцент при изучении геометрии: </w:t>
      </w:r>
    </w:p>
    <w:p>
      <w:pPr>
        <w:pStyle w:val="Style13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;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ние организовывать  учебное сотрудничество и совместную деятельность с учителем и сверстниками;   работать индивидуально и в группе: 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</w:t>
      </w:r>
    </w:p>
    <w:p>
      <w:pPr>
        <w:pStyle w:val="Style13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Style13"/>
        <w:jc w:val="both"/>
        <w:rPr/>
      </w:pPr>
      <w:r>
        <w:rPr>
          <w:b/>
          <w:bCs/>
          <w:sz w:val="28"/>
          <w:szCs w:val="28"/>
        </w:rPr>
        <w:t xml:space="preserve">Актуальность данной методической разработки. </w:t>
      </w:r>
      <w:r>
        <w:rPr>
          <w:sz w:val="28"/>
          <w:szCs w:val="28"/>
        </w:rPr>
        <w:t>На протяжении последних лет количество задач, направленных на диагностику обученности геометрии значительно увеличилось. Мониторинг результатов ОГЭ и ЕГЭ говорит о необходимости модернизации преподавания геометрии в школе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еометрия как школьный предмет всегда считался одним из самых сложных в школьном курсе. 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7 классе начинается изучение систематического курса геометрии. Основная сложность данного этапа заключена в том, что при изложении геометрического материала учащиеся впервые встречаются с большим количеством определений, аксиом, теорем, здесь появляются первые строго построенные доказательства геометрических фактов. Материал, который изучается в 7 классе, находит широкое применение в последующем курсе геометрии. Отсюда и вытекает необходимость того, чтобы знания по геометрии, полученные школьниками в 7 классе, были глубокими, прочными и осмысленны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начимость и актуальность проблемы обучения логике и грамотному построению рассуждения заставила учителей математики пересмотреть подходы к организации контроля знаний, уделяя особое внимание устным ответам на зачетах, давая возможность каждому ученику «проговорить» математическую терминолог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методическом совете МОУ «Киришский лицей» было принято решение о включении в расписание ежегодной устной переводной аттестации семиклассников по геометрии. В связи с этим была организована работа творческой группы учителей математики. Каждый внес свои предложения, мы их обсудили и начали работать.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>
          <w:bCs/>
        </w:rPr>
        <w:t>к</w:t>
      </w:r>
      <w:r>
        <w:rPr/>
        <w:t>онтроль усвоения теоретических знаний и их практического применения на уроках геометрии в 7 класс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 обучающихся грамотной устной речи, логическому построению рассуждений и их письменной запис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навыки владения математической терминолог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отивировать учащихся к изучению предмета «Геометрия»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 обучающихся прогнозированию результатов своего интеллектуального труда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разработали теоретические вопросы, подобрали дифференцированные задачи. Все темы билетов, виды задач были размещены на информационных стендах в кабинетах математики.  У каждого ученика были заведены тетради, где они записывали формулировки теорем и грамотно оформляли их доказательство, решали задачи и выполняли геометрические построения с помощью циркуля и линейки, записывая ход построения.  Все теоретические вопросы и практические задания ребята отвечали устно во внеурочное время, велся учет знаний. Задачи ученики решали дома в удобное для них время и сдавали на проверку: исправлялись ошибки, давались рекомендации по решению, лучшие поощрялись отметко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ольшая роль отводилась консультациям, где ребята задавали вопросы, работали с учебником, выполняли на доске практические задания с помощью чертежных инструментов, разбирались сложные моменты задач. Надо отметить, что не только учитель работал, но и ученики другу давали советы, где найти материал, рассказывали план решенной ими задач, показывали построение фигур.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значимость работы: </w:t>
      </w:r>
      <w:r>
        <w:rPr>
          <w:sz w:val="28"/>
          <w:szCs w:val="28"/>
        </w:rPr>
        <w:t>материалы, представленные в работе, могут использоваться учителями математики для переводной аттестации в 7 классе по геометрии.</w:t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</w:rPr>
        <w:t>Билеты по геометрии 7 класс.</w:t>
      </w:r>
    </w:p>
    <w:p>
      <w:pPr>
        <w:pStyle w:val="Normal"/>
        <w:jc w:val="center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ет 1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пределение и свойство смежных углов.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Найт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 С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 xml:space="preserve">АВС, есл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А = 65°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 В = 57°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йти стороны треугольника, если они относятся как 2:3:4, а периметр его равен 27дм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ройте прямую, перпендикулярную данной, и проходящую через точку, не лежащую на данной прямо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ет 2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пределение и свойство вертикальных угло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 Найти сторону равнобедренного треугольника, если две его другие стороны равны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см и 3с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Найти углы ∆ АВС, если углы А, В, С относятся как 2:3:4 соответственно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 Постройте угол, равный данному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ет3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Сформулировать и доказать признак равенства треугольников по двум сторонам и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глу   между ним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Один из смежных углов в 2 раза больше другого. Найти эти уг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Периметр равнобедренного треугольника 46см, а боковая сторона его больш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снования на 8см больше. Вычислите длины сторон треугольника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Постройте биссектрису угла.</w:t>
        <w:br/>
        <w:br/>
        <w:t>Билет 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формулировать и доказать признак равенства треугольников по стороне и двум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ежащим к ним угл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Основание равнобедренного треугольника 6см, а боковая сторона на 3см больш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йти периметр треуголь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Даны две пересекающиеся прямые. Сумма двух образовавшихся при этом углов ра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88°. Вычислите сумму острых и сумму тупых углов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чертите тупой угол АВС и отметьте точ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вне его. С помощью чертежного 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ольника через точ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проведите прямые, перпендикулярные к прямым АВ и ВС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Билет 5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формулировать и доказать признак равенства треугольников по трем сторонам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ему равно основание равнобедренного треугольника АВС, если его периметр равен 86см, а длина боковой стороны 28см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Две параллельные прямые пересечены третьей. Один из острых углов 47°. Найти величины всех получившихся при пересечении двух прямых третьей углов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помощью транспортира начертите угол, равный 132° и с помощью циркуля и линейки проведите биссектрису одного из смежных с ним углов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ет 6.</w:t>
      </w:r>
    </w:p>
    <w:p>
      <w:pPr>
        <w:pStyle w:val="Normal"/>
        <w:ind w:left="435" w:hanging="0"/>
        <w:jc w:val="both"/>
        <w:rPr/>
      </w:pPr>
      <w:r>
        <w:rPr>
          <w:sz w:val="24"/>
          <w:szCs w:val="24"/>
        </w:rPr>
        <w:t>1. Определение параллельных прямых. Признаки параллельности двух прямых (формулировки всех признаков, доказательство одного из них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На рисунке АО = ОВ, СО = О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Докажите равенство получившихся треугольников.</w:t>
        <w:br/>
        <w:t xml:space="preserve">     </w:t>
      </w:r>
      <w:r>
        <w:rPr>
          <w:sz w:val="24"/>
          <w:szCs w:val="24"/>
        </w:rPr>
        <w:drawing>
          <wp:inline distT="0" distB="0" distL="0" distR="0">
            <wp:extent cx="1527810" cy="11798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 На отрезке АС отмечена точка В.Известно, что АС = 16см, АВ = 11см. Найти длину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С и сравнить его с длиной АВ, а также найти расстояние от точки В до середины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резка АС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 Постройте прямоугольный треугольник  по гипотенузе и острому углу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ет 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араллельных прямых. Свойства  параллельности двух прямых (формулировки всех свойств, доказательство одного из них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Найти градусные меры углов </w:t>
      </w:r>
      <w:r>
        <w:rPr>
          <w:sz w:val="24"/>
          <w:szCs w:val="24"/>
          <w:lang w:val="en-US"/>
        </w:rPr>
        <w:t>MTK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TP</w:t>
      </w:r>
      <w:r>
        <w:rPr>
          <w:sz w:val="24"/>
          <w:szCs w:val="24"/>
        </w:rPr>
        <w:t xml:space="preserve">.  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373505" cy="10947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треугольниках равны по две стороны и углу между ними соответственно. Докажите, что отрезки, соединяющие вершины равных углов и середины противоположных сторон, равн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 помощью циркуля и линейки постройте угол, равный 150°.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ет 8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еорема о сумме углов треугольник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Дано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║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1= 125°. Вычислить градусные меры углов 2 и 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98975</wp:posOffset>
            </wp:positionH>
            <wp:positionV relativeFrom="paragraph">
              <wp:posOffset>800100</wp:posOffset>
            </wp:positionV>
            <wp:extent cx="1333500" cy="1371600"/>
            <wp:effectExtent l="0" t="0" r="0" b="0"/>
            <wp:wrapTight wrapText="bothSides">
              <wp:wrapPolygon edited="0">
                <wp:start x="-152" y="0"/>
                <wp:lineTo x="-152" y="21447"/>
                <wp:lineTo x="21596" y="21447"/>
                <wp:lineTo x="21596" y="0"/>
                <wp:lineTo x="-15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3230" cy="1231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В равнобедренном треугольнике АВС с основанием АС на медиане </w:t>
      </w:r>
      <w:r>
        <w:rPr>
          <w:sz w:val="24"/>
          <w:szCs w:val="24"/>
          <w:lang w:val="en-US"/>
        </w:rPr>
        <w:t>BD</w:t>
      </w:r>
      <w:r>
        <w:rPr>
          <w:sz w:val="24"/>
          <w:szCs w:val="24"/>
        </w:rPr>
        <w:t xml:space="preserve"> выбрана  точка М. Докажите равенство треугольников АВМ и СВМ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Постройте треугольник по катету и прилежащему к нему </w:t>
      </w:r>
    </w:p>
    <w:p>
      <w:pPr>
        <w:pStyle w:val="Normal"/>
        <w:ind w:left="43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строму углу.</w:t>
        <w:b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ет 9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ойство углов при основании равнобедренного треугольника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отрезке АС отмечена точка В.Известно, что АС = 16см, АВ = 11см. Найти длину ВС и сравнить его с длиной АВ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ямые с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пересекаются в точке О. Сумма градусных мер образовавшихся двух острых углов равна 76°. Найти величины образовавшихся острых и тупых углов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 помощью циркуля и линейки постройте угол, равный 105°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0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орема о соотношениях между сторонами и углами треуголь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Дано: а║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1 = 65°. Вычислить градусные меры углов 2 и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drawing>
          <wp:inline distT="0" distB="0" distL="0" distR="0">
            <wp:extent cx="1564640" cy="1005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йдите углы равнобедренного треугольника, если градусные меры двух из них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носятся как 2: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Построить треугольник по двум сторонам и углу между н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1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равенство треугольника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ешний угол при вершине равнобедренного треугольника равен 100°. Найдите углы треугольника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метр равнобедренного треугольника 58см. Его основание больше боковой стороны на 4см. Вычислите длины сторон треугольника.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строить треугольник по стороне и прилежащим к ней углам.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2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Перпендикулярные прямые. Определение и свойств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Высота прямоугольного треугольника делит прямой угол на два угла, один из которых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40° больше другого. Найти острые углы данного треуголь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На рисунке АО = СО, </w:t>
      </w:r>
      <w:r>
        <w:rPr>
          <w:sz w:val="24"/>
          <w:szCs w:val="24"/>
          <w:lang w:val="en-US"/>
        </w:rPr>
        <w:t>BO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OD</w:t>
      </w:r>
      <w:r>
        <w:rPr>
          <w:sz w:val="24"/>
          <w:szCs w:val="24"/>
        </w:rPr>
        <w:t>. Докажите, что А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|| В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drawing>
          <wp:inline distT="0" distB="0" distL="0" distR="0">
            <wp:extent cx="1179830" cy="1120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Построить треугольник по трем сторон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ет 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Свойства медианы, биссектрисы и высоты равнобедренного треугольника (формулиров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х свойств, доказательство одного из ни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реугольники АВС и </w:t>
      </w:r>
      <w:r>
        <w:rPr>
          <w:sz w:val="24"/>
          <w:szCs w:val="24"/>
          <w:lang w:val="en-US"/>
        </w:rPr>
        <w:t>MNK</w:t>
      </w:r>
      <w:r>
        <w:rPr>
          <w:sz w:val="24"/>
          <w:szCs w:val="24"/>
        </w:rPr>
        <w:t xml:space="preserve"> равны. Известно, что АВ =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, ВС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К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С = 75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К = 4 см. Найдите АС 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 прямоугольном треугольнике градусные меры внешних углов относятся как 3:4: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йдите острые углы этого треуголь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стройте равнобедренный треугольник по основанию и медиане, проведённо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осн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ямоугольный треугольник. Его свойства (формулировки всех свойств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казательство одного из них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На рисунке АС = </w:t>
      </w:r>
      <w:r>
        <w:rPr>
          <w:sz w:val="24"/>
          <w:szCs w:val="24"/>
          <w:lang w:val="en-US"/>
        </w:rPr>
        <w:t>BD</w:t>
      </w:r>
      <w:r>
        <w:rPr>
          <w:sz w:val="24"/>
          <w:szCs w:val="24"/>
        </w:rPr>
        <w:t>, углы СА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DA</w:t>
      </w:r>
      <w:r>
        <w:rPr>
          <w:sz w:val="24"/>
          <w:szCs w:val="24"/>
        </w:rPr>
        <w:t xml:space="preserve"> равны. Докажите равенство треугольников </w:t>
      </w:r>
      <w:r>
        <w:rPr>
          <w:sz w:val="24"/>
          <w:szCs w:val="24"/>
          <w:lang w:val="en-US"/>
        </w:rPr>
        <w:t>ABD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А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76145" cy="12020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 прямоугольном треугольнике сумма двух внешних углов при различных вершина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вна 200°. Найдите острые углы этого треуголь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стройте равнобедренный треугольник по основанию и углу, прилежащем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осн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Признаки равенства прямоугольных треугольников (формулировки всех признаков,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казательство одного из них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По данному рисунку докажите, что а || в</w:t>
        <w:br/>
      </w:r>
      <w:r>
        <w:rPr>
          <w:sz w:val="24"/>
          <w:szCs w:val="24"/>
        </w:rPr>
        <w:drawing>
          <wp:inline distT="0" distB="0" distL="0" distR="0">
            <wp:extent cx="1940560" cy="127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∆АВС – равнобедренный с основанием АС, ∟АВД=∟СВЕ. Докажите, чт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∆</w:t>
      </w:r>
      <w:r>
        <w:rPr>
          <w:sz w:val="24"/>
          <w:szCs w:val="24"/>
        </w:rPr>
        <w:t>АВД=∆СВЕ.</w:t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В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7000" cy="139890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7160" cy="1398960"/>
                          <a:chOff x="0" y="0"/>
                          <a:chExt cx="1397160" cy="139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397160" cy="139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98240"/>
                            <a:ext cx="139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98400" cy="139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8040" y="0"/>
                            <a:ext cx="698040" cy="139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320" y="0"/>
                            <a:ext cx="261720" cy="139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8400" y="0"/>
                            <a:ext cx="173880" cy="139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0pt;height:110.15pt" coordorigin="0,0" coordsize="2200,2203">
                <v:rect id="shape_0" stroked="f" o:allowincell="f" style="position:absolute;left:0;top:1;width:2199;height:2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202" to="2199,22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0" to="1099,22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9,0" to="2197,220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7,0" to="1098,22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0,0" to="1373,220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>А       Д        Е         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Постройте равнобедренный треугольник по основанию и боковой стор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лет 16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Определение внешнего угла треугольника. Его свойств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рямые а и в параллельны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1 = 132°. Найт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2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3.</w:t>
        <w:br/>
      </w:r>
      <w:r>
        <w:rPr>
          <w:sz w:val="24"/>
          <w:szCs w:val="24"/>
          <w:lang w:val="en-US"/>
        </w:rPr>
        <w:drawing>
          <wp:inline distT="0" distB="0" distL="0" distR="0">
            <wp:extent cx="2057400" cy="12096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 основании АС равнобедренного ∆АВС отложены равные отрезки АД и СЕ.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кажите, что ∆ВАД=∆ВСЕ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Постройте прямоугольный треугольник по двум катета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Расстояние от точки до прямой. Расстояние между двумя параллельными прямым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Найдите острые углы прямоугольного треугольника, если один из них на 2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больш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угог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 xml:space="preserve">Точка М лежит на медиане ВК равнобедренного ∆АВС (АС – основание). Докажите,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 ∆АВМ=∆СВМ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Постройте угол, равный данному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(для стендов в кабинете математики)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Теоретическая часть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Вопросы к билета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Определение и свойство смежных углов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Определение и свойство вертикальных углов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Сформулировать и доказать признак равенства треугольников по двум сторонам и углу  между ними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4.Сформулировать и доказать признак равенства треугольников по стороне и двум прилежащим к ним угла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5.Сформулировать и доказать признак равенства треугольников по трем сторонам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6.Определение параллельных прямых. Признаки параллельности двух прямых (формулировки всех признаков, доказательство одного из них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7.Определение параллельных прямых. Свойства  параллельности двух прямых (формулировки всех свойств, доказательство одного из них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8.Теорема о сумме углов треугольник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Свойство углов при основании равнобедренного треугольник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0.Теорема о соотношениях между сторонами и углами треугольник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1.Неравенство треугольника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2.Перпендикулярные прямые. Определение и свойство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3.Свойства медианы, биссектрисы и высоты равнобедренного треугольника (формулировки всех свойств, доказательство одного из них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4. Прямоугольный треугольник. Его свойства (формулировки всех свойств, доказательство одного из них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5. Признаки равенства прямоугольных треугольников (формулировки всех признаков, доказательство одного из них)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6. Определение внешнего угла треугольника. Его свойство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7.Расстояние от точки до прямой. Расстояние между двумя параллельными прямы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ритерии оценок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5» - ответ полный, логичный, самостоятельный. Допустимы 2 недочета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«4» - ответ полный, логичный, с наводящими вопросами. Допустима одна  грубая ошибка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«3» - даны четкие определения и четко сформулированы теоремы.</w:t>
      </w:r>
    </w:p>
    <w:p>
      <w:pPr>
        <w:pStyle w:val="Heading1"/>
        <w:jc w:val="center"/>
        <w:rPr>
          <w:sz w:val="29"/>
          <w:szCs w:val="29"/>
        </w:rPr>
      </w:pPr>
      <w:r>
        <w:rPr>
          <w:sz w:val="29"/>
          <w:szCs w:val="29"/>
        </w:rPr>
        <w:t>Задачи к экзаменам</w:t>
      </w:r>
    </w:p>
    <w:p>
      <w:pPr>
        <w:pStyle w:val="Heading2"/>
        <w:rPr/>
      </w:pPr>
      <w:r>
        <w:rPr/>
        <w:t>На «3»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 xml:space="preserve">Найт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 С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  <w:szCs w:val="24"/>
        </w:rPr>
        <w:t xml:space="preserve">АВС, есл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А = 65°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 В = 57°.</w:t>
        <w:br/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Найти сторону равнобедренного треугольника, если две его другие стороны равны 5см и 3см.</w:t>
        <w:br/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дин из смежных углов в 2 раза больше другого. Найти эти углы.</w:t>
        <w:br/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снование равнобедренного треугольника 6см, а боковая сторона на 3см больше. Найти периметр треугольника.</w:t>
        <w:br/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Чему равно основание равнобедренного треугольника АВС, если его периметр равен 86см, а длина боковой стороны 28см.</w:t>
        <w:br/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 xml:space="preserve">Дано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║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1= 125°. Вычислить градусные меры углов 2 и 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13230" cy="1231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 xml:space="preserve">Найти градусные меры углов </w:t>
      </w:r>
      <w:r>
        <w:rPr>
          <w:sz w:val="24"/>
          <w:szCs w:val="24"/>
          <w:lang w:val="en-US"/>
        </w:rPr>
        <w:t>MTK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TP</w:t>
      </w:r>
      <w:r>
        <w:rPr>
          <w:sz w:val="24"/>
          <w:szCs w:val="24"/>
        </w:rPr>
        <w:t xml:space="preserve">.  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1373505" cy="10947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8. На рисунке АО = ОВ, СО = О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Докажите равенство получившихся треугольников.</w:t>
        <w:br/>
        <w:t xml:space="preserve">     </w:t>
      </w:r>
      <w:r>
        <w:rPr>
          <w:sz w:val="24"/>
          <w:szCs w:val="24"/>
        </w:rPr>
        <w:drawing>
          <wp:inline distT="0" distB="0" distL="0" distR="0">
            <wp:extent cx="1527810" cy="117983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>
          <w:sz w:val="24"/>
          <w:szCs w:val="24"/>
        </w:rPr>
      </w:pPr>
      <w:r>
        <w:rPr>
          <w:sz w:val="24"/>
          <w:szCs w:val="24"/>
        </w:rPr>
        <w:t>9. На отрезке АС отмечена точка В.Известно, что АС = 16см, АВ = 11см. Найти длину ВС и сравнить его с длиной АВ.</w:t>
        <w:br/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 Дано: а║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1 = 65°. Вычислить градусные меры углов 2 и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drawing>
          <wp:inline distT="0" distB="0" distL="0" distR="0">
            <wp:extent cx="1564640" cy="10058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64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1. Внешний угол при вершине равнобедренного треугольника равен 100°. Найдите углы треугольника.</w:t>
        <w:br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2. Высота прямоугольного треугольника делит прямой угол на два угла, один из которых на 40° больше другого. Найти острые углы данного треугольник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На отрезке АВ отмечены точк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Найдите длину отрезка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, если АВ = 8,4 см, </w:t>
        <w:br/>
        <w:t xml:space="preserve">АС = 2,1 см , </w:t>
      </w:r>
      <w:r>
        <w:rPr>
          <w:sz w:val="24"/>
          <w:szCs w:val="24"/>
          <w:lang w:val="en-US"/>
        </w:rPr>
        <w:t>BD</w:t>
      </w:r>
      <w:r>
        <w:rPr>
          <w:sz w:val="24"/>
          <w:szCs w:val="24"/>
        </w:rPr>
        <w:t xml:space="preserve"> = 1,3 см. Какая из данных точек лежит между точками В и С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Треугольники АВС и </w:t>
      </w:r>
      <w:r>
        <w:rPr>
          <w:sz w:val="24"/>
          <w:szCs w:val="24"/>
          <w:lang w:val="en-US"/>
        </w:rPr>
        <w:t>MNK</w:t>
      </w:r>
      <w:r>
        <w:rPr>
          <w:sz w:val="24"/>
          <w:szCs w:val="24"/>
        </w:rPr>
        <w:t xml:space="preserve"> равны. Известно, что АВ =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, ВС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К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С = 75°, </w:t>
        <w:br/>
        <w:t xml:space="preserve">МК = 4 см. Найдите АС 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 xml:space="preserve">На рисунке АС = </w:t>
      </w:r>
      <w:r>
        <w:rPr>
          <w:sz w:val="24"/>
          <w:szCs w:val="24"/>
          <w:lang w:val="en-US"/>
        </w:rPr>
        <w:t>BD</w:t>
      </w:r>
      <w:r>
        <w:rPr>
          <w:sz w:val="24"/>
          <w:szCs w:val="24"/>
        </w:rPr>
        <w:t>, углы СА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DA</w:t>
      </w:r>
      <w:r>
        <w:rPr>
          <w:sz w:val="24"/>
          <w:szCs w:val="24"/>
        </w:rPr>
        <w:t xml:space="preserve"> равны. Докажите равенство треугольников </w:t>
      </w:r>
      <w:r>
        <w:rPr>
          <w:sz w:val="24"/>
          <w:szCs w:val="24"/>
          <w:lang w:val="en-US"/>
        </w:rPr>
        <w:t>ABD</w:t>
      </w:r>
      <w:r>
        <w:rPr>
          <w:sz w:val="24"/>
          <w:szCs w:val="24"/>
        </w:rPr>
        <w:t xml:space="preserve">  и А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76145" cy="12020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о данному рисунку докажите, что а || в</w:t>
        <w:br/>
      </w:r>
      <w:r>
        <w:rPr>
          <w:sz w:val="24"/>
          <w:szCs w:val="24"/>
        </w:rPr>
        <w:drawing>
          <wp:inline distT="0" distB="0" distL="0" distR="0">
            <wp:extent cx="3037840" cy="19907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ямые а и в параллельны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1 = 132°. Найт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2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3.</w:t>
        <w:br/>
      </w:r>
      <w:r>
        <w:rPr>
          <w:sz w:val="24"/>
          <w:szCs w:val="24"/>
          <w:lang w:val="en-US"/>
        </w:rPr>
        <w:drawing>
          <wp:inline distT="0" distB="0" distL="0" distR="0">
            <wp:extent cx="2057400" cy="12096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Прямые а и в параллельны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1 +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2 = 250°. Найт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3.</w:t>
        <w:br/>
      </w:r>
      <w:r>
        <w:rPr>
          <w:sz w:val="24"/>
          <w:szCs w:val="24"/>
          <w:lang w:val="en-US"/>
        </w:rPr>
        <w:drawing>
          <wp:inline distT="0" distB="0" distL="0" distR="0">
            <wp:extent cx="2095500" cy="15525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На данном рисунке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1 = 82°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2 = 119°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3 = 82°.</w:t>
        <w:br/>
        <w:t xml:space="preserve">а). Найдите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4.</w:t>
        <w:br/>
        <w:t xml:space="preserve">б). Сколько углов, равных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4, изображено на рисунке? Отметьте эти углы.</w:t>
        <w:br/>
      </w:r>
      <w:r>
        <w:rPr>
          <w:sz w:val="24"/>
          <w:szCs w:val="24"/>
        </w:rPr>
        <w:drawing>
          <wp:inline distT="0" distB="0" distL="0" distR="0">
            <wp:extent cx="2295525" cy="15144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Найдите острые углы прямоугольного треугольника, если один из них на 60</w:t>
      </w:r>
      <w:r>
        <w:rPr>
          <w:rFonts w:cs="Calibri" w:ascii="Calibri" w:hAnsi="Calibri"/>
          <w:sz w:val="24"/>
          <w:szCs w:val="24"/>
        </w:rPr>
        <w:t>⁰</w:t>
      </w:r>
      <w:r>
        <w:rPr>
          <w:sz w:val="24"/>
          <w:szCs w:val="24"/>
        </w:rPr>
        <w:t xml:space="preserve"> больше другого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Внешний угол при основании равнобедренного треугольника равен 140</w:t>
      </w:r>
      <w:r>
        <w:rPr>
          <w:rFonts w:cs="Calibri" w:ascii="Calibri" w:hAnsi="Calibri"/>
          <w:sz w:val="24"/>
          <w:szCs w:val="24"/>
        </w:rPr>
        <w:t>⁰</w:t>
      </w:r>
      <w:r>
        <w:rPr>
          <w:sz w:val="24"/>
          <w:szCs w:val="24"/>
        </w:rPr>
        <w:t>. Найдите углы треугольника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пределите, является ли треугольник АВС тупоугольным, если два его внешних угла равны 135° и 160°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ысота прямоугольного треугольника делит прямой угол на два угла, один из которых в 4 раза больше другого. Найдите острые углы данного треугольника.</w:t>
      </w:r>
    </w:p>
    <w:p>
      <w:pPr>
        <w:pStyle w:val="Normal"/>
        <w:numPr>
          <w:ilvl w:val="0"/>
          <w:numId w:val="12"/>
        </w:numPr>
        <w:rPr/>
      </w:pP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АВС = 120°. Из точки А проведен перпендикуляр АМ к прямой ВС. Найдите длину отрезка ВМ, если АВ = 18 см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Прямоугольные треугольники АВС и </w:t>
      </w:r>
      <w:r>
        <w:rPr>
          <w:sz w:val="24"/>
          <w:szCs w:val="24"/>
          <w:lang w:val="en-US"/>
        </w:rPr>
        <w:t>ABD</w:t>
      </w:r>
      <w:r>
        <w:rPr>
          <w:sz w:val="24"/>
          <w:szCs w:val="24"/>
        </w:rPr>
        <w:t xml:space="preserve"> имеют общую гипотенузу АВ. Известно, что АВ – биссектриса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  <w:lang w:val="en-US"/>
        </w:rPr>
        <w:t>CAD</w:t>
      </w:r>
      <w:r>
        <w:rPr>
          <w:sz w:val="24"/>
          <w:szCs w:val="24"/>
        </w:rPr>
        <w:t xml:space="preserve">. Докажите, что ВА – биссектриса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br/>
      </w:r>
      <w:r>
        <w:rPr>
          <w:sz w:val="24"/>
          <w:szCs w:val="24"/>
        </w:rPr>
        <w:drawing>
          <wp:inline distT="0" distB="0" distL="0" distR="0">
            <wp:extent cx="2696210" cy="25425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 xml:space="preserve">В треугольнике АВС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А = 70°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С = 55°. а).Докажите, что треугольник АВС – равнобедренный, и укажите его основание. б). ВМ – высота данного треугольника. Найдите углы, на которые она делит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АВС.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 xml:space="preserve">Отрезки АВ и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 пересекаются в точке О, которая является серединой каждого из них.</w:t>
        <w:br/>
        <w:t xml:space="preserve"> а). Докажите, что треугольники АОС и </w:t>
      </w:r>
      <w:r>
        <w:rPr>
          <w:sz w:val="24"/>
          <w:szCs w:val="24"/>
          <w:lang w:val="en-US"/>
        </w:rPr>
        <w:t>BOD</w:t>
      </w:r>
      <w:r>
        <w:rPr>
          <w:sz w:val="24"/>
          <w:szCs w:val="24"/>
        </w:rPr>
        <w:t xml:space="preserve"> равны.</w:t>
        <w:br/>
        <w:t xml:space="preserve">б). Найдите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ОАС, есл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  <w:lang w:val="en-US"/>
        </w:rPr>
        <w:t>ODB</w:t>
      </w:r>
      <w:r>
        <w:rPr>
          <w:sz w:val="24"/>
          <w:szCs w:val="24"/>
        </w:rPr>
        <w:t xml:space="preserve"> = 20°, </w:t>
      </w:r>
      <w:r>
        <w:rPr>
          <w:rFonts w:eastAsia="Symbol" w:cs="Symbol" w:ascii="Symbol" w:hAnsi="Symbol"/>
          <w:sz w:val="24"/>
          <w:szCs w:val="24"/>
          <w:lang w:val="en-US"/>
        </w:rPr>
        <w:t></w:t>
      </w:r>
      <w:r>
        <w:rPr>
          <w:sz w:val="24"/>
          <w:szCs w:val="24"/>
          <w:lang w:val="en-US"/>
        </w:rPr>
        <w:t>AOC</w:t>
      </w:r>
      <w:r>
        <w:rPr>
          <w:sz w:val="24"/>
          <w:szCs w:val="24"/>
        </w:rPr>
        <w:t xml:space="preserve"> = 115°.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 равнобедренном треугольнике с периметром 64 см одна из сторон равна 16 см. найдите длину боковой стороны треугольника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а «4 и 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йти углы ∆ АВС, если углы А, В, С относятся как 2:3:4 соответственно.</w:t>
        <w:b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йти стороны треугольника, если они относятся как 2:3:4, а периметр его равен 27дм.</w:t>
        <w:b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аны две пересекающиеся прямые. Сумма двух образовавшихся при этом углов равна 288°. Вычислите сумму острых и сумму тупых углов.</w:t>
        <w:b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ериметр равнобедренного треугольника 46см, а боковая сторона его больше основания на 8см больше. Вычислите длины сторон треугольника.</w:t>
        <w:b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ериметр равнобедренного треугольника 58см. Его основание больше боковой стороны на 4см. Вычислите длины сторон треугольника.</w:t>
        <w:b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ве параллельные прямые пересечены третьей. Один из острых углов 47°. Найти величины всех получившихся при пересечении двух прямых третьей углов.</w:t>
        <w:b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Прямые с 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пересекаются в точке О. Сумма градусных мер образовавшихся двух острых углов равна 76°. Найти величины образовавшихся острых и тупых углов.</w:t>
        <w:b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а отрезке АС отмечена точка В.Известно, что АС = 16см, АВ = 11см. Найти длину        ВС и сравнить его с длиной АВ, а также найти расстояние от точки В до середины отрезка АС.</w:t>
        <w:b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Через вершину равнобедренного треугольника проведена прямая, параллельная основанию. Угол при вершине треугольника равен 120°. Найти градусные меры образовавшихся углов.</w:t>
        <w:b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ва внешних угла треугольника равны 150° и 78°. Найти углы, которые биссектриса наибольшего угла треугольника образует с его наибольшей стороной.</w:t>
        <w:b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В прямоугольном треугольнике АВС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В прямой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 С 30°, сторона ВС равна 18см. Найти длины отрезков, на которые биссектриса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делит катет ВС.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На рисунке </w:t>
      </w:r>
      <w:r>
        <w:rPr>
          <w:sz w:val="24"/>
          <w:szCs w:val="24"/>
          <w:lang w:val="en-US"/>
        </w:rPr>
        <w:t>BN</w:t>
      </w:r>
      <w:r>
        <w:rPr>
          <w:sz w:val="24"/>
          <w:szCs w:val="24"/>
        </w:rPr>
        <w:t xml:space="preserve"> – биссектриса угла МВС. а). Найдите 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АВМ, есл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  <w:lang w:val="en-US"/>
        </w:rPr>
        <w:t>MBN</w:t>
      </w:r>
      <w:r>
        <w:rPr>
          <w:sz w:val="24"/>
          <w:szCs w:val="24"/>
        </w:rPr>
        <w:t xml:space="preserve"> = 55°. б). Постройте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АВК, вертикальный с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  <w:lang w:val="en-US"/>
        </w:rPr>
        <w:t>NBC</w:t>
      </w:r>
      <w:r>
        <w:rPr>
          <w:sz w:val="24"/>
          <w:szCs w:val="24"/>
        </w:rPr>
        <w:t xml:space="preserve">, и найдите его градусную меру. в). Найдите градусную меру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СВК.</w:t>
        <w:br/>
      </w:r>
      <w:r>
        <w:rPr>
          <w:sz w:val="24"/>
          <w:szCs w:val="24"/>
        </w:rPr>
        <w:drawing>
          <wp:inline distT="0" distB="0" distL="0" distR="0">
            <wp:extent cx="2658110" cy="1562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 треугольниках равны по две стороны и углу между ними соответственно. Докажите, что отрезки, соединяющие вершины равных углов и середины противоположных сторон, равны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В равнобедренном треугольнике АВС с основанием АС на медиане </w:t>
      </w:r>
      <w:r>
        <w:rPr>
          <w:sz w:val="24"/>
          <w:szCs w:val="24"/>
          <w:lang w:val="en-US"/>
        </w:rPr>
        <w:t>BD</w:t>
      </w:r>
      <w:r>
        <w:rPr>
          <w:sz w:val="24"/>
          <w:szCs w:val="24"/>
        </w:rPr>
        <w:t xml:space="preserve"> выбрана точка М. Докажите равенство треугольников АВМ и СВМ.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2875915" cy="29521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15. На рисунке АО = СО, </w:t>
      </w:r>
      <w:r>
        <w:rPr>
          <w:sz w:val="24"/>
          <w:szCs w:val="24"/>
          <w:lang w:val="en-US"/>
        </w:rPr>
        <w:t>BO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OD</w:t>
      </w:r>
      <w:r>
        <w:rPr>
          <w:sz w:val="24"/>
          <w:szCs w:val="24"/>
        </w:rPr>
        <w:t>. Докажите, что А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|| В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38400" cy="23145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 рисунке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1 -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2 = 20° 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3 = 80°. Параллельны ли прямые а и в?</w:t>
        <w:br/>
      </w:r>
      <w:r>
        <w:rPr>
          <w:sz w:val="24"/>
          <w:szCs w:val="24"/>
        </w:rPr>
        <w:drawing>
          <wp:inline distT="0" distB="0" distL="0" distR="0">
            <wp:extent cx="1809750" cy="11334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В треугольнике АВС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90°. Через вершину С проходит прямая, которая параллельна стороне АВ и образует с АС угол в 36°. Найдите углы А и С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По данным рисунка найдите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 х.</w:t>
        <w:br/>
      </w:r>
      <w:r>
        <w:rPr>
          <w:sz w:val="24"/>
          <w:szCs w:val="24"/>
        </w:rPr>
        <w:drawing>
          <wp:inline distT="0" distB="0" distL="0" distR="0">
            <wp:extent cx="2381885" cy="1447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Дан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АВС, равный 82°. Через точ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, лежащую на его биссектрисе, проведена прямая, параллельная прямой ВС и пересекающая сторону АВ в точке Е. Найдите углы треугольника </w:t>
      </w:r>
      <w:r>
        <w:rPr>
          <w:sz w:val="24"/>
          <w:szCs w:val="24"/>
          <w:lang w:val="en-US"/>
        </w:rPr>
        <w:t>BD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Из точек А и В, лежащих на одной из сторон данного острого угла, проведены перпендикуляры АС и </w:t>
      </w:r>
      <w:r>
        <w:rPr>
          <w:sz w:val="24"/>
          <w:szCs w:val="24"/>
          <w:lang w:val="en-US"/>
        </w:rPr>
        <w:t>BD</w:t>
      </w:r>
      <w:r>
        <w:rPr>
          <w:sz w:val="24"/>
          <w:szCs w:val="24"/>
        </w:rPr>
        <w:t xml:space="preserve"> ко второй стороне угла. </w:t>
        <w:br/>
        <w:t xml:space="preserve">а). Докажите, что АС параллельна </w:t>
      </w:r>
      <w:r>
        <w:rPr>
          <w:sz w:val="24"/>
          <w:szCs w:val="24"/>
          <w:lang w:val="en-US"/>
        </w:rPr>
        <w:t>BD</w:t>
      </w:r>
      <w:r>
        <w:rPr>
          <w:sz w:val="24"/>
          <w:szCs w:val="24"/>
        </w:rPr>
        <w:t>.</w:t>
        <w:br/>
        <w:t xml:space="preserve">б). Найдите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  <w:lang w:val="en-US"/>
        </w:rPr>
        <w:t>ABD</w:t>
      </w:r>
      <w:r>
        <w:rPr>
          <w:sz w:val="24"/>
          <w:szCs w:val="24"/>
        </w:rPr>
        <w:t xml:space="preserve">, есл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  <w:lang w:val="en-US"/>
        </w:rPr>
        <w:t>CAB</w:t>
      </w:r>
      <w:r>
        <w:rPr>
          <w:sz w:val="24"/>
          <w:szCs w:val="24"/>
        </w:rPr>
        <w:t xml:space="preserve"> = 125°.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йти углы равнобедренного треугольника, если один из них на 90° больше другого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прямоугольном треугольнике градусные меры внешних углов относятся как 3:4:5. Найдите острые углы этого треугольника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Определите, является ли треугольник АВС тупоугольным, если его биссектрисы пересекаются в точке О и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АОВ = 140°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айдите углы равнобедренного треугольника, если градусные меры двух из них относятся как 2:5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прямоугольном треугольнике сумма двух внешних углов при различных вершинах равна 200°. Найдите острые углы этого треугольника.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прямоугольном треугольнике биссектриса наибольшего угла пересекает гипотенузу под углом 80°. Найдите острые углы данного треугольника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В прямоугольном треугольнике АВС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В = 90°, АВ = 8 см, АС = 16 см. Найдите углы, которые образует высота  </w:t>
      </w:r>
      <w:r>
        <w:rPr>
          <w:sz w:val="24"/>
          <w:szCs w:val="24"/>
          <w:lang w:val="en-US"/>
        </w:rPr>
        <w:t>BH</w:t>
      </w:r>
      <w:r>
        <w:rPr>
          <w:sz w:val="24"/>
          <w:szCs w:val="24"/>
        </w:rPr>
        <w:t xml:space="preserve"> с катетами треугольника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Прямоугольные треугольники АВС и </w:t>
      </w:r>
      <w:r>
        <w:rPr>
          <w:sz w:val="24"/>
          <w:szCs w:val="24"/>
          <w:lang w:val="en-US"/>
        </w:rPr>
        <w:t>ABD</w:t>
      </w:r>
      <w:r>
        <w:rPr>
          <w:sz w:val="24"/>
          <w:szCs w:val="24"/>
        </w:rPr>
        <w:t xml:space="preserve"> имеют общую гипотенузу АВ. Известно, что АС </w:t>
      </w:r>
      <w:r>
        <w:rPr>
          <w:rFonts w:eastAsia="Symbol" w:cs="Symbol" w:ascii="Symbol" w:hAnsi="Symbol"/>
          <w:sz w:val="24"/>
          <w:szCs w:val="24"/>
          <w:lang w:val="en-US"/>
        </w:rPr>
        <w:t>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D</w:t>
      </w:r>
      <w:r>
        <w:rPr>
          <w:sz w:val="24"/>
          <w:szCs w:val="24"/>
        </w:rPr>
        <w:t xml:space="preserve">. Докажите, что </w:t>
      </w: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BC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В треугольнике АВС высота </w:t>
      </w:r>
      <w:r>
        <w:rPr>
          <w:sz w:val="24"/>
          <w:szCs w:val="24"/>
          <w:lang w:val="en-US"/>
        </w:rPr>
        <w:t>BD</w:t>
      </w:r>
      <w:r>
        <w:rPr>
          <w:sz w:val="24"/>
          <w:szCs w:val="24"/>
        </w:rPr>
        <w:t xml:space="preserve"> делит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В на два угла, причем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  <w:lang w:val="en-US"/>
        </w:rPr>
        <w:t>ABD</w:t>
      </w:r>
      <w:r>
        <w:rPr>
          <w:sz w:val="24"/>
          <w:szCs w:val="24"/>
        </w:rPr>
        <w:t xml:space="preserve"> = 40°,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  <w:lang w:val="en-US"/>
        </w:rPr>
        <w:t>CBD</w:t>
      </w:r>
      <w:r>
        <w:rPr>
          <w:sz w:val="24"/>
          <w:szCs w:val="24"/>
        </w:rPr>
        <w:t xml:space="preserve"> = 10°.</w:t>
        <w:br/>
        <w:t>а). Докажите, что треугольник АВС – равнобедренный, и укажите его основание.</w:t>
        <w:br/>
        <w:t xml:space="preserve">б). Высоты данного треугольника пересекаются в точке О. найдите 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>В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Критерии оценок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5» - выполнен аккуратно с использованием инструментов чертеж, записано верно условие задачи, верно решена задача со всеми логическими объяснениями. Допустимы 2 недоч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4» - выполнен аккуратно с использованием инструментов чертеж, записано верно условие задачи, верно решена задача. Допустимы одна грубая ошибка или есть пробелы в пояснениях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3» - выполнен аккуратно с использованием инструментов чертеж, записано верно условие задачи, решена задача, запись решения произволь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ие за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зделите отрезок на две равные части.</w:t>
      </w:r>
    </w:p>
    <w:p>
      <w:pPr>
        <w:pStyle w:val="Normal"/>
        <w:rPr/>
      </w:pPr>
      <w:r>
        <w:rPr>
          <w:sz w:val="24"/>
          <w:szCs w:val="24"/>
        </w:rPr>
        <w:t>2. Разделите угол на две равные части.</w:t>
        <w:br/>
        <w:t>3. Постройте прямую, перпендикулярную данной, и проходящую через точку, не лежащую на данной прямой.</w:t>
        <w:br/>
        <w:t>4. Постройте угол, равный данному.</w:t>
        <w:br/>
        <w:t>5. Постройте биссектрису угла.</w:t>
        <w:br/>
        <w:t>6. На луче ОА от точки В отложите отрезок ВС равный а.</w:t>
        <w:br/>
        <w:t>7. Дан угол ВОС и точка А, в его внутренней области. Постройте луч АК, который пересекал бы луч ОВ, но не пересекал луч ОС, а также луч О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так, чтобы угол 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 xml:space="preserve"> был развернутым.</w:t>
        <w:br/>
        <w:t>8. Начертите угол АОВ равный 130°. Постройте с помощью линейки угол, смежный с углом АОВ. Чему равна его градусная мера.</w:t>
        <w:br/>
        <w:t>9. От заданного луча отложите угол равный данному.</w:t>
        <w:br/>
        <w:t xml:space="preserve">10. Начертите тупой угол АВС и отметьте точ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вне его. С помощью чертежного угольника через точк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проведите прямые, перпендикулярные к прямым АВ и ВС.</w:t>
        <w:br/>
        <w:t>11. Отметьте точку С на прямой АВ так, чтобы точка В оказалась серединой отрезка АС.</w:t>
        <w:br/>
        <w:t>12. С помощью транспортира начертите угол, равный 132° и с помощью циркуля и линейки проведите биссектрису одного из смежных с ним углов.</w:t>
        <w:br/>
        <w:t>13. Постройте прямоугольный треугольник  по гипотенузе и острому углу.</w:t>
        <w:br/>
        <w:t>14. С помощью циркуля и линейки постройте угол, равный 150°.</w:t>
        <w:br/>
        <w:t>15. Постройте треугольник по катету и прилежащему к нему острому углу.</w:t>
        <w:br/>
        <w:t>16. С помощью циркуля и линейки постройте угол, равный 105°.</w:t>
        <w:br/>
        <w:t>17. Построить треугольник по двум сторонам и углу между ними.</w:t>
      </w:r>
    </w:p>
    <w:p>
      <w:pPr>
        <w:pStyle w:val="Normal"/>
        <w:rPr/>
      </w:pPr>
      <w:r>
        <w:rPr>
          <w:sz w:val="24"/>
          <w:szCs w:val="24"/>
        </w:rPr>
        <w:t>18. Построить треугольник по стороне и прилежащим к ней углам.</w:t>
        <w:br/>
        <w:t>19. Построить треугольник по трем сторонам.</w:t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49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40:00Z</dcterms:created>
  <dc:creator>***</dc:creator>
  <dc:description/>
  <cp:keywords/>
  <dc:language>en-US</dc:language>
  <cp:lastModifiedBy>EVA</cp:lastModifiedBy>
  <dcterms:modified xsi:type="dcterms:W3CDTF">2025-04-09T19:51:00Z</dcterms:modified>
  <cp:revision>18</cp:revision>
  <dc:subject/>
  <dc:title>Актуальность проектной исследовательской деятельности учащихся</dc:title>
</cp:coreProperties>
</file>