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асиленко Оксана Михайловна, 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читель труда (технологии);</w:t>
      </w:r>
    </w:p>
    <w:p>
      <w:pPr>
        <w:pStyle w:val="Normal"/>
        <w:shd w:fill="FFFFFF" w:val="clear"/>
        <w:spacing w:lineRule="auto" w:line="240"/>
        <w:ind w:left="142" w:hanging="0"/>
        <w:jc w:val="right"/>
        <w:rPr>
          <w:rFonts w:ascii="Times New Roman" w:hAnsi="Times New Roman" w:cs="Times New Roman"/>
          <w:spacing w:val="-1"/>
          <w:sz w:val="24"/>
          <w:szCs w:val="24"/>
          <w:lang w:val="ru-RU"/>
        </w:rPr>
      </w:pP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Государственное бюджетное общеобразовательное учреждение</w:t>
      </w:r>
    </w:p>
    <w:p>
      <w:pPr>
        <w:pStyle w:val="Normal"/>
        <w:shd w:fill="FFFFFF" w:val="clear"/>
        <w:spacing w:lineRule="auto" w:line="240"/>
        <w:ind w:left="142" w:hanging="0"/>
        <w:jc w:val="right"/>
        <w:rPr>
          <w:rFonts w:ascii="Times New Roman" w:hAnsi="Times New Roman" w:cs="Times New Roman"/>
          <w:spacing w:val="-1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Республики Хакасия</w:t>
      </w:r>
    </w:p>
    <w:p>
      <w:pPr>
        <w:pStyle w:val="Normal"/>
        <w:shd w:fill="FFFFFF" w:val="clear"/>
        <w:spacing w:lineRule="auto" w:line="240"/>
        <w:ind w:left="142" w:hanging="0"/>
        <w:jc w:val="right"/>
        <w:rPr>
          <w:rFonts w:ascii="Times New Roman" w:hAnsi="Times New Roman" w:cs="Times New Roman"/>
          <w:spacing w:val="-1"/>
          <w:sz w:val="24"/>
          <w:szCs w:val="24"/>
          <w:lang w:val="ru-RU"/>
        </w:rPr>
      </w:pP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для детей-сирот и детей, оставшихся без попечения родителей,</w:t>
      </w:r>
    </w:p>
    <w:p>
      <w:pPr>
        <w:pStyle w:val="Normal"/>
        <w:shd w:fill="FFFFFF" w:val="clear"/>
        <w:spacing w:lineRule="auto" w:line="240"/>
        <w:ind w:left="142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pacing w:val="-2"/>
          <w:sz w:val="24"/>
          <w:szCs w:val="24"/>
          <w:lang w:val="ru-RU"/>
        </w:rPr>
        <w:t>«Черногорская школа-интернат»</w:t>
      </w:r>
    </w:p>
    <w:p>
      <w:pPr>
        <w:pStyle w:val="Normal"/>
        <w:spacing w:lineRule="auto" w:line="276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lineRule="auto" w:line="276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/>
        </w:rPr>
        <w:t>Современные образовательные технологии формирования учебного поведения у детей с интеллектуальными нарушениями, имеющие ментальные нарушения.</w:t>
      </w:r>
    </w:p>
    <w:p>
      <w:pPr>
        <w:pStyle w:val="Normal"/>
        <w:spacing w:lineRule="auto" w:line="276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lineRule="auto" w:line="276"/>
        <w:ind w:firstLine="56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s;Times New Roman" w:cs="Times New Roman" w:ascii="Times New Roman" w:hAnsi="Times New Roman"/>
          <w:sz w:val="24"/>
          <w:szCs w:val="24"/>
          <w:lang w:val="ru-RU"/>
        </w:rPr>
        <w:t>В современном образовательном процессе особое внимание уделяется детям с интеллектуальными нарушениями, имеющими ментальные расстройства. Объектом нашего исследования является учебное поведение данной категории детей, а предметом – образовательные технологии, которые могут быть использованы для его формирования. В условиях, когда традиционные методы обучения зачастую оказываются неэффективными, возникает необходимость в поиске и внедрении современных подходов, способствующих успешной социализации и обучению детей с особыми потребностями.</w:t>
      </w:r>
    </w:p>
    <w:p>
      <w:pPr>
        <w:pStyle w:val="Normal"/>
        <w:spacing w:lineRule="auto" w:line="276"/>
        <w:ind w:firstLine="56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s;Times New Roman" w:cs="Times New Roman" w:ascii="Times New Roman" w:hAnsi="Times New Roman"/>
          <w:sz w:val="24"/>
          <w:szCs w:val="24"/>
          <w:lang w:val="ru-RU"/>
        </w:rPr>
        <w:t>Актуальность темы обусловлена растущим числом детей с интеллектуальными нарушениями, что требует от педагогов и специалистов разработки и применения инновационных образовательных технологий. Важно отметить, что неэффективность традиционных методов обучения для данной категории детей приводит к недостаточной мотивации, низкому уровню усвоения учебного материала и, как следствие, к проблемам в социальной адаптации. Поэтому поиск эффективных образовательных технологий, способствующих формированию положительного учебного поведения, становится важной задачей для специалистов в области специального образования.</w:t>
      </w:r>
    </w:p>
    <w:p>
      <w:pPr>
        <w:pStyle w:val="Normal"/>
        <w:spacing w:lineRule="auto" w:line="276"/>
        <w:ind w:firstLine="566"/>
        <w:jc w:val="both"/>
        <w:rPr>
          <w:rFonts w:ascii="Times New Roman" w:hAnsi="Times New Roman" w:eastAsia="Times New Romans;Times New Roman" w:cs="Times New Roman"/>
          <w:sz w:val="24"/>
          <w:szCs w:val="24"/>
          <w:lang w:val="ru-RU"/>
        </w:rPr>
      </w:pPr>
      <w:r>
        <w:rPr>
          <w:rFonts w:eastAsia="Times New Romans;Times New Roman" w:cs="Times New Roman" w:ascii="Times New Roman" w:hAnsi="Times New Roman"/>
          <w:sz w:val="24"/>
          <w:szCs w:val="24"/>
          <w:lang w:val="ru-RU"/>
        </w:rPr>
        <w:t>Рассмотрим возможность интеграции различных подходов, таких как игровые методики, проектное обучение, использование информационных технологий и индивидуализированный подход, что может существенно повысить эффективность образовательного процесса. Важно отметить, что многие из этих технологий уже зарекомендовали себя в работе с детьми с особыми образовательными потребностями, однако их систематическое применение и оценка результатов требует дальнейшего изучения.</w:t>
      </w:r>
    </w:p>
    <w:p>
      <w:pPr>
        <w:pStyle w:val="Heading2"/>
        <w:numPr>
          <w:ilvl w:val="0"/>
          <w:numId w:val="0"/>
        </w:numPr>
        <w:spacing w:lineRule="auto" w:line="276"/>
        <w:ind w:left="0" w:firstLine="567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спользование компьютерных программ для обучения.</w:t>
      </w:r>
    </w:p>
    <w:p>
      <w:pPr>
        <w:pStyle w:val="Normal"/>
        <w:spacing w:lineRule="auto" w:line="276"/>
        <w:ind w:firstLine="56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s;Times New Roman" w:cs="Times New Roman" w:ascii="Times New Roman" w:hAnsi="Times New Roman"/>
          <w:sz w:val="24"/>
          <w:szCs w:val="24"/>
          <w:lang w:val="ru-RU"/>
        </w:rPr>
        <w:t xml:space="preserve">В последние годы использование компьютерных программ для обучения стало неотъемлемой частью образовательного процесса, особенно в контексте работы с детьми, имеющими интеллектуальные нарушения. Компьютерные технологии предоставляют уникальные возможности для создания адаптивной и интерактивной образовательной среды, что особенно важно для детей с особыми образовательными потребностями. </w:t>
      </w:r>
    </w:p>
    <w:p>
      <w:pPr>
        <w:pStyle w:val="Normal"/>
        <w:spacing w:lineRule="auto" w:line="276"/>
        <w:ind w:firstLine="56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s;Times New Roman" w:cs="Times New Roman" w:ascii="Times New Roman" w:hAnsi="Times New Roman"/>
          <w:sz w:val="24"/>
          <w:szCs w:val="24"/>
          <w:lang w:val="ru-RU"/>
        </w:rPr>
        <w:t>Одним из основных преимуществ компьютерных программ является их способность адаптироваться к индивидуальным потребностям каждого ученика. Это позволяет учитывать различные уровни подготовки, темпы усвоения материала и предпочтения в обучении. Например, программы могут предлагать различные уровни сложности заданий, что позволяет детям с разными способностями работать в одном образовательном пространстве, не испытывая при этом чувства неудачи или изоляции.</w:t>
      </w:r>
    </w:p>
    <w:p>
      <w:pPr>
        <w:pStyle w:val="Normal"/>
        <w:spacing w:lineRule="auto" w:line="276"/>
        <w:ind w:firstLine="56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s;Times New Roman" w:cs="Times New Roman" w:ascii="Times New Roman" w:hAnsi="Times New Roman"/>
          <w:sz w:val="24"/>
          <w:szCs w:val="24"/>
          <w:lang w:val="ru-RU"/>
        </w:rPr>
        <w:t>Игровые методики, интегрированные в компьютерные программы, также играют важную роль в обучении детей с интеллектуальными нарушениями. Игровой формат делает процесс обучения более увлекательным и мотивирующим. Дети, вовлеченные в игру, часто более активно участвуют в учебном процессе, что способствует лучшему усвоению материала. Кроме того, игровые элементы могут помочь развивать такие навыки, как логическое мышление, внимание и память, что особенно важно для детей с ментальными нарушениями.</w:t>
      </w:r>
    </w:p>
    <w:p>
      <w:pPr>
        <w:pStyle w:val="Normal"/>
        <w:spacing w:lineRule="auto" w:line="276"/>
        <w:ind w:firstLine="56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s;Times New Roman" w:cs="Times New Roman" w:ascii="Times New Roman" w:hAnsi="Times New Roman"/>
          <w:sz w:val="24"/>
          <w:szCs w:val="24"/>
          <w:lang w:val="ru-RU"/>
        </w:rPr>
        <w:t xml:space="preserve">Использование мультимедийных ресурсов в компьютерных программах позволяет разнообразить образовательный процесс. Визуальные и аудиовизуальные материалы могут облегчить восприятие информации, сделать её более доступной и понятной. Например, анимации и видеоролики могут помочь объяснить сложные концепции, а интерактивные задания позволят детям практиковать новые навыки в увлекательной форме. </w:t>
      </w:r>
    </w:p>
    <w:p>
      <w:pPr>
        <w:pStyle w:val="Normal"/>
        <w:spacing w:lineRule="auto" w:line="276"/>
        <w:ind w:firstLine="56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s;Times New Roman" w:cs="Times New Roman" w:ascii="Times New Roman" w:hAnsi="Times New Roman"/>
          <w:sz w:val="24"/>
          <w:szCs w:val="24"/>
          <w:lang w:val="ru-RU"/>
        </w:rPr>
        <w:t>Однако, несмотря на все преимущества, важно помнить, что использование компьютерных программ должно быть тщательно продумано и интегрировано в общий образовательный процесс. Педагоги должны быть готовы к тому, чтобы сопровождать детей в их взаимодействии с технологиями, обеспечивая необходимую поддержку и обратную связь. Это особенно актуально для детей с интеллектуальными нарушениями, которые могут нуждаться в дополнительной помощи для понимания и выполнения заданий.</w:t>
      </w:r>
    </w:p>
    <w:p>
      <w:pPr>
        <w:pStyle w:val="Normal"/>
        <w:spacing w:lineRule="auto" w:line="276"/>
        <w:ind w:firstLine="56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s;Times New Roman" w:cs="Times New Roman" w:ascii="Times New Roman" w:hAnsi="Times New Roman"/>
          <w:sz w:val="24"/>
          <w:szCs w:val="24"/>
          <w:lang w:val="ru-RU"/>
        </w:rPr>
        <w:t>Кроме того, необходимо учитывать, что не все дети одинаково воспринимают компьютерные технологии. Некоторые могут испытывать трудности с использованием программ, в то время как другие могут быть очень увлечены ими. Поэтому важно проводить предварительное тестирование и оценку готовности детей к работе с компьютерными программами, а также учитывать их индивидуальные предпочтения и потребности.</w:t>
      </w:r>
    </w:p>
    <w:p>
      <w:pPr>
        <w:pStyle w:val="Normal"/>
        <w:spacing w:lineRule="auto" w:line="276"/>
        <w:ind w:firstLine="56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s;Times New Roman" w:cs="Times New Roman" w:ascii="Times New Roman" w:hAnsi="Times New Roman"/>
          <w:sz w:val="24"/>
          <w:szCs w:val="24"/>
          <w:lang w:val="ru-RU"/>
        </w:rPr>
        <w:t>Учитывая усиливающееся внимание к вопросам социализации и социальной адаптации детей с ограниченными возможностями здоровья, необходимость в разработке и применении технологий, способствующих формированию этих навыков, становится особенно важной. Использование компьютерных программ в образовательном процессе может сыграть ключевую роль в этом контексте, так как они предоставляют возможность создания интерактивной и увлекательной среды для обучения. Такие программы могут быть адаптированы под индивидуальные потребности детей, что позволяет более эффективно развивать их социальные навыки и облегчает процесс социализации. Важно отметить, что интеграция технологий в обучение должна быть продуманной и сопровождаться необходимой поддержкой со стороны педагогов, что обеспечит максимальную эффективность в формировании социального поведения у детей с интеллектуальными нарушениями.</w:t>
      </w:r>
    </w:p>
    <w:p>
      <w:pPr>
        <w:pStyle w:val="Normal"/>
        <w:spacing w:lineRule="auto" w:line="276"/>
        <w:ind w:firstLine="56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s;Times New Roman" w:cs="Times New Roman" w:ascii="Times New Roman" w:hAnsi="Times New Roman"/>
          <w:sz w:val="24"/>
          <w:szCs w:val="24"/>
          <w:lang w:val="ru-RU"/>
        </w:rPr>
        <w:t>Использование компьютерных программ для обучения детей с интеллектуальными нарушениями открывает новые горизонты в образовательном процессе. Они предоставляют возможность для индивидуализации обучения, делают его более увлекательным и доступным. Однако для достижения максимальной эффективности необходимо тщательно продумывать интеграцию технологий в образовательный процесс, обеспечивая поддержку и адаптацию к потребностям каждого ребенка. В результате, правильное использование компьютерных программ может значительно повысить качество образования и способствовать успешной социализации детей с особыми образовательными потребностями.</w:t>
      </w:r>
    </w:p>
    <w:p>
      <w:pPr>
        <w:pStyle w:val="Heading2"/>
        <w:spacing w:lineRule="auto" w:line="276"/>
        <w:ind w:left="0" w:firstLine="567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ка дифференцированного обучения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spacing w:lineRule="auto" w:line="276"/>
        <w:ind w:firstLine="56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s;Times New Roman" w:cs="Times New Roman" w:ascii="Times New Roman" w:hAnsi="Times New Roman"/>
          <w:sz w:val="24"/>
          <w:szCs w:val="24"/>
          <w:lang w:val="ru-RU"/>
        </w:rPr>
        <w:t>Методика дифференцированного обучения представляет собой подход, направленный на учет индивидуальных особенностей и потребностей каждого ученика в процессе обучения. В условиях современного образования, где классы часто состоят из детей с различными уровнями подготовки, интересами и способностями, данная методика становится особенно актуальной. Она позволяет педагогам адаптировать содержание, методы и формы обучения в зависимости от индивидуальных характеристик учащихся, что способствует более эффективному усвоению материала.</w:t>
      </w:r>
    </w:p>
    <w:p>
      <w:pPr>
        <w:pStyle w:val="Normal"/>
        <w:spacing w:lineRule="auto" w:line="276"/>
        <w:ind w:firstLine="56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s;Times New Roman" w:cs="Times New Roman" w:ascii="Times New Roman" w:hAnsi="Times New Roman"/>
          <w:sz w:val="24"/>
          <w:szCs w:val="24"/>
          <w:lang w:val="ru-RU"/>
        </w:rPr>
        <w:t>Основной принцип дифференцированного обучения заключается в том, что каждый ученик получает возможность учиться в своем темпе и на своем уровне. Это достигается за счет разнообразия учебных заданий, которые могут варьироваться по сложности, объему и форме. Например, в одном классе могут быть предложены разные варианты задания по одной и той же теме: одни ученики могут работать с базовым материалом, в то время как другие — с более сложными задачами, требующими глубокого анализа и критического мышления. Такой подход не только помогает ученикам с различными способностями, но и создает условия для их мотивации и заинтересованности в учебном процессе.</w:t>
      </w:r>
    </w:p>
    <w:p>
      <w:pPr>
        <w:pStyle w:val="Normal"/>
        <w:spacing w:lineRule="auto" w:line="276"/>
        <w:ind w:firstLine="56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s;Times New Roman" w:cs="Times New Roman" w:ascii="Times New Roman" w:hAnsi="Times New Roman"/>
          <w:sz w:val="24"/>
          <w:szCs w:val="24"/>
          <w:lang w:val="ru-RU"/>
        </w:rPr>
        <w:t>Для успешной реализации дифференцированного обучения важно, чтобы педагог обладал гибкостью и креативностью в подходах к обучению. Он должен уметь оценивать уровень знаний и навыков каждого ученика, а также выявлять их интересы и предпочтения. Это может быть достигнуто через регулярное наблюдение, анкетирование, беседы и тестирование. На основе полученных данных учитель может разрабатывать индивидуальные образовательные маршруты, которые будут учитывать сильные и слабые стороны каждого ученика.</w:t>
      </w:r>
    </w:p>
    <w:p>
      <w:pPr>
        <w:pStyle w:val="Normal"/>
        <w:spacing w:lineRule="auto" w:line="276"/>
        <w:ind w:firstLine="56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s;Times New Roman" w:cs="Times New Roman" w:ascii="Times New Roman" w:hAnsi="Times New Roman"/>
          <w:sz w:val="24"/>
          <w:szCs w:val="24"/>
          <w:lang w:val="ru-RU"/>
        </w:rPr>
        <w:t>Важным аспектом дифференцированного обучения является использование разнообразных методов и форм работы. Это могут быть как традиционные уроки, так и проектная деятельность, работа в группах, индивидуальные задания, игровые технологии и использование цифровых ресурсов. Например, в рамках одного урока можно организовать работу в малых группах, где ученики смогут обмениваться мнениями и опытом, а затем предложить индивидуальные задания для закрепления материала. Таким образом, каждый ученик сможет выбрать наиболее подходящий для себя способ работы.</w:t>
      </w:r>
    </w:p>
    <w:p>
      <w:pPr>
        <w:pStyle w:val="Normal"/>
        <w:spacing w:lineRule="auto" w:line="276"/>
        <w:ind w:firstLine="56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s;Times New Roman" w:cs="Times New Roman" w:ascii="Times New Roman" w:hAnsi="Times New Roman"/>
          <w:sz w:val="24"/>
          <w:szCs w:val="24"/>
          <w:lang w:val="ru-RU"/>
        </w:rPr>
        <w:t>Кроме того, дифференцированное обучение предполагает активное вовлечение учащихся в процесс обучения. Учитель может использовать методы, способствующие развитию самостоятельности и ответственности, такие как самооценка и взаимопроверка. Это не только помогает ученикам лучше усваивать материал, но и развивает их критическое мышление и навыки саморегуляции.</w:t>
      </w:r>
    </w:p>
    <w:p>
      <w:pPr>
        <w:pStyle w:val="Normal"/>
        <w:spacing w:lineRule="auto" w:line="276"/>
        <w:ind w:firstLine="56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s;Times New Roman" w:cs="Times New Roman" w:ascii="Times New Roman" w:hAnsi="Times New Roman"/>
          <w:sz w:val="24"/>
          <w:szCs w:val="24"/>
          <w:lang w:val="ru-RU"/>
        </w:rPr>
        <w:t>Несмотря на все преимущества, реализация дифференцированного обучения может сталкиваться с определенными трудностями. Одной из основных проблем является необходимость значительных временных и ресурсных затрат со стороны учителя. Разработка индивидуализированных заданий требует больше времени на подготовку, а также умения управлять классом с разными уровнями подготовки. Однако, при правильной организации процесса и использовании современных технологий, эти трудности могут быть преодолены.</w:t>
      </w:r>
    </w:p>
    <w:p>
      <w:pPr>
        <w:pStyle w:val="Normal"/>
        <w:spacing w:lineRule="auto" w:line="276"/>
        <w:ind w:firstLine="56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s;Times New Roman" w:cs="Times New Roman" w:ascii="Times New Roman" w:hAnsi="Times New Roman"/>
          <w:sz w:val="24"/>
          <w:szCs w:val="24"/>
          <w:lang w:val="ru-RU"/>
        </w:rPr>
        <w:t>Методика дифференцированного обучения представляет собой эффективный инструмент для создания инклюзивной образовательной среды, где каждый ученик может развиваться в соответствии со своими возможностями и интересами. Она способствует не только улучшению учебных результатов, но и формированию положительного отношения к обучению, развитию мотивации и уверенности в своих силах. Важно, чтобы педагоги были готовы к внедрению данной методики, осознавая ее значимость и пользу для всех участников образовательного процесса.</w:t>
      </w:r>
    </w:p>
    <w:p>
      <w:pPr>
        <w:pStyle w:val="Heading2"/>
        <w:spacing w:lineRule="auto" w:line="276"/>
        <w:ind w:left="0" w:firstLine="567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менение игровых технологий в образовании.</w:t>
      </w:r>
    </w:p>
    <w:p>
      <w:pPr>
        <w:pStyle w:val="Normal"/>
        <w:spacing w:lineRule="auto" w:line="276"/>
        <w:ind w:firstLine="56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s;Times New Roman" w:cs="Times New Roman" w:ascii="Times New Roman" w:hAnsi="Times New Roman"/>
          <w:sz w:val="24"/>
          <w:szCs w:val="24"/>
          <w:lang w:val="ru-RU"/>
        </w:rPr>
        <w:t>Игровые технологии в образовании становятся все более популярными благодаря своей способности вовлекать учащихся и делать процесс обучения более увлекательным и эффективным. Игры, как метод обучения, способны не только развивать когнитивные навыки, но и формировать социальные умения, такие как сотрудничество, коммуникация и критическое мышление. В условиях современного мира, где информация доступна в любом формате, использование игровых технологий позволяет педагогам адаптировать учебный процесс к потребностям и интересам учащихся.</w:t>
      </w:r>
    </w:p>
    <w:p>
      <w:pPr>
        <w:pStyle w:val="Normal"/>
        <w:spacing w:lineRule="auto" w:line="276"/>
        <w:ind w:firstLine="56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s;Times New Roman" w:cs="Times New Roman" w:ascii="Times New Roman" w:hAnsi="Times New Roman"/>
          <w:sz w:val="24"/>
          <w:szCs w:val="24"/>
          <w:lang w:val="ru-RU"/>
        </w:rPr>
        <w:t>Одним из ключевых аспектов применения игровых технологий является возможность создания интерактивной и динамичной образовательной среды. Игры могут быть использованы для закрепления теоретических знаний, а также для практического применения полученных навыков. Например, ролевые игры позволяют учащимся погрузиться в изучаемую тему, принимать решения и анализировать последствия своих действий. Это способствует не только лучшему усвоению материала, но и развитию навыков критического мышления и анализа.</w:t>
      </w:r>
    </w:p>
    <w:p>
      <w:pPr>
        <w:pStyle w:val="Normal"/>
        <w:spacing w:lineRule="auto" w:line="276"/>
        <w:ind w:firstLine="56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s;Times New Roman" w:cs="Times New Roman" w:ascii="Times New Roman" w:hAnsi="Times New Roman"/>
          <w:sz w:val="24"/>
          <w:szCs w:val="24"/>
          <w:lang w:val="ru-RU"/>
        </w:rPr>
        <w:t>Кроме того, игровые технологии могут быть адаптированы для различных возрастных групп и уровней подготовки. Для младших школьников можно использовать простые настольные игры или интерактивные приложения, которые делают обучение более увлекательным. Для старших классов подойдут более сложные симуляции и стратегические игры, которые требуют глубокого анализа и принятия решений. Таким образом, каждый ученик может найти подходящий для себя формат обучения, что способствует индивидуализации образовательного процесса.</w:t>
      </w:r>
    </w:p>
    <w:p>
      <w:pPr>
        <w:pStyle w:val="Normal"/>
        <w:spacing w:lineRule="auto" w:line="276"/>
        <w:ind w:firstLine="56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s;Times New Roman" w:cs="Times New Roman" w:ascii="Times New Roman" w:hAnsi="Times New Roman"/>
          <w:sz w:val="24"/>
          <w:szCs w:val="24"/>
          <w:lang w:val="ru-RU"/>
        </w:rPr>
        <w:t>Важно отметить, что игровые технологии не только развлекают, но и мотивируют учащихся. В процессе игры учащиеся могут испытывать чувство достижения, что способствует повышению их уверенности в собственных силах. Награды, баллы и уровни, которые часто используются в играх, могут быть эффективно интегрированы в образовательный процесс, создавая элемент соревнования и стремления к успеху. Это особенно актуально для детей с низкой мотивацией, которые могут не проявлять интерес к традиционным методам обучения.</w:t>
      </w:r>
    </w:p>
    <w:p>
      <w:pPr>
        <w:pStyle w:val="Normal"/>
        <w:spacing w:lineRule="auto" w:line="276"/>
        <w:ind w:firstLine="56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s;Times New Roman" w:cs="Times New Roman" w:ascii="Times New Roman" w:hAnsi="Times New Roman"/>
          <w:sz w:val="24"/>
          <w:szCs w:val="24"/>
          <w:lang w:val="ru-RU"/>
        </w:rPr>
        <w:t>Однако внедрение игровых технологий в образовательный процесс может столкнуться с определенными трудностями. Не все педагоги обладают необходимыми навыками для разработки и реализации игровых сценариев. Также может возникнуть проблема с недостатком времени на подготовку и проведение таких занятий. Важно, чтобы учителя проходили соответствующее обучение и имели доступ к ресурсам, которые помогут им интегрировать игровые технологии в свою практику.</w:t>
      </w:r>
    </w:p>
    <w:p>
      <w:pPr>
        <w:pStyle w:val="Normal"/>
        <w:spacing w:lineRule="auto" w:line="276"/>
        <w:ind w:firstLine="56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s;Times New Roman" w:cs="Times New Roman" w:ascii="Times New Roman" w:hAnsi="Times New Roman"/>
          <w:sz w:val="24"/>
          <w:szCs w:val="24"/>
          <w:lang w:val="ru-RU"/>
        </w:rPr>
        <w:t>Применение игровых технологий в образовании представляет собой мощный инструмент, способствующий активному вовлечению учащихся в процесс обучения. Они позволяют не только улучшить усвоение материала, но и развивать важные социальные и эмоциональные навыки. Для успешной реализации игровых технологий необходимо обеспечить поддержку педагогов, а также создать условия для их эффективного использования в учебном процессе. Игровые технологии могут стать важным шагом к созданию более инклюзивной и мотивирующей образовательной среды, где каждый ученик сможет развиваться в соответствии со своими возможностями и интересами.</w:t>
      </w:r>
    </w:p>
    <w:p>
      <w:pPr>
        <w:pStyle w:val="Normal"/>
        <w:spacing w:lineRule="auto" w:line="276"/>
        <w:ind w:firstLine="56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s;Times New Roman" w:cs="Times New Roman" w:ascii="Times New Roman" w:hAnsi="Times New Roman"/>
          <w:sz w:val="24"/>
          <w:szCs w:val="24"/>
          <w:lang w:val="ru-RU"/>
        </w:rPr>
        <w:t>В заключении можно сделать вывод, что традиционные методы обучения часто оказываются неэффективными для детей с интеллектуальными нарушениями. Они могут приводить к формированию пассивной позиции у учащихся, что негативно сказывается на их мотивации и учебных результатах. В отличие от этого, современные образовательные технологии создают активную образовательную среду, где дети становятся не только потребителями знаний, но и их создателями. Это формирует у них уверенность в своих силах и желание учиться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Литература: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1. Кукушкина В.С. Педагогические технологии: учеб. пособие / В.С. Кукушкина. - Москва: ИКЦ "МарТ", 2004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2. Селевко Г.К. Энциклопедия образовательных технологий: В 2 т. Т. 1 / Г.К. Селевко. - М.: НИИ школьных технологий, 2006</w:t>
      </w:r>
    </w:p>
    <w:p>
      <w:pPr>
        <w:sectPr>
          <w:footerReference w:type="default" r:id="rId2"/>
          <w:type w:val="nextPage"/>
          <w:pgSz w:w="11906" w:h="16838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3. Использование новых информационных технологий в образовании /poleznyie-stati/ispolzovanie-novyih-informatsionnyih-tehnologiy- obrazovanii.html</w:t>
      </w:r>
    </w:p>
    <w:p>
      <w:pPr>
        <w:pStyle w:val="Normal"/>
        <w:ind w:firstLine="56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"/>
      <w:lvlJc w:val="left"/>
      <w:pPr>
        <w:tabs>
          <w:tab w:val="num" w:pos="708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Arial" w:hAnsi="Arial" w:eastAsia="Arial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jc w:val="center"/>
      <w:outlineLvl w:val="0"/>
    </w:pPr>
    <w:rPr>
      <w:rFonts w:ascii="Times New Romans;Times New Roman" w:hAnsi="Times New Romans;Times New Roman" w:eastAsia="Times New Romans;Times New Roman" w:cs="Times New Romans;Times New Roman"/>
      <w:b/>
      <w:bCs/>
      <w:caps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ascii="Times New Romans;Times New Roman" w:hAnsi="Times New Romans;Times New Roman" w:eastAsia="Times New Romans;Times New Roman" w:cs="Times New Romans;Times New Roman"/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s;Times New Roman" w:hAnsi="Times New Romans;Times New Roman" w:eastAsia="Times New Romans;Times New Roman" w:cs="Times New Romans;Times New Roman"/>
      <w:b/>
      <w:bCs/>
      <w:caps/>
      <w:sz w:val="28"/>
      <w:szCs w:val="28"/>
      <w:lang w:val="en-US"/>
    </w:rPr>
  </w:style>
  <w:style w:type="character" w:styleId="2">
    <w:name w:val="Заголовок 2 Знак"/>
    <w:basedOn w:val="Style12"/>
    <w:qFormat/>
    <w:rPr>
      <w:rFonts w:ascii="Times New Romans;Times New Roman" w:hAnsi="Times New Romans;Times New Roman" w:eastAsia="Times New Romans;Times New Roman" w:cs="Times New Romans;Times New Roman"/>
      <w:b/>
      <w:bCs/>
      <w:sz w:val="28"/>
      <w:szCs w:val="28"/>
      <w:lang w:val="en-US"/>
    </w:rPr>
  </w:style>
  <w:style w:type="character" w:styleId="Style13">
    <w:name w:val="Верхний колонтитул Знак"/>
    <w:basedOn w:val="Style12"/>
    <w:qFormat/>
    <w:rPr>
      <w:rFonts w:ascii="Arial" w:hAnsi="Arial" w:eastAsia="Arial" w:cs="Arial"/>
      <w:sz w:val="20"/>
      <w:szCs w:val="20"/>
      <w:lang w:val="en-US"/>
    </w:rPr>
  </w:style>
  <w:style w:type="character" w:styleId="Style14">
    <w:name w:val="Нижний колонтитул Знак"/>
    <w:basedOn w:val="Style12"/>
    <w:qFormat/>
    <w:rPr>
      <w:rFonts w:ascii="Arial" w:hAnsi="Arial" w:eastAsia="Arial" w:cs="Arial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0T09:04:00Z</dcterms:created>
  <dc:creator>207</dc:creator>
  <dc:description/>
  <dc:language>en-US</dc:language>
  <cp:lastModifiedBy>207</cp:lastModifiedBy>
  <dcterms:modified xsi:type="dcterms:W3CDTF">2025-04-10T09:32:00Z</dcterms:modified>
  <cp:revision>1</cp:revision>
  <dc:subject/>
  <dc:title/>
</cp:coreProperties>
</file>