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ОБРАЗУЮЩИЕ ПРЕДЛОГ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.В.Карелин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БОУ «О(С)ОШ № 2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Братск, Ро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  <w:r>
        <w:rPr>
          <w:rFonts w:cs="Times New Roman" w:ascii="Times New Roman" w:hAnsi="Times New Roman"/>
          <w:sz w:val="24"/>
          <w:szCs w:val="24"/>
        </w:rPr>
        <w:t xml:space="preserve"> в статье рассматривается вопрос употребления словообразующих предлогов. Автор делится опытом поэтапной работы над данной темой. Рассматриваются простые предлоги, более сложные для понимания и конструкции «глагол + предлог», «существительное/прилагательное/наречие + предлог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е слова: </w:t>
      </w:r>
      <w:r>
        <w:rPr>
          <w:rFonts w:cs="Times New Roman" w:ascii="Times New Roman" w:hAnsi="Times New Roman"/>
          <w:sz w:val="24"/>
          <w:szCs w:val="24"/>
        </w:rPr>
        <w:t>лаконичность язык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е слова, логические связи, словообразующие предлоги и конструкции с ним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ждый язык имеет свои нормы литературного языка. Поэтому при переводе литературы, следует следить за лаконичностью языка и четкостью выражения этой мысли автором. И значительную роль играют служебные слова, создающие логические связи между отдельными элементами высказываний. Поэтому рассмотрим тему употребления словообразующих предлогов  в английском языке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нглийском языке около ста предлогов и каждый из них может иметь по нескольку значений. Например, глагол to turn,  имеет значения: вертеть, поворачиваться, оборачиваться, превращаться. Добавив к нему какие-нибудь предлоги, его значения могу могут приобрести  противоположный смысл: to turn away – прогонять, to turn down – убавлять (свет), отклонять (предложения), to turn in – зайти (мимоходом), возвращать, to turn off – выключать, закрывать, to turn on – открывать, включать, to turn out – выгонять, to turn over – переворачиваться, обдумывать и т.д.. Эти примеры дают понять, как важно знать не только перевод слова to turn, но и его употребление с различными предлогами, в зависимости от которых изменяется его значение. Еще например: to turn on – открывать, включать, to turn off – закрывать, выключать –  с помощью предлогов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и off  действия меняются на  противоположные. В связи с отсутствием в английском языке системы падежных окончаний, а такое явление затрудняет понимание отношений существительного и местоимения с другими словами и вызывает необходимость использования предлогов в речи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ы работаем над темой «Словообразующие предлоги»? Первый этап работы связан с употреблением основных предлогов, которые не вызывают трудности при изучении их употребления: 1. предлоги места (отвечающие на вопрос где? – where?): 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or</w:t>
      </w:r>
      <w:r>
        <w:rPr>
          <w:rFonts w:cs="Times New Roman" w:ascii="Times New Roman" w:hAnsi="Times New Roman"/>
          <w:sz w:val="24"/>
          <w:szCs w:val="24"/>
        </w:rPr>
        <w:t xml:space="preserve">. – Он у двери. 2. направления и движения (куда? – where …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?, откуда? – where … from?): 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om</w:t>
      </w:r>
      <w:r>
        <w:rPr>
          <w:rFonts w:cs="Times New Roman" w:ascii="Times New Roman" w:hAnsi="Times New Roman"/>
          <w:sz w:val="24"/>
          <w:szCs w:val="24"/>
        </w:rPr>
        <w:t xml:space="preserve">. – Он вошел в комнату.  3. времени (когда? – when?)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n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s</w:t>
      </w:r>
      <w:r>
        <w:rPr>
          <w:rFonts w:cs="Times New Roman" w:ascii="Times New Roman" w:hAnsi="Times New Roman"/>
          <w:sz w:val="24"/>
          <w:szCs w:val="24"/>
        </w:rPr>
        <w:t xml:space="preserve">. – Я не видел его вечность.   4. употребление некоторых предлогов предлагается просто запомнить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i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hi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or</w:t>
      </w:r>
      <w:r>
        <w:rPr>
          <w:rFonts w:cs="Times New Roman" w:ascii="Times New Roman" w:hAnsi="Times New Roman"/>
          <w:sz w:val="24"/>
          <w:szCs w:val="24"/>
        </w:rPr>
        <w:t>. – Какой-то шум доносился из-за двери. (в данном случае за предлогом  from стоит предлог места + существительное). Обычно для заучивания наизусть предлагаются такие  выражения с предлогами как: in no time – немедленно, on the way to – по дороге к, to go on foot – идти пешком, at once – сразу же, some of us – некоторые из нас и др.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 есть предлоги, которые вызывают трудности при изучении их употребления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потребление in, with.  Как правильно употребить данные предлоги: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описания во что одет человек: </w:t>
      </w:r>
      <w:r>
        <w:rPr>
          <w:rFonts w:cs="Times New Roman" w:ascii="Times New Roman" w:hAnsi="Times New Roman"/>
          <w:sz w:val="24"/>
          <w:szCs w:val="24"/>
          <w:lang w:val="en-US"/>
        </w:rPr>
        <w:t>Funny</w:t>
      </w:r>
      <w:r>
        <w:rPr>
          <w:rFonts w:cs="Times New Roman" w:ascii="Times New Roman" w:hAnsi="Times New Roman"/>
          <w:sz w:val="24"/>
          <w:szCs w:val="24"/>
        </w:rPr>
        <w:t xml:space="preserve"> is the woman in the red dress. – Фанни – это женщина в красном плать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у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чего-то: A rabbit is an animal with big ears and a small tail.  </w:t>
      </w:r>
      <w:r>
        <w:rPr>
          <w:rFonts w:cs="Times New Roman" w:ascii="Times New Roman" w:hAnsi="Times New Roman"/>
          <w:sz w:val="24"/>
          <w:szCs w:val="24"/>
        </w:rPr>
        <w:t xml:space="preserve">– Кролик – животное с большими ушами и коротким хвостом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y live in a big house with a flat roof. –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у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ш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тер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яп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– I cleaned the table with a cloth. </w:t>
      </w:r>
      <w:r>
        <w:rPr>
          <w:rFonts w:cs="Times New Roman" w:ascii="Times New Roman" w:hAnsi="Times New Roman"/>
          <w:sz w:val="24"/>
          <w:szCs w:val="24"/>
        </w:rPr>
        <w:t>Пожалуй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ш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л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– Please eat with your knife and fork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ги  движения обычно не вызывают затруднения при переводе, но возьмем такой пример: А: «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nema</w:t>
      </w:r>
      <w:r>
        <w:rPr>
          <w:rFonts w:cs="Times New Roman" w:ascii="Times New Roman" w:hAnsi="Times New Roman"/>
          <w:sz w:val="24"/>
          <w:szCs w:val="24"/>
        </w:rPr>
        <w:t>.»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« OK. Shall we mee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cinema itself or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pavement outside?» </w:t>
      </w:r>
      <w:r>
        <w:rPr>
          <w:rFonts w:cs="Times New Roman" w:ascii="Times New Roman" w:hAnsi="Times New Roman"/>
          <w:sz w:val="24"/>
          <w:szCs w:val="24"/>
        </w:rPr>
        <w:t xml:space="preserve">В данном случае употребление предлога at связано с каким-то фиксированным местом, как «автобусная остановка» - at the bus stop , а также со зданием, которое подразумевает объем снаружи и внутри, поэтому употребляя выражения at the cinema и in the cinema подразумевается само здание кинотеатра внутри и снаружи. И при переводе данного диалога следует помнить, что английский язык – язык образов, в отличие от русского, ввиду отсутствия падежных окончаний. И данном диалоге собеседники, чтобы лучше понять друг друга используют уточнения-предлоги, помогающие образно представить о чем идет речь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м этапе работы над темой «Словообразующие предлоги» рассматриваем предлоги, как словообразующее средство. Рассматриваем такие конструкции: конструкция «глагол + предлог» - это единое  лексическое  и синтаксическое целое,  написание раздельное, но предлог является неотъемлемой  частью глагола и: полностью меняет значение основного слова  конструкции, 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 – брать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– поглощать;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e</w:t>
      </w:r>
      <w:r>
        <w:rPr>
          <w:rFonts w:cs="Times New Roman" w:ascii="Times New Roman" w:hAnsi="Times New Roman"/>
          <w:sz w:val="24"/>
          <w:szCs w:val="24"/>
        </w:rPr>
        <w:t xml:space="preserve"> – приходить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 xml:space="preserve"> – случаться. В зависимости от употребляемого предлога, глагол приобретает противоположное значение, например: to turn on – открывать, включать, to turn off – закрывать, выключать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ложении предлог обычно стоит рядом с глаголом, к примеру, «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pe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– зависить от» в предложении употребляется так: The salary </w:t>
      </w:r>
      <w:r>
        <w:rPr>
          <w:rFonts w:cs="Times New Roman" w:ascii="Times New Roman" w:hAnsi="Times New Roman"/>
          <w:i/>
          <w:sz w:val="24"/>
          <w:szCs w:val="24"/>
        </w:rPr>
        <w:t>depends on</w:t>
      </w:r>
      <w:r>
        <w:rPr>
          <w:rFonts w:cs="Times New Roman" w:ascii="Times New Roman" w:hAnsi="Times New Roman"/>
          <w:sz w:val="24"/>
          <w:szCs w:val="24"/>
        </w:rPr>
        <w:t xml:space="preserve"> your age. – Зарплата зависит от вашего возраста употребляется  или «to send for – посылать за»  в предложении в пассивном залоге употребляется: The doctor </w:t>
      </w:r>
      <w:r>
        <w:rPr>
          <w:rFonts w:cs="Times New Roman" w:ascii="Times New Roman" w:hAnsi="Times New Roman"/>
          <w:i/>
          <w:sz w:val="24"/>
          <w:szCs w:val="24"/>
        </w:rPr>
        <w:t>was send for</w:t>
      </w:r>
      <w:r>
        <w:rPr>
          <w:rFonts w:cs="Times New Roman" w:ascii="Times New Roman" w:hAnsi="Times New Roman"/>
          <w:sz w:val="24"/>
          <w:szCs w:val="24"/>
        </w:rPr>
        <w:t xml:space="preserve">. – За доктором послали. В вопросительном предложении предлог не расстается с глаголом, например: Where do you </w:t>
      </w:r>
      <w:r>
        <w:rPr>
          <w:rFonts w:cs="Times New Roman" w:ascii="Times New Roman" w:hAnsi="Times New Roman"/>
          <w:i/>
          <w:sz w:val="24"/>
          <w:szCs w:val="24"/>
        </w:rPr>
        <w:t>come from</w:t>
      </w:r>
      <w:r>
        <w:rPr>
          <w:rFonts w:cs="Times New Roman" w:ascii="Times New Roman" w:hAnsi="Times New Roman"/>
          <w:sz w:val="24"/>
          <w:szCs w:val="24"/>
        </w:rPr>
        <w:t>? – Откуда ты? Но в некоторых случаях предлог может быть отделен несколькими словами. 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When you enter a dark room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ur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ligh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nd leaving i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ur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ligh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f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Когда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ну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на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д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ыключа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ая конструкция: «существительное/прилагательное/наречие + предлог», которая образует фразеологические предложные сочетания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м примеры, наиболее употребительных фразеологических сочетаний: </w:t>
      </w:r>
      <w:r>
        <w:rPr>
          <w:rFonts w:cs="Times New Roman" w:ascii="Times New Roman" w:hAnsi="Times New Roman"/>
          <w:sz w:val="24"/>
          <w:szCs w:val="24"/>
          <w:lang w:val="en-US"/>
        </w:rPr>
        <w:t>accor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– согласно;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- относительно, </w:t>
      </w:r>
      <w:r>
        <w:rPr>
          <w:rFonts w:cs="Times New Roman" w:ascii="Times New Roman" w:hAnsi="Times New Roman"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d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 – из-за, вследствие, благодаря; 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a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– посредством, при помощи; 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– несмотря на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ord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– в соответствии с, согласно; </w:t>
      </w:r>
      <w:r>
        <w:rPr>
          <w:rFonts w:cs="Times New Roman" w:ascii="Times New Roman" w:hAnsi="Times New Roman"/>
          <w:sz w:val="24"/>
          <w:szCs w:val="24"/>
          <w:lang w:val="en-US"/>
        </w:rPr>
        <w:t>ow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- благодаря; with reference to – относительно, по отношению к. Пример на уровне предложения: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ur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ur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ter</w:t>
      </w:r>
      <w:r>
        <w:rPr>
          <w:rFonts w:cs="Times New Roman" w:ascii="Times New Roman" w:hAnsi="Times New Roman"/>
          <w:sz w:val="24"/>
          <w:szCs w:val="24"/>
        </w:rPr>
        <w:t xml:space="preserve">. – Солнце, в свою очередь, превращает лед в воду. 2. </w:t>
      </w:r>
      <w:r>
        <w:rPr>
          <w:rFonts w:cs="Times New Roman" w:ascii="Times New Roman" w:hAnsi="Times New Roman"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ar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l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antit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ergy</w:t>
      </w:r>
      <w:r>
        <w:rPr>
          <w:rFonts w:cs="Times New Roman" w:ascii="Times New Roman" w:hAnsi="Times New Roman"/>
          <w:sz w:val="24"/>
          <w:szCs w:val="24"/>
        </w:rPr>
        <w:t>. – Человек научился расщеплять атом для того, чтобы получать большое количество энерги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следует сказать, что при выборе значения незнакомого слова следует помнить о многозначности английских слов и делать выбор нужного значения слова в зависимости от контекста, как данного предложения, так и соседних, в зависимости от содержания как абзаца, так и текста. Отыскивать значение слова следует после того, как с помощью анализа предложения выяснено, какой частью речи оно является. Если перевод невозможен из-за фразеологической сложности, необходимо найти смысловую основу и своими словами передать содержание, с тем чтобы при литературной обработке текста найти более точную и эквивалентную форму передачи содержания такого предложения на русском язы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реминская Л.Г. Настольная книга переводчика. – Ростов н/Д: Феникс, 2008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ахчисарайцева М.Э. Пособие по английскому языку: для старших курсов энергетических вузов. – М.: Высш.школа, 1983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дановская Л.И. Нескучная грамматика английского языка в схемах и таблицах. – Ростов н/Д: «Феникс», 200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. Raymond Murghy. English grammar in use: a self-study reference and practice book for intermediate students, with answers. – M.: English Language Opens Doors Cultural and Business Centre, 199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5. Norman Coe, Mark Harrison. Oxford Practice Grammar with answers. – Oxford University Press, 2006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00:00Z</dcterms:created>
  <dc:creator>лена                </dc:creator>
  <dc:description/>
  <cp:keywords/>
  <dc:language>en-US</dc:language>
  <cp:lastModifiedBy>Елена</cp:lastModifiedBy>
  <dcterms:modified xsi:type="dcterms:W3CDTF">2025-04-10T16:26:00Z</dcterms:modified>
  <cp:revision>5</cp:revision>
  <dc:subject/>
  <dc:title>ВК  21-10</dc:title>
</cp:coreProperties>
</file>