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Сказка для детей 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Отважный головастик</w:t>
      </w:r>
    </w:p>
    <w:p>
      <w:pPr>
        <w:pStyle w:val="Normal"/>
        <w:rPr>
          <w:b/>
          <w:b/>
          <w:color w:val="000000"/>
          <w:shd w:fill="FFFFFF" w:val="clear"/>
          <w:lang w:val="en-US"/>
        </w:rPr>
      </w:pPr>
      <w:r>
        <w:rPr>
          <w:b/>
          <w:color w:val="000000"/>
          <w:shd w:fill="FFFFFF" w:val="clear"/>
          <w:lang w:val="en-US"/>
        </w:rPr>
      </w:r>
    </w:p>
    <w:p>
      <w:pPr>
        <w:pStyle w:val="Normal"/>
        <w:rPr/>
      </w:pPr>
      <w:r>
        <w:rPr>
          <w:color w:val="000000"/>
          <w:shd w:fill="FFFFFF" w:val="clear"/>
        </w:rPr>
        <w:t>Однажды в речке на свет появился головастик. Он был совсем еще маленьким и не смышленым, но уже умел плавать. Мама лягушка предупредила его:</w:t>
      </w:r>
      <w:r>
        <w:rPr>
          <w:color w:val="000000"/>
        </w:rPr>
        <w:br/>
      </w:r>
      <w:r>
        <w:rPr>
          <w:color w:val="000000"/>
          <w:shd w:fill="FFFFFF" w:val="clear"/>
        </w:rPr>
        <w:t>- В речке тебя может подстерегать много опасностей. Подрасти немного, и плавай себе где хочешь.</w:t>
      </w:r>
      <w:r>
        <w:rPr>
          <w:color w:val="000000"/>
        </w:rPr>
        <w:br/>
      </w:r>
      <w:r>
        <w:rPr>
          <w:color w:val="000000"/>
          <w:shd w:fill="FFFFFF" w:val="clear"/>
        </w:rPr>
        <w:t>Но головастика так и тянуло поплыть подальше и узнать, что там. И вот однажды, когда мама лягушка отлучилась ненадолго, головастик решил отправиться в путешествие. И он поплыл туда, где было много опасного и интересного.</w:t>
      </w:r>
      <w:r>
        <w:rPr>
          <w:color w:val="000000"/>
        </w:rPr>
        <w:br/>
      </w:r>
      <w:r>
        <w:rPr>
          <w:color w:val="000000"/>
          <w:shd w:fill="FFFFFF" w:val="clear"/>
        </w:rPr>
        <w:t>Вдруг, откуда ни возьмись, появилась стайка рыбок - мальков. Они плыли, обгоняя друг друга, и о чем - то громко спорили. Как оказалось, они спорили о том, кто умеет быстрее плавать.</w:t>
      </w:r>
      <w:r>
        <w:rPr>
          <w:color w:val="000000"/>
        </w:rPr>
        <w:br/>
      </w:r>
      <w:r>
        <w:rPr>
          <w:color w:val="000000"/>
          <w:shd w:fill="FFFFFF" w:val="clear"/>
        </w:rPr>
        <w:t>Головастик удивился:</w:t>
      </w:r>
      <w:r>
        <w:rPr>
          <w:color w:val="000000"/>
        </w:rPr>
        <w:br/>
      </w:r>
      <w:r>
        <w:rPr>
          <w:color w:val="000000"/>
          <w:shd w:fill="FFFFFF" w:val="clear"/>
        </w:rPr>
        <w:t>- Какие вы все быстрые! А я так не умею.</w:t>
      </w:r>
      <w:r>
        <w:rPr>
          <w:color w:val="000000"/>
        </w:rPr>
        <w:br/>
      </w:r>
      <w:r>
        <w:rPr>
          <w:color w:val="000000"/>
          <w:shd w:fill="FFFFFF" w:val="clear"/>
        </w:rPr>
        <w:t>- Кто это здесь пищит? - спросил один из мальков.</w:t>
      </w:r>
      <w:r>
        <w:rPr>
          <w:color w:val="000000"/>
        </w:rPr>
        <w:br/>
      </w:r>
      <w:r>
        <w:rPr>
          <w:color w:val="000000"/>
          <w:shd w:fill="FFFFFF" w:val="clear"/>
        </w:rPr>
        <w:t>- Это я - головастик.</w:t>
      </w:r>
      <w:r>
        <w:rPr>
          <w:color w:val="000000"/>
        </w:rPr>
        <w:br/>
      </w:r>
      <w:r>
        <w:rPr>
          <w:color w:val="000000"/>
          <w:shd w:fill="FFFFFF" w:val="clear"/>
        </w:rPr>
        <w:t>- А мы подумали, что это просто водоросль, - захохотали мальки, - а она еще и разговаривает. Ха - ха - ха.</w:t>
      </w:r>
      <w:r>
        <w:rPr>
          <w:color w:val="000000"/>
        </w:rPr>
        <w:br/>
      </w:r>
      <w:r>
        <w:rPr>
          <w:color w:val="000000"/>
          <w:shd w:fill="FFFFFF" w:val="clear"/>
        </w:rPr>
        <w:t>Головастик возмутился:</w:t>
      </w:r>
      <w:r>
        <w:rPr>
          <w:color w:val="000000"/>
        </w:rPr>
        <w:br/>
      </w:r>
      <w:r>
        <w:rPr>
          <w:color w:val="000000"/>
          <w:shd w:fill="FFFFFF" w:val="clear"/>
        </w:rPr>
        <w:t>- Я не водоросль. Я головастик!</w:t>
      </w:r>
      <w:r>
        <w:rPr>
          <w:color w:val="000000"/>
        </w:rPr>
        <w:br/>
      </w:r>
      <w:r>
        <w:rPr>
          <w:color w:val="000000"/>
          <w:shd w:fill="FFFFFF" w:val="clear"/>
        </w:rPr>
        <w:t>- Ха - ха - ха. Говорящая водоросль! - снова засмеялись мальки, а потом уплыли по своим делам, забыв про все споры.</w:t>
      </w:r>
      <w:r>
        <w:rPr>
          <w:color w:val="000000"/>
        </w:rPr>
        <w:br/>
      </w:r>
      <w:r>
        <w:rPr>
          <w:color w:val="000000"/>
          <w:shd w:fill="FFFFFF" w:val="clear"/>
        </w:rPr>
        <w:t>А головастик поплыл дальше. Навстречу ему двигалось какое - то чудище. Так показалось головастику вначале. Это оказался тритон. Он плыл прямо на головастика.</w:t>
      </w:r>
      <w:r>
        <w:rPr>
          <w:color w:val="000000"/>
        </w:rPr>
        <w:br/>
      </w:r>
      <w:r>
        <w:rPr>
          <w:color w:val="000000"/>
          <w:shd w:fill="FFFFFF" w:val="clear"/>
        </w:rPr>
        <w:t>- Ой, ой, ой! - закричал головастик и юркнул в сторону.</w:t>
      </w:r>
      <w:r>
        <w:rPr>
          <w:color w:val="000000"/>
        </w:rPr>
        <w:br/>
      </w:r>
      <w:r>
        <w:rPr>
          <w:color w:val="000000"/>
          <w:shd w:fill="FFFFFF" w:val="clear"/>
        </w:rPr>
        <w:t>- Кто это здесь пищит? - спросил тритон.</w:t>
        <w:br/>
        <w:t>- Это я головастик.</w:t>
        <w:br/>
        <w:t>- Говорящая водоросль? - удивился тритон.</w:t>
        <w:br/>
        <w:t>- Да не водоросль я, а головастик.</w:t>
        <w:br/>
        <w:t>Тритон пожал плечами и поплыл дальше.</w:t>
        <w:br/>
        <w:t>Головастику было обидно, что все называют его водорослью.</w:t>
        <w:br/>
        <w:t>Вдруг какой - то вихрь закружил его, подбросил, а потом опустил на песок. Головастик даже зажмурился, а когда открыл глаза, увидел перед собой огромного рака. Рак, выпучив глаза, смотрел на головастика.</w:t>
        <w:br/>
        <w:t>- Это еще что за водоросль? - произнес рак.</w:t>
        <w:br/>
        <w:t>- Вообще - то, я головастик.</w:t>
        <w:br/>
        <w:t>- Что за водоросль - головастик?</w:t>
        <w:br/>
        <w:t>Головастик обиженно произнес:</w:t>
        <w:br/>
        <w:t>- Да не водоросль я, а головастик.</w:t>
        <w:br/>
        <w:t>Рак, махнув клешней, поспешил удалиться. А головастик задумался:</w:t>
        <w:br/>
        <w:t>- Почему все принимают меня за водоросль?</w:t>
        <w:br/>
        <w:t>Он решил вернуться домой и задать этот вопрос маме - лягушке. Мама - лягушка, конечно же, отругала его за то, что он уплыл так далеко без спроса, а на его вопрос ответила так:</w:t>
        <w:br/>
        <w:t>- Пока мы еще головастики, нас часто принимают за водоросли. Мы на них очень похожи. А вот станешь лягушонком, и никто тебя уже никогда не назовет водорослью.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6:23:00Z</dcterms:created>
  <dc:creator>Анюта</dc:creator>
  <dc:description/>
  <cp:keywords/>
  <dc:language>en-US</dc:language>
  <cp:lastModifiedBy>Анюта</cp:lastModifiedBy>
  <dcterms:modified xsi:type="dcterms:W3CDTF">2025-04-11T06:24:00Z</dcterms:modified>
  <cp:revision>1</cp:revision>
  <dc:subject/>
  <dc:title>Сказка для детей </dc:title>
</cp:coreProperties>
</file>