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Конспект урока английского языка в 5 классе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Методическая разработка "открытого " урока с использованием новых образовательных технологий.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Конспект урока английского языка в 5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«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»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классе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Автор: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Ахметова Асия Рашитовна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Описание работы: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 конспект урока разработан по УМК </w:t>
      </w:r>
      <w:r>
        <w:rPr>
          <w:rFonts w:cs="Times New Roman" w:ascii="Times New Roman" w:hAnsi="Times New Roman"/>
          <w:sz w:val="28"/>
          <w:szCs w:val="28"/>
          <w:lang w:val="tt-RU"/>
        </w:rPr>
        <w:t>«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Английский в фокус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»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для 5-го класса, авторы Ю.Е.Ваулина,Д.Дули, О.Е.Подоляко, В.Эванс, изд.М. Просвещение,2014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.                                                                      Тема: «</w:t>
      </w:r>
      <w:r>
        <w:rPr>
          <w:rFonts w:cs="Calibri"/>
          <w:sz w:val="28"/>
          <w:szCs w:val="28"/>
        </w:rPr>
        <w:t xml:space="preserve">Мой дом – моя крепость»                                                                                                                                                             </w:t>
      </w:r>
      <w:r>
        <w:rPr>
          <w:rFonts w:cs="Calibri"/>
          <w:sz w:val="28"/>
          <w:szCs w:val="28"/>
          <w:lang w:val="tt-RU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Тип урока: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 урок общеметодической направленности, урок открытия новых знаний 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Цель урока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: </w:t>
      </w:r>
      <w:r>
        <w:rPr>
          <w:rFonts w:cs="Calibri"/>
          <w:sz w:val="28"/>
          <w:szCs w:val="28"/>
        </w:rPr>
        <w:t xml:space="preserve">создать условия для формирования навыка устной диалогической речи по теме </w:t>
      </w:r>
      <w:r>
        <w:rPr>
          <w:rFonts w:cs="Calibri"/>
          <w:sz w:val="28"/>
          <w:szCs w:val="28"/>
          <w:lang w:val="tt-RU"/>
        </w:rPr>
        <w:t>«</w:t>
      </w:r>
      <w:r>
        <w:rPr>
          <w:rFonts w:cs="Calibri"/>
          <w:sz w:val="28"/>
          <w:szCs w:val="28"/>
        </w:rPr>
        <w:t>Мой дом – моя крепость</w:t>
      </w:r>
      <w:r>
        <w:rPr>
          <w:rFonts w:cs="Calibri"/>
          <w:sz w:val="28"/>
          <w:szCs w:val="28"/>
          <w:lang w:val="tt-RU"/>
        </w:rPr>
        <w:t xml:space="preserve">»; </w:t>
      </w:r>
      <w:r>
        <w:rPr>
          <w:rFonts w:cs="Calibri"/>
          <w:sz w:val="28"/>
          <w:szCs w:val="28"/>
        </w:rPr>
        <w:t xml:space="preserve">организовать деятельность учащихся по повторению лексики по теме </w:t>
      </w:r>
      <w:r>
        <w:rPr>
          <w:rFonts w:cs="Calibri"/>
          <w:sz w:val="28"/>
          <w:szCs w:val="28"/>
          <w:lang w:val="tt-RU"/>
        </w:rPr>
        <w:t>«</w:t>
      </w:r>
      <w:r>
        <w:rPr>
          <w:rFonts w:cs="Calibri"/>
          <w:sz w:val="28"/>
          <w:szCs w:val="28"/>
        </w:rPr>
        <w:t>Дом. Квартира</w:t>
      </w:r>
      <w:r>
        <w:rPr>
          <w:rFonts w:cs="Calibri"/>
          <w:sz w:val="28"/>
          <w:szCs w:val="28"/>
          <w:lang w:val="tt-RU"/>
        </w:rPr>
        <w:t xml:space="preserve">»; </w:t>
      </w:r>
      <w:r>
        <w:rPr>
          <w:rFonts w:cs="Calibri"/>
          <w:sz w:val="28"/>
          <w:szCs w:val="28"/>
        </w:rPr>
        <w:t>развивать навыки смыслового чтения и аудирования, совершенствовать умение выразительно читать вслух.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Задачи:                                                                                                                                                                                                                                           Обучающие</w:t>
      </w:r>
      <w:r>
        <w:rPr>
          <w:rFonts w:cs="Times New Roman CYR;Times New Roman" w:ascii="Times New Roman CYR;Times New Roman" w:hAnsi="Times New Roman CYR;Times New Roman"/>
          <w:b/>
          <w:bCs/>
          <w:i/>
          <w:iCs/>
          <w:sz w:val="28"/>
          <w:szCs w:val="28"/>
        </w:rPr>
        <w:t xml:space="preserve">: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Во всех видах речевой деятельности повторить ранее изученные и научить применять новые лексические единицы по теме </w:t>
      </w:r>
      <w:r>
        <w:rPr>
          <w:rFonts w:cs="Times New Roman" w:ascii="Times New Roman" w:hAnsi="Times New Roman"/>
          <w:sz w:val="28"/>
          <w:szCs w:val="28"/>
          <w:lang w:val="tt-RU"/>
        </w:rPr>
        <w:t>«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Мой дом – моя крепость </w:t>
      </w:r>
      <w:r>
        <w:rPr>
          <w:rFonts w:cs="Times New Roman" w:ascii="Times New Roman" w:hAnsi="Times New Roman"/>
          <w:sz w:val="28"/>
          <w:szCs w:val="28"/>
          <w:lang w:val="tt-RU"/>
        </w:rPr>
        <w:t>».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Формировать навыки ознакомительного, изучающего и поискового чтения.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Развивающие: 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Развивать умения систематизировать новые знания и на их основе составлять рассказ о своем доме.                                       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Воспитательные: 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Воспитывать чувство любви к дому, семейному очагу, уметь вежливо спросить и ответить на вопросы, касающиеся их дома.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Оборудование для учителя: </w:t>
      </w:r>
      <w:r>
        <w:rPr>
          <w:rFonts w:cs="Times New Roman CYR;Times New Roman" w:ascii="Times New Roman CYR;Times New Roman" w:hAnsi="Times New Roman CYR;Times New Roman"/>
          <w:i/>
          <w:iCs/>
          <w:sz w:val="28"/>
          <w:szCs w:val="28"/>
        </w:rPr>
        <w:t>мультимедиапроектор, экран, компьютер, электронная презентация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Оборудование для учащихся: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 учебник </w:t>
      </w:r>
      <w:r>
        <w:rPr>
          <w:rFonts w:cs="Times New Roman" w:ascii="Times New Roman" w:hAnsi="Times New Roman"/>
          <w:sz w:val="28"/>
          <w:szCs w:val="28"/>
          <w:lang w:val="tt-RU"/>
        </w:rPr>
        <w:t>«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Английский в фокус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»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для 5-го класса, авторы Ю.Е. Ваулина, Д. Дули, О.Е. Подоляко, В. Эванс, изд. М. Просвещение,2013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. 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Технология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: Здоровье сбережения, педагогики сотрудничества, развивающего обучения                                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Методические приемы: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методический прием </w:t>
      </w:r>
      <w:r>
        <w:rPr>
          <w:rFonts w:cs="Times New Roman" w:ascii="Times New Roman" w:hAnsi="Times New Roman"/>
          <w:sz w:val="28"/>
          <w:szCs w:val="28"/>
          <w:lang w:val="tt-RU"/>
        </w:rPr>
        <w:t>«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Сопоставление слов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»,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прием ассоциаций,  кластер.                  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Планируемый результат: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Личностные   УУД: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 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• 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формирование любви к своему дому, развитие семейных ценностей.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•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формирование коммуникативной компетентности в общении и сотрудничестве со сверстниками.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• 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формирование устойчивой учебно-познавательной мотивации и интереса  к учению.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Регулятивные  УУД: 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;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sz w:val="28"/>
          <w:szCs w:val="28"/>
          <w:lang w:val="tt-RU"/>
        </w:rPr>
        <w:t> 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умения самостоятельно контролировать своё время и управлять им. 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u w:val="single"/>
        </w:rPr>
        <w:t>Учащиеся  получат возможность научиться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:                                                                                                                                                               •</w:t>
      </w:r>
      <w:r>
        <w:rPr>
          <w:rFonts w:cs="Times New Roman" w:ascii="Times New Roman" w:hAnsi="Times New Roman"/>
          <w:sz w:val="28"/>
          <w:szCs w:val="28"/>
          <w:lang w:val="tt-RU"/>
        </w:rPr>
        <w:t> 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самостоятельно ставить новые учебные цели и задачи;                                                                                                              •</w:t>
      </w:r>
      <w:r>
        <w:rPr>
          <w:rFonts w:cs="Times New Roman" w:ascii="Times New Roman" w:hAnsi="Times New Roman"/>
          <w:sz w:val="28"/>
          <w:szCs w:val="28"/>
          <w:lang w:val="tt-RU"/>
        </w:rPr>
        <w:t> 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адекватно оценивать свои возможности достижения поставленной цели.</w:t>
        <w:tab/>
        <w:t xml:space="preserve">                                                    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Коммуникативные   УУД: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 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• 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организация и планирование учебного сотрудничества с учителем и сверстниками,                                                                •</w:t>
      </w:r>
      <w:r>
        <w:rPr>
          <w:rFonts w:cs="Times New Roman" w:ascii="Times New Roman" w:hAnsi="Times New Roman"/>
          <w:sz w:val="28"/>
          <w:szCs w:val="28"/>
          <w:lang w:val="tt-RU"/>
        </w:rPr>
        <w:t> 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использование адекватных языковых средств для отображения своих чувств, мыслей, мотивов и потребностей.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u w:val="single"/>
        </w:rPr>
        <w:t xml:space="preserve">Учащиеся  получат возможность научиться:                                                         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  <w:lang w:val="tt-RU"/>
        </w:rPr>
        <w:t> 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составлять план и работать по нему, учитывая свои возможности и способности;           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• 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вступать в диалог, а также участвовать в коллективном обсуждении проблемы. 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Познавательные УУД: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 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• 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построение логически обдуманных предложений, включающих установление причинно-следственных связей;    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• 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освоение ознакомительного, изучающего и поискового чтения. 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b/>
          <w:b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szCs w:val="28"/>
        </w:rPr>
        <w:t>Предметные: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изучение новой лексики по теме «Мой дом», повторение ранее изученных лексических единиц;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формирование представления о типах и видах домов в Великобритании;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совершенствование лексико-грамматических навыков по теме;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практика использования активной лексики в речи.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u w:val="single"/>
        </w:rPr>
        <w:t>Учащиеся  получат возможность научиться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:                                                                                                                                           •</w:t>
      </w:r>
      <w:r>
        <w:rPr>
          <w:rFonts w:cs="Times New Roman" w:ascii="Times New Roman" w:hAnsi="Times New Roman"/>
          <w:sz w:val="28"/>
          <w:szCs w:val="28"/>
          <w:lang w:val="tt-RU"/>
        </w:rPr>
        <w:t> 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ставить проблему, аргументировать её актуальность;                                                                                                                  •</w:t>
      </w:r>
      <w:r>
        <w:rPr>
          <w:rFonts w:cs="Times New Roman" w:ascii="Times New Roman" w:hAnsi="Times New Roman"/>
          <w:sz w:val="28"/>
          <w:szCs w:val="28"/>
          <w:lang w:val="tt-RU"/>
        </w:rPr>
        <w:t> 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делать умозаключения  и выводы на основе аргументации</w:t>
      </w:r>
      <w:r>
        <w:rPr>
          <w:rFonts w:cs="Times New Roman CYR;Times New Roman" w:ascii="Times New Roman CYR;Times New Roman" w:hAnsi="Times New Roman CYR;Times New Roman"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Использованные ресурсы: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 учебник </w:t>
      </w:r>
      <w:r>
        <w:rPr>
          <w:rFonts w:cs="Times New Roman" w:ascii="Times New Roman" w:hAnsi="Times New Roman"/>
          <w:sz w:val="28"/>
          <w:szCs w:val="28"/>
          <w:lang w:val="tt-RU"/>
        </w:rPr>
        <w:t>«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Английский в фокус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»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для 5-го класса, авторы Ю.Е. Ваулина, Д. Дули, О.Е. Подоляко, В. Эванс, изд. М. Просвещение,2013; книга для учителя к УМК </w:t>
      </w:r>
      <w:r>
        <w:rPr>
          <w:rFonts w:cs="Times New Roman" w:ascii="Times New Roman" w:hAnsi="Times New Roman"/>
          <w:sz w:val="28"/>
          <w:szCs w:val="28"/>
          <w:lang w:val="tt-RU"/>
        </w:rPr>
        <w:t>«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Английский в фокус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»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для 5-го класса; аудиозаписи к УМК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jc w:val="center"/>
        <w:rPr>
          <w:rFonts w:ascii="Times New Roman" w:hAnsi="Times New Roman" w:cs="Calibri"/>
          <w:b/>
          <w:b/>
          <w:bCs/>
          <w:sz w:val="28"/>
          <w:szCs w:val="28"/>
          <w:lang w:val="tt-RU"/>
        </w:rPr>
      </w:pPr>
      <w:r>
        <w:rPr>
          <w:rFonts w:cs="Calibri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  <w:lang w:val="tt-RU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lang w:val="tt-RU"/>
        </w:rPr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Ход урока</w:t>
      </w:r>
    </w:p>
    <w:tbl>
      <w:tblPr>
        <w:tblW w:w="15201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36"/>
        <w:gridCol w:w="4820"/>
        <w:gridCol w:w="3435"/>
      </w:tblGrid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tt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tt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tt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>Деятельность учащихся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tt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>Формируемые УУД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Организационный этап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;Times New Roman" w:hAnsi="Times New Roman CYR;Times New Roman" w:cs="Calibri"/>
                <w:sz w:val="28"/>
                <w:szCs w:val="28"/>
                <w:lang w:val="tt-RU"/>
              </w:rPr>
            </w:pPr>
            <w:r>
              <w:rPr>
                <w:rFonts w:cs="Calibri" w:ascii="Times New Roman CYR;Times New Roman" w:hAnsi="Times New Roman CYR;Times New Roman"/>
                <w:sz w:val="28"/>
                <w:szCs w:val="28"/>
                <w:lang w:val="tt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Teacher: Good morning, pupils!</w:t>
            </w:r>
          </w:p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риветствуетучащихся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Teacher: How are you today? Are you ready to start our lesson?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Pupils: Good morning, teacher!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tt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 xml:space="preserve">Приветствуют учителя, настраиваются на работу на уроке. 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Самоопределение</w:t>
            </w:r>
          </w:p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 CYR;Times New Roman" w:ascii="Times New Roman CYR;Times New Roman" w:hAnsi="Times New Roman CYR;Times New Roman"/>
                <w:bCs/>
                <w:sz w:val="28"/>
                <w:szCs w:val="28"/>
              </w:rPr>
              <w:t>развитие умений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tt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реагировать на фразы учителя</w:t>
            </w:r>
          </w:p>
        </w:tc>
      </w:tr>
      <w:tr>
        <w:trPr>
          <w:trHeight w:val="3779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Введение в тему урока. Мотивация, целеполагание, формулирование цели и темы урока учениками. Активизация учащихся, создание мотивации к дальнейшей работе на урок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;Times New Roman" w:hAnsi="Times New Roman CYR;Times New Roman" w:cs="Calibri"/>
                <w:sz w:val="28"/>
                <w:szCs w:val="28"/>
                <w:lang w:val="tt-RU"/>
              </w:rPr>
            </w:pPr>
            <w:r>
              <w:rPr>
                <w:rFonts w:cs="Calibri" w:ascii="Times New Roman CYR;Times New Roman" w:hAnsi="Times New Roman CYR;Times New Roman"/>
                <w:sz w:val="28"/>
                <w:szCs w:val="28"/>
                <w:lang w:val="tt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Teacher: At the beginning of our lesson I would like you to listen to one very good poem. Saywhatitteachesyouto.</w:t>
            </w:r>
          </w:p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омогает учащимся определить  тему и цель урока.</w:t>
            </w:r>
          </w:p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редлагает послушать стихотворени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This is my house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This is the door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The windows are clean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And so is the floor!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Outside there’s a chimney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As tall as can be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With smoke that goes up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Come and see!</w:t>
            </w:r>
          </w:p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Учитель помогает определить тему урок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Teacher: today we’ll discuss English houses and decide if an Englishman’s home is his castl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адает наводящие вопросы для формулировки темы и цели урок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ach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ok at the pictures and guess our topic for tod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are we going to d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 we going to learn new word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Calibri"/>
                <w:sz w:val="28"/>
                <w:szCs w:val="28"/>
                <w:lang w:val="tt-RU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  <w:lang w:val="tt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ослушав стихотворение, частично формулируют тему урока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Тема фиксируется на доск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drawing>
                <wp:inline distT="0" distB="0" distL="0" distR="0">
                  <wp:extent cx="2096135" cy="1667510"/>
                  <wp:effectExtent l="0" t="0" r="0" b="0"/>
                  <wp:docPr id="1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135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Отвечая на вопросы учителя, Формулируют тему и  цель урок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Calibri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Calibri" w:ascii="Times New Roman" w:hAnsi="Times New Roman"/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роявлять интерес к стихотворению.</w:t>
            </w:r>
          </w:p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Выделять необходимую информацию из прослушанного стихотворения</w:t>
            </w:r>
          </w:p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tt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онимать речь учителя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Фонетическая зарядк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;Times New Roman" w:hAnsi="Times New Roman CYR;Times New Roman" w:cs="Calibri"/>
                <w:sz w:val="28"/>
                <w:szCs w:val="28"/>
                <w:lang w:val="tt-RU"/>
              </w:rPr>
            </w:pPr>
            <w:r>
              <w:rPr>
                <w:rFonts w:cs="Calibri" w:ascii="Times New Roman CYR;Times New Roman" w:hAnsi="Times New Roman CYR;Times New Roman"/>
                <w:sz w:val="28"/>
                <w:szCs w:val="28"/>
                <w:lang w:val="tt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Teacher: Good of you. Now let`s repeat some useful things after me. Let’splay the game “Echo”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 xml:space="preserve">Предлагает учащимся поиграть в игру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«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Эхо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»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tt-RU"/>
              </w:rPr>
            </w:pPr>
            <w:r>
              <w:rPr>
                <w:rFonts w:cs="Calibri"/>
                <w:lang w:val="en-US" w:eastAsia="ru-RU"/>
              </w:rPr>
              <w:drawing>
                <wp:inline distT="0" distB="0" distL="0" distR="0">
                  <wp:extent cx="2707640" cy="1310005"/>
                  <wp:effectExtent l="0" t="0" r="0" b="0"/>
                  <wp:docPr id="2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76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овторяют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слова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за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учителе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Area, castle, bedroom, bathroom, kitchen, block of flats, semi-detached, terraced, a residential area, neighbourhood, kingdom, key, lane, yard, basket, garden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Calibri"/>
                <w:sz w:val="28"/>
                <w:szCs w:val="28"/>
                <w:lang w:val="tt-RU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cs="Calibri"/>
                <w:lang w:val="tt-RU"/>
              </w:rPr>
            </w:pPr>
            <w:r>
              <w:rPr>
                <w:rFonts w:cs="Calibri"/>
                <w:lang w:val="en-US" w:eastAsia="ru-RU"/>
              </w:rPr>
              <w:drawing>
                <wp:inline distT="0" distB="0" distL="0" distR="0">
                  <wp:extent cx="2079625" cy="982980"/>
                  <wp:effectExtent l="0" t="0" r="0" b="0"/>
                  <wp:docPr id="3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962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b/>
                <w:b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tt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Взаимодействовать с учителем и одноклассниками во время повторения слов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Речевая разминк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;Times New Roman" w:hAnsi="Times New Roman CYR;Times New Roman" w:cs="Calibri"/>
                <w:sz w:val="28"/>
                <w:szCs w:val="28"/>
                <w:lang w:val="tt-RU"/>
              </w:rPr>
            </w:pPr>
            <w:r>
              <w:rPr>
                <w:rFonts w:cs="Calibri" w:ascii="Times New Roman CYR;Times New Roman" w:hAnsi="Times New Roman CYR;Times New Roman"/>
                <w:sz w:val="28"/>
                <w:szCs w:val="28"/>
                <w:lang w:val="tt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Teacher: it’s time to play with the ball. You are interpreters. Translate into Russian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I live in a nice hous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I have a big family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My parents are teacher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We have three bedroom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It’s a very nice are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200"/>
              <w:ind w:left="720" w:hanging="360"/>
              <w:rPr>
                <w:rFonts w:cs="Calibri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The English drink a lot of tea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tt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Играют в переводчика: передают мяч и переводят предложения.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>Регулятивные:</w:t>
            </w:r>
          </w:p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8"/>
                <w:szCs w:val="28"/>
              </w:rPr>
              <w:t>Формировать ситуацию сотрудничества.</w:t>
            </w:r>
          </w:p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>Коммуникативная: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Взаимодействовать с учителем и одноклассниками во время обсуждения ответов во фронтальном режиме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Активизация навыков аудирования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;Times New Roman" w:hAnsi="Times New Roman CYR;Times New Roman" w:cs="Calibri"/>
                <w:sz w:val="28"/>
                <w:szCs w:val="28"/>
                <w:lang w:val="tt-RU"/>
              </w:rPr>
            </w:pPr>
            <w:r>
              <w:rPr>
                <w:rFonts w:cs="Calibri" w:ascii="Times New Roman CYR;Times New Roman" w:hAnsi="Times New Roman CYR;Times New Roman"/>
                <w:sz w:val="28"/>
                <w:szCs w:val="28"/>
                <w:lang w:val="tt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читель просит прослушать диалог и ответить на вопрос: Где живет этот человек?                                      Teacher: we’ll discuss English houses and decide if an Englishman’s home is his castle. I want you to listen to the dialogue and find out where the man live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Teacher: That`s all. Thank you. Let`s check it up.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Calibri"/>
                <w:sz w:val="28"/>
                <w:szCs w:val="28"/>
                <w:lang w:val="tt-RU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рослушивают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диалог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и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дают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ответ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на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вопрос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He lives not far from the center of London. He lives in the area called Bloomsbury. He lives near Regent’s Park.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>Регулятивные:</w:t>
            </w:r>
          </w:p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Осуществлять самопроверку, сверяя с эталоном.</w:t>
            </w:r>
          </w:p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tt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онимать речь учителя; работать в группах в соответствии с нормами речевого общения; осуществлять взаимопомощь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Развитие навыка  говорения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;Times New Roman" w:hAnsi="Times New Roman CYR;Times New Roman" w:cs="Calibri"/>
                <w:sz w:val="28"/>
                <w:szCs w:val="28"/>
                <w:lang w:val="tt-RU"/>
              </w:rPr>
            </w:pPr>
            <w:r>
              <w:rPr>
                <w:rFonts w:cs="Calibri" w:ascii="Times New Roman CYR;Times New Roman" w:hAnsi="Times New Roman CYR;Times New Roman"/>
                <w:sz w:val="28"/>
                <w:szCs w:val="28"/>
                <w:lang w:val="tt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53" w:leader="none"/>
              </w:tabs>
              <w:autoSpaceDE w:val="false"/>
              <w:spacing w:lineRule="auto" w:line="240" w:before="0" w:after="0"/>
              <w:ind w:left="34" w:right="-850" w:hanging="142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Today we shall discuss English houses</w:t>
            </w:r>
          </w:p>
          <w:p>
            <w:pPr>
              <w:pStyle w:val="Normal"/>
              <w:tabs>
                <w:tab w:val="clear" w:pos="708"/>
                <w:tab w:val="left" w:pos="4853" w:leader="none"/>
              </w:tabs>
              <w:autoSpaceDE w:val="false"/>
              <w:spacing w:lineRule="auto" w:line="240" w:before="0" w:after="0"/>
              <w:ind w:left="34" w:right="-850" w:hanging="142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and decide if an Englishman’s home is </w:t>
            </w:r>
          </w:p>
          <w:p>
            <w:pPr>
              <w:pStyle w:val="Normal"/>
              <w:tabs>
                <w:tab w:val="clear" w:pos="708"/>
                <w:tab w:val="left" w:pos="7405" w:leader="none"/>
              </w:tabs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his castle. I want you to listen to the</w:t>
            </w:r>
          </w:p>
          <w:p>
            <w:pPr>
              <w:pStyle w:val="Normal"/>
              <w:tabs>
                <w:tab w:val="clear" w:pos="708"/>
                <w:tab w:val="left" w:pos="7405" w:leader="none"/>
              </w:tabs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dialogue and find out where the man </w:t>
            </w:r>
          </w:p>
          <w:p>
            <w:pPr>
              <w:pStyle w:val="Normal"/>
              <w:tabs>
                <w:tab w:val="clear" w:pos="708"/>
                <w:tab w:val="left" w:pos="7405" w:leader="none"/>
              </w:tabs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lives.</w:t>
            </w:r>
          </w:p>
          <w:p>
            <w:pPr>
              <w:pStyle w:val="Normal"/>
              <w:tabs>
                <w:tab w:val="clear" w:pos="708"/>
                <w:tab w:val="left" w:pos="4853" w:leader="none"/>
              </w:tabs>
              <w:autoSpaceDE w:val="false"/>
              <w:spacing w:lineRule="auto" w:line="240" w:before="0" w:after="0"/>
              <w:ind w:right="-850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 xml:space="preserve">Прослушивание диалога и ответ на </w:t>
            </w:r>
          </w:p>
          <w:p>
            <w:pPr>
              <w:pStyle w:val="Normal"/>
              <w:tabs>
                <w:tab w:val="clear" w:pos="708"/>
                <w:tab w:val="left" w:pos="4853" w:leader="none"/>
              </w:tabs>
              <w:autoSpaceDE w:val="false"/>
              <w:spacing w:lineRule="auto" w:line="240" w:before="0" w:after="0"/>
              <w:ind w:right="-850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 xml:space="preserve">вопрос. </w:t>
            </w:r>
          </w:p>
          <w:p>
            <w:pPr>
              <w:pStyle w:val="Normal"/>
              <w:tabs>
                <w:tab w:val="clear" w:pos="708"/>
                <w:tab w:val="left" w:pos="4853" w:leader="none"/>
              </w:tabs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Act the dialogue out.</w:t>
            </w:r>
          </w:p>
          <w:p>
            <w:pPr>
              <w:pStyle w:val="Normal"/>
              <w:tabs>
                <w:tab w:val="clear" w:pos="708"/>
                <w:tab w:val="left" w:pos="4853" w:leader="none"/>
              </w:tabs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Ex. 45. Describe houses.</w:t>
            </w:r>
          </w:p>
          <w:p>
            <w:pPr>
              <w:pStyle w:val="Normal"/>
              <w:tabs>
                <w:tab w:val="clear" w:pos="708"/>
                <w:tab w:val="left" w:pos="485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485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Calibri"/>
                <w:sz w:val="28"/>
                <w:szCs w:val="28"/>
                <w:lang w:val="tt-RU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He lives not far from the centre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of London. He lives in the area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called Bloomsbury. He lives near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Regent’s Park.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P.1. I think Mr.Philpott lives in a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detached house. It is very nice house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There are many rooms in it. He has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a garden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P.2. To my mind Mr.Philpott lives in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a semi-detached house. It’s quite a big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house. 2 families live in this house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They have a garage too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P.3. Mr.Philpott lives in a terraced house. It is not far from the centre of London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his house is very pretty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P.4. I think Mr. Philpott lives in a block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of flats. It’s very tall. Mr.Philpott has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a kitchen, a bathroom, a bedroom. He hasn’t got a garage and a car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850" w:hanging="0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Учащиеся описывают дома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85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850" w:hanging="0"/>
              <w:rPr>
                <w:rFonts w:ascii="Times New Roman" w:hAnsi="Times New Roman" w:cs="Calibri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Calibri" w:ascii="Times New Roman" w:hAnsi="Times New Roman"/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 xml:space="preserve">Познавательные:                                      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осуществлять классификацию фраз по определенному признаку; выделять необходимую информацию из аудиотекста.</w:t>
            </w:r>
          </w:p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 xml:space="preserve">Личностные:                                                            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знать правила поведения.</w:t>
            </w:r>
          </w:p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>Коммуникативные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:                                               понимать на слух текст, построенный на знакомом материале и уметь рассказать об услышанном, употребляя новые слов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;Times New Roman" w:hAnsi="Times New Roman CYR;Times New Roman" w:cs="Calibri"/>
                <w:sz w:val="28"/>
                <w:szCs w:val="28"/>
                <w:lang w:val="tt-RU"/>
              </w:rPr>
            </w:pPr>
            <w:r>
              <w:rPr>
                <w:rFonts w:cs="Calibri" w:ascii="Times New Roman CYR;Times New Roman" w:hAnsi="Times New Roman CYR;Times New Roman"/>
                <w:sz w:val="28"/>
                <w:szCs w:val="28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Динамическая пауз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;Times New Roman" w:hAnsi="Times New Roman CYR;Times New Roman" w:cs="Calibri"/>
                <w:sz w:val="28"/>
                <w:szCs w:val="28"/>
                <w:lang w:val="tt-RU"/>
              </w:rPr>
            </w:pPr>
            <w:r>
              <w:rPr>
                <w:rFonts w:cs="Calibri" w:ascii="Times New Roman CYR;Times New Roman" w:hAnsi="Times New Roman CYR;Times New Roman"/>
                <w:sz w:val="28"/>
                <w:szCs w:val="28"/>
                <w:lang w:val="tt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Are you tired?  Let`s have a rest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спомнить стихотворение и сделать зарядку.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right="-85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This is my house,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right="-85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This is the door,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right="-85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The windows are clean,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right="-85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And so is the floor!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right="-85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Outside there’s a chimney,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right="-85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As tall as can be,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right="-85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With smoke that goes up,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right="-85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Come and see!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Calibri"/>
                <w:sz w:val="28"/>
                <w:szCs w:val="28"/>
                <w:lang w:val="tt-RU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ссказывают стихотворение и делают зарядку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>Коммуникативная:</w:t>
            </w:r>
          </w:p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 xml:space="preserve">Взаимодействовать с учителем и одноклассниками во время повторения знакомого стихотворения.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;Times New Roman" w:hAnsi="Times New Roman CYR;Times New Roman" w:cs="Calibri"/>
                <w:sz w:val="28"/>
                <w:szCs w:val="28"/>
                <w:lang w:val="tt-RU"/>
              </w:rPr>
            </w:pPr>
            <w:r>
              <w:rPr>
                <w:rFonts w:cs="Calibri" w:ascii="Times New Roman CYR;Times New Roman" w:hAnsi="Times New Roman CYR;Times New Roman"/>
                <w:sz w:val="28"/>
                <w:szCs w:val="28"/>
                <w:lang w:val="tt-RU"/>
              </w:rPr>
            </w:r>
          </w:p>
        </w:tc>
      </w:tr>
      <w:tr>
        <w:trPr>
          <w:trHeight w:val="1799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tt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Этап изучения нового материала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редлагает учащимся познакомиться с пословицами о доме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drawing>
                <wp:inline distT="0" distB="0" distL="0" distR="0">
                  <wp:extent cx="2710180" cy="1910080"/>
                  <wp:effectExtent l="0" t="0" r="0" b="0"/>
                  <wp:docPr id="4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0180" cy="191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right="-850" w:hanging="360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Ea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orWest, hom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isbest.(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В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гостях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right="-850" w:hanging="0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хорошо, а дома лучше.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right="-850" w:hanging="3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AnEnglishman’shomeishiscastle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right="-850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 xml:space="preserve">На своей печи -сам себе голова. Мой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дом - моя крепость.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) Every bird likes its own nes tbest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Всяк кулик свое болото хвалит.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080" w:right="-850" w:hanging="3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There is no places like home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850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В гостях хорошо, а дома лучше.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) Home, sweethome.(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Дом, милый дом.)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Calibri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чащиеся слушают учителя и смотрят на доску, затем повторяют пословицы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>Познавательные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: знакомиться с новым  материал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>ом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>Коммуникативная:</w:t>
            </w:r>
          </w:p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Взаимодействовать с учителем и одноклассниками во время обсуждения ответов во фронтальном режиме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;Times New Roman" w:hAnsi="Times New Roman CYR;Times New Roman" w:cs="Calibri"/>
                <w:sz w:val="28"/>
                <w:szCs w:val="28"/>
                <w:lang w:val="tt-RU"/>
              </w:rPr>
            </w:pPr>
            <w:r>
              <w:rPr>
                <w:rFonts w:cs="Calibri" w:ascii="Times New Roman CYR;Times New Roman" w:hAnsi="Times New Roman CYR;Times New Roman"/>
                <w:sz w:val="28"/>
                <w:szCs w:val="28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ервичное закрепле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;Times New Roman" w:hAnsi="Times New Roman CYR;Times New Roman" w:cs="Calibri"/>
                <w:sz w:val="28"/>
                <w:szCs w:val="28"/>
                <w:lang w:val="tt-RU"/>
              </w:rPr>
            </w:pPr>
            <w:r>
              <w:rPr>
                <w:rFonts w:cs="Calibri" w:ascii="Times New Roman CYR;Times New Roman" w:hAnsi="Times New Roman CYR;Times New Roman"/>
                <w:sz w:val="28"/>
                <w:szCs w:val="28"/>
                <w:lang w:val="tt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Nowguessandwritewords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ab/>
              <w:t>1. c, h, e, k, i, t, n (kitchen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ab/>
              <w:t>2. b, th, a, o, r, o, m (bathroom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ab/>
              <w:t>3. e, o, b, r, d, m, o (bedroom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ab/>
              <w:t>4. v, i, l, i, g, n, m, o, o, r (living room)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tt-RU"/>
              </w:rPr>
            </w:pPr>
            <w:r>
              <w:rPr>
                <w:rFonts w:cs="Calibri"/>
                <w:lang w:val="en-US" w:eastAsia="ru-RU"/>
              </w:rPr>
              <w:drawing>
                <wp:inline distT="0" distB="0" distL="0" distR="0">
                  <wp:extent cx="2707640" cy="1353185"/>
                  <wp:effectExtent l="0" t="0" r="0" b="0"/>
                  <wp:docPr id="5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764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 xml:space="preserve">Учащиеся составляют слова и определяют значение слов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u w:val="single"/>
                <w:lang w:val="en-US"/>
              </w:rPr>
              <w:t>house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 xml:space="preserve">и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u w:val="single"/>
                <w:lang w:val="en-US"/>
              </w:rPr>
              <w:t>home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u w:val="single"/>
              </w:rPr>
              <w:t>.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 xml:space="preserve">Познавательные:            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строить речевое высказывание в соответствии с заданной ситуацией; составлять слова 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Calibri"/>
                <w:sz w:val="28"/>
                <w:szCs w:val="28"/>
                <w:lang w:val="tt-RU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Включение новых знаний в систему знаний</w:t>
            </w:r>
          </w:p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850" w:hanging="0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Совершенствование умения выразительно читать вслух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;Times New Roman" w:hAnsi="Times New Roman CYR;Times New Roman" w:cs="Calibri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Calibri" w:ascii="Times New Roman CYR;Times New Roman" w:hAnsi="Times New Roman CYR;Times New Roman"/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Teacher: I agree with you. Home is the nicest place to be. Dilyara wants to read the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poem about it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tt-RU"/>
              </w:rPr>
            </w:pPr>
            <w:r>
              <w:rPr>
                <w:rFonts w:cs="Calibri"/>
                <w:lang w:val="en-US" w:eastAsia="ru-RU"/>
              </w:rPr>
              <w:drawing>
                <wp:inline distT="0" distB="0" distL="0" distR="0">
                  <wp:extent cx="2706370" cy="1237615"/>
                  <wp:effectExtent l="0" t="0" r="0" b="0"/>
                  <wp:docPr id="6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Teacher: I agree with you. Home is the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nicest place to be. Dilyara wants to read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the poem about it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Home is the nicest place to be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With father and mother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And baby and me,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With Skipper, our dog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And Smokey, our cat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Oh, no place could ever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Be nicer than that!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Calibri"/>
                <w:sz w:val="28"/>
                <w:szCs w:val="28"/>
                <w:lang w:val="tt-RU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 xml:space="preserve">Познавательные:                                      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восстанавливать текст, вставляя пропущенные слов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tt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 xml:space="preserve">Регулятивные:                                        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осуществлять самопроверку, сверяя с эталоном; оценивать свои действия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рактическое применение новых знани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 CYR;Times New Roman" w:hAnsi="Times New Roman CYR;Times New Roman" w:cs="Times New Roman CYR;Times New Roman"/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8"/>
                <w:szCs w:val="28"/>
              </w:rPr>
              <w:t>Развитие умений  и навыков диалогической      речи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Now  ex. 48. Work in pairs. Interview your partner about his/her house.</w:t>
            </w:r>
          </w:p>
          <w:p>
            <w:pPr>
              <w:pStyle w:val="Normal"/>
              <w:autoSpaceDE w:val="false"/>
              <w:spacing w:lineRule="auto" w:line="240" w:before="0" w:after="0"/>
              <w:ind w:left="1080"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Calibri"/>
                <w:sz w:val="28"/>
                <w:szCs w:val="28"/>
                <w:lang w:val="tt-RU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 (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разыгрывают диалог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What kind of a house do you live in?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I live in a detached house. It’s a very nice house. We have 2 bedroomsa living room, where we watch TV in the evening and a kitchen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  Do you have a garden? Pupils: (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разыгрываютдиалог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-   Yes, we have a garden at the back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and a small garden at the front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  What kind of neighbourhood  is it?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-   It’s an area with lots of similar houses. Our neighbours are very kind people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0" w:hanging="0"/>
              <w:rPr>
                <w:rFonts w:cs="Calibri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  I would like to live in a place like that/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 xml:space="preserve">Личностные:                                                                    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уважительно относиться к культуре (в том числе речевой) страны изучаемого язык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 xml:space="preserve">Коммуникативные:                                                     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строить общение в группе в соответствии с заданной ситуацией; уважительно относиться к чужому мнению; соблюдать правила этикета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tt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строить речевое высказывание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одведение итогов</w:t>
            </w:r>
          </w:p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Этап рефлекс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Calibri"/>
                <w:sz w:val="28"/>
                <w:szCs w:val="28"/>
                <w:lang w:val="tt-RU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Did you like your house?</w:t>
            </w:r>
          </w:p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Что вы повторили? Что нового узнали?</w:t>
            </w:r>
          </w:p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олучилось ли у нас вести беседу</w:t>
            </w:r>
          </w:p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8"/>
                <w:szCs w:val="28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о доме?</w:t>
            </w:r>
          </w:p>
          <w:p>
            <w:pPr>
              <w:pStyle w:val="Normal"/>
              <w:autoSpaceDE w:val="false"/>
              <w:ind w:right="-850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 xml:space="preserve">Оцените свою работу. </w:t>
            </w:r>
          </w:p>
          <w:p>
            <w:pPr>
              <w:pStyle w:val="Normal"/>
              <w:autoSpaceDE w:val="false"/>
              <w:ind w:right="-850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 xml:space="preserve">Объяснение домашнего задания.                                                                                  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lang w:val="en-US"/>
              </w:rPr>
              <w:t>Your hometask is to learn the poem</w:t>
            </w:r>
          </w:p>
          <w:p>
            <w:pPr>
              <w:pStyle w:val="Normal"/>
              <w:autoSpaceDE w:val="false"/>
              <w:ind w:right="-850" w:hanging="0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lang w:val="en-US"/>
              </w:rPr>
              <w:t xml:space="preserve">by heart, to draw your house and </w:t>
            </w:r>
          </w:p>
          <w:p>
            <w:pPr>
              <w:pStyle w:val="Normal"/>
              <w:autoSpaceDE w:val="false"/>
              <w:spacing w:before="0" w:after="200"/>
              <w:ind w:right="-850" w:hanging="0"/>
              <w:rPr>
                <w:rFonts w:cs="Calibri"/>
                <w:lang w:val="tt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lang w:val="en-US"/>
              </w:rPr>
              <w:t>describe it, to do ex.40,41,  page 67(workbook).                                             Our lesson is over.                                                                                Good-bye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Отвечают на вопросы и оценивают свою работу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tt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lang w:val="en-US" w:eastAsia="ru-RU"/>
              </w:rPr>
              <w:drawing>
                <wp:inline distT="0" distB="0" distL="0" distR="0">
                  <wp:extent cx="2082165" cy="1481455"/>
                  <wp:effectExtent l="0" t="0" r="0" b="0"/>
                  <wp:docPr id="7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165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скрашивают круги- настро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44780</wp:posOffset>
                      </wp:positionV>
                      <wp:extent cx="228600" cy="228600"/>
                      <wp:effectExtent l="5080" t="5080" r="5715" b="5715"/>
                      <wp:wrapNone/>
                      <wp:docPr id="8" name="Овал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4" fillcolor="#00b050" stroked="t" o:allowincell="t" style="position:absolute;margin-left:1.55pt;margin-top:11.4pt;width:17.95pt;height:17.95pt;mso-wrap-style:none;v-text-anchor:middle">
                      <v:fill o:detectmouseclick="t" type="solid" color2="#ff4faf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135890</wp:posOffset>
                      </wp:positionV>
                      <wp:extent cx="238125" cy="238125"/>
                      <wp:effectExtent l="5715" t="5715" r="5080" b="5080"/>
                      <wp:wrapNone/>
                      <wp:docPr id="9" name="Овал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70c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" fillcolor="#0070c0" stroked="t" o:allowincell="t" style="position:absolute;margin-left:35.9pt;margin-top:10.7pt;width:18.7pt;height:18.7pt;mso-wrap-style:none;v-text-anchor:middle">
                      <v:fill o:detectmouseclick="t" type="solid" color2="#ff8f3f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135890</wp:posOffset>
                      </wp:positionV>
                      <wp:extent cx="247650" cy="238125"/>
                      <wp:effectExtent l="5080" t="5715" r="5715" b="5080"/>
                      <wp:wrapNone/>
                      <wp:docPr id="10" name="Овал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" fillcolor="red" stroked="t" o:allowincell="t" style="position:absolute;margin-left:72.8pt;margin-top:10.7pt;width:19.45pt;height:18.7pt;mso-wrap-style:none;v-text-anchor:middle">
                      <v:fill o:detectmouseclick="t" type="solid" color2="aqua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</w:rPr>
              <w:t>(можно использовать смайл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autoSpaceDE w:val="false"/>
        <w:spacing w:before="0" w:after="200"/>
        <w:rPr>
          <w:rFonts w:cs="Calibri"/>
          <w:sz w:val="28"/>
          <w:szCs w:val="28"/>
          <w:lang w:val="tt-RU"/>
        </w:rPr>
      </w:pPr>
      <w:r>
        <w:rPr>
          <w:rFonts w:cs="Calibri"/>
          <w:sz w:val="28"/>
          <w:szCs w:val="28"/>
          <w:lang w:val="tt-RU"/>
        </w:rPr>
      </w:r>
    </w:p>
    <w:sectPr>
      <w:type w:val="nextPage"/>
      <w:pgSz w:orient="landscape" w:w="1584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5:37:00Z</dcterms:created>
  <dc:creator>Владелец</dc:creator>
  <dc:description/>
  <dc:language>en-US</dc:language>
  <cp:lastModifiedBy>1</cp:lastModifiedBy>
  <cp:lastPrinted>2015-11-13T11:40:00Z</cp:lastPrinted>
  <dcterms:modified xsi:type="dcterms:W3CDTF">2025-04-11T06:45:2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ECF3A1F24B47E1B5231F8C28BA89A3_12</vt:lpwstr>
  </property>
  <property fmtid="{D5CDD505-2E9C-101B-9397-08002B2CF9AE}" pid="3" name="KSOProductBuildVer">
    <vt:lpwstr>1049-12.2.0.20326</vt:lpwstr>
  </property>
</Properties>
</file>