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та________________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подгруппового логопедического занятия  по (ФЛГСР)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Тема: «Знакомство с народной культурой и традициями» 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ение знаний о народной культуре и традициях родного края. 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комство детей с традицией и культурой своего народа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рекционно-разви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 внимание, мышление, речь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н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ить интерес к культуре,  воспитание  уваже-ния к  традициям и обычаям чеченского народа. Обогащение культурного опыта дошкольников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момент.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мне скажет как называется наша республика ? (Чечня).</w:t>
        <w:br/>
        <w:t>А как называют наш народ? (чеченский народ)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расскажу вам  о традициях и обычаях нашего нар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чня</w:t>
      </w:r>
      <w:r>
        <w:rPr>
          <w:rFonts w:cs="Times New Roman" w:ascii="Times New Roman" w:hAnsi="Times New Roman"/>
          <w:sz w:val="28"/>
          <w:szCs w:val="28"/>
        </w:rPr>
        <w:t xml:space="preserve"> (Чеченская Республика ) расположена на Северном Кавказе.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лигия в Чечне - Ислам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щенном Коране, главной книге мусульман, изложены все предписания, которые должны соблюдать мусульмане для того, чтобы приблизиться к Аллаху. На основе его наставлений строятся все законы и правила поведения мусульма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 Чечни: Грозный, Аргун, Гудермес, Урус-Мартан, Ша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флаг Чеченской Республики представляет собой прямоугольное полотнище из трех горизонтальных полос: верхней — зелёного цвета, средней — белого цвета и нижней — красного цвета; слева — вертикальная белая полоса с чеченским национальным орнаментом.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ченцы издревле славятся своими обычаями. Адаты ( «обычай» – араб.,) чеченцев – неотъемлемая часть нашей повседневной жизни. В каждой чеченской семье чтут и соблюдают традиции, переданные старшим поколением. 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омное значение в чеченском обществе имеет гостеприимство. В народной культуре, в пословицах, поговорках и сказках часто за основу берется эта тема. Причиной тому стал старый уклад жизни. В горной местности, в опасных для жизни условиях, люди приглашали к себе домой путника, давали ему хлеб и ночлег. Так было принято в любой чеченской семье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ый или незнакомый, если человек нуждался в крыше над головой, он получал ее. При этом у гостя не расспрашивали о причине и цели его приезда, пока он сам не скажет. Через три дня после приезда гость терял этот статус и должен был либо покинуть дом, либо принимать участие в его непосредственной жизни, в хозяйственных работах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также несколько правил, касающихся гостеприимства. Хозяин дома, принимая гостей, должен занять место, ближайшее к дверям, тем самым показывая, что он самый незначительный человек в доме. Также немаловажно, что хозяин за столом должен есть до тех пор, пока едят его гости. Прерывание трапезы первым считалось грубым нарушением этикета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бще в чеченском обществе особо строго соблюдаются все традиции, которые касаются женщин. Например, когда в дом входит посторонняя женщина, все мужчины должны встать. Если женщина приехала в гости, то в отношении нее все церемонии и приличия соблюдаются с особенной тщательностью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месте идут мужчина и женщина, женщина должна идти на шаг позади мужчины. Объясняется этот обычай тем, что в древние времена мужчина должен был первым встретить опасность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жчина при посторонних людях ни в коем случае не должен брать на руки своего ребенка или ласкать его словами или прикосновениями. То же самое относится и к матери. Если маленький ребенок заплакал или закапризничал, мать должна унести или увести его в другую комнату. Нельзя допускать, чтобы дети мешали гостю или гостям беседовать с хозяином дома, если сами гости настоятельно не попросят привести детей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й не должен пересекать дорогу старшему, а должен остановиться и пропустить его, почтительно поздоровавшись. Женщина должна пропускать мужчину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ется крайней бестактностью, если младший перебьет старшего или затеет разговор со старшим без его просьбы или разрешения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ноша и девушка могут встречаться только на людях, в общественных местах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енную вещь или деньги нужно при свидетелях отдать сельскому мулле, чтобы он нашел того, кто потерял их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ети поссорились или устроили драку, то родители должны в первую очередь отругать своих детей, не разбирая, кто из них прав или виноват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бить говорящего – проявление неуважения к нему. В крайних случаях, когда обстоятельства того требуют, нужно сказать говорящему: «Не забудь свое слов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к детям по теме бесед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Как надо встречать гост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 Как нужно вести себя при посторонни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Кто должен уступать дорог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ценировка обычая «Встреча гост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флекс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 заня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ем  говорили на занят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17745" cy="312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drawing>
          <wp:inline distT="0" distB="0" distL="0" distR="0">
            <wp:extent cx="5008880" cy="552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10:00Z</dcterms:created>
  <dc:creator>Марина</dc:creator>
  <dc:description/>
  <cp:keywords/>
  <dc:language>en-US</dc:language>
  <cp:lastModifiedBy>abrek</cp:lastModifiedBy>
  <cp:lastPrinted>2016-03-21T09:52:00Z</cp:lastPrinted>
  <dcterms:modified xsi:type="dcterms:W3CDTF">2017-03-21T09:25:00Z</dcterms:modified>
  <cp:revision>16</cp:revision>
  <dc:subject/>
  <dc:title/>
</cp:coreProperties>
</file>