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к сделать клиповое мышление помощником на уроках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ова Анна Владимиров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одаватель физик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баровского техникума городско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раструктуры 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шленного производств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е развитие общества, экономики и образования вызывает необходимость поиска новых подходов к организации и ведению образовательного процесса в учреждениях среднего профессионального образования. Работодателями обозначено формирование заказа на качество профессионального образования: наличие широкого кругозора, в основе которого лежат общеобразовательные знания, мобильность в общении, готовность молодых специалистов к «командной» работе, умение налаживать социальные связи, опыт работы с информационными источниками, знание современных информационных технологий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В тоже время, в последнее время все чаще преподаватели сталкиваются с проблемой того, что обучающиеся не могут сосредоточиться, воспринимать длинные тексты, углубляться в суть, имеют низкий  коэффициент усвоения знаний. Они неспособны конспектировать, написать реферат,  не задумываются, что при решении  задачи не может получиться 2,5 человека, а из  8  км невозможно вычесть 3 часа.  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Специалисты это объясняют тем, что современный мир, характеризующийся высокой скоростью смены разнообразной, несистематизированной информации, формирует соответствующее ему мышление, позволяющее индивиду успешно жить и развиваться в нём. Такое мышление называют клиповым. </w:t>
      </w:r>
      <w:r>
        <w:rPr>
          <w:b/>
          <w:bCs/>
        </w:rPr>
        <w:t>«Сlip»</w:t>
      </w:r>
      <w:r>
        <w:rPr/>
        <w:t xml:space="preserve">  (англ.) -  отрывок из музыкального видео или фильма, фрагмент текста, вырезка из газеты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bCs/>
        </w:rPr>
        <w:t>Клиповое мышление</w:t>
      </w:r>
      <w:r>
        <w:rPr/>
        <w:t xml:space="preserve"> - привычка воспринимать информацию с помощью   короткого, яркого, очень выразительного образ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b/>
          <w:bCs/>
        </w:rPr>
        <w:t>Клиповое мышление характеризуется: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поверхностностью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образностью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>интуитивностью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обеспечивает эффективное поведение с точки зрения адаптации и выжива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овременного подростка происходит переход от понятийного мышления к клиповому мышлению, так как на него действует большой поток информации. Подростку интереснее посмотреть короткометражные истории с интернет-порталов несущие часто негативную информацию постепенно формирующие жестокость, черствость, равнодушие к чужому горю, к чужим проблемам, чем прочитать 10 полных текст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одростков с клиповым мышлением отсутствует способность к длительной концентрации, поэтому они просматривают материал крайне невнимательно, оставляя в памяти лишь обрывистые поверхностные знания, которые сохраняются ненадолго, в связи с чем он утрачивает способность к аналитическому мышлению. Поскольку информация воспринимается частями и отрывками, между которыми не проводится никакого синтетического анализа, то и выражение мысли сводится к тезисному изложению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ей педагогов является не борьба с клиповым мышлением обучающихся, а умение приспособить его к изменившимся условиям и использовать для учебного процесса. Параллельно с изменением условий обучения должен меняться и его стиль — от традиционного, монологического, авторитарного — к обучению в деят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же особенности клипового мышления необходимо учитывать педагогам при моделировании уроков? Носители клипового мышления не воспринимают однородную (по содержанию) и одностильную (по способу предъявления) информацию. Они требуют краткости, образности, фрагментарности информации, частой смены её источников и видов деят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ый план следует выдвигать развивающую функцию обучения, в большей степени обеспечивающую становление личности обучающегося, раскрытие его индивидуальных способностей, развитие умственной, творческой и социальной активности, а самое главное его мыслительных процес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овременном этапе необходимо совместить основу развивающего обучения и клиповое мышление обучающихся так, чтобы клиповость не была преобладающей в образовательном процессе. Этому будет способствовать технология дифференцированного обучения, технология проблемного обучения предполагает организацию под руководством преподавателя самостоятельной поисковой деятельности обучающегося по решению учебных проблем. В ходе урока обучающийся должен не только увидеть проблему, но и определить пути её решения пошагово, в удобном для него темпе и опираясь на материал, который преподносится образно, ярко, интересно. Информационно-коммуникационные технологии обеспечивают повышение эффективности учебного процесса, а также участие в исследовательских проектах, телеконференциях, дискуссиях. Совокупностью технологий, одновременно использующих несколько информационных средств, являются мультимедиа. Технология критического мышления содержит оригинальные методы и средства выбора и обработки информации, умения критически ее оценить, осмыслить, применить. Кейс-технология - интерактивная технология для краткосрочного обучения на основе реальных или вымышленных ситуаций, направленная не столько на освоение знаний, сколько на формирование у школьников новых качеств и умений. Успешно применяется для профилактики развития клипового мышления технология ТРИЗ (теория решения изобретательских задач). Глубоко и последовательно мыслить учат также такие активные методы обучения, как: дискуссия; мозговой штурм; дебаты; форум; круглый стол. Но учитывая особенности феномена «клиповое» мышление, необходимо как в вышеперечисленных активных методах обучения, так и в традиционных методах видоизменить формат изложения, по-новому структурировать информацию. Приоритетными становятся яркие, четкие, наглядные, образные, запоминающиеся формулировк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чу представить вашему вниманию урок, в котором отражены технология проблемного обучения, сопоставления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две цеп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00200" cy="1154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1098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вернем по одной лампочке в каждой цепи. В первой цепи гаснут все лампы, во второй цепи лампы продолжают гореть. Как вы думаете почему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высказывают свои предполо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исходя из ваших предположений, давайте определим тему нашего урока. </w:t>
      </w:r>
      <w:r>
        <w:rPr>
          <w:rFonts w:cs="Times New Roman" w:ascii="Times New Roman" w:hAnsi="Times New Roman"/>
          <w:b/>
          <w:sz w:val="24"/>
          <w:szCs w:val="24"/>
        </w:rPr>
        <w:t>(Обучающиеся называют тему урока «Способы соединения проводников»)</w:t>
      </w:r>
      <w:r>
        <w:rPr>
          <w:rFonts w:cs="Times New Roman" w:ascii="Times New Roman" w:hAnsi="Times New Roman"/>
          <w:sz w:val="24"/>
          <w:szCs w:val="24"/>
        </w:rPr>
        <w:t>. В тетрадях запишите дату и тему урока. (преподаватель записывает на доске 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вернемся к нашему эксперименту. Легко ли вы смогли определить, почему одна цепь продолжала работать, а другая нет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ь скоро, у вас это вызвало затруднения, то давайте вместе наметим желаемую цель нашей работы и определим пути достижения этой цели. Я предлагаю вам воспользоваться словами-подсказками (на </w:t>
      </w:r>
      <w:r>
        <w:rPr>
          <w:rFonts w:cs="Times New Roman" w:ascii="Times New Roman" w:hAnsi="Times New Roman"/>
          <w:b/>
          <w:sz w:val="24"/>
          <w:szCs w:val="24"/>
        </w:rPr>
        <w:t>слайде слова подсказки: последовательное, параллельное, отличать, соединения, научиться, проводни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К: Цель нашего урока: </w:t>
      </w:r>
      <w:r>
        <w:rPr>
          <w:rFonts w:cs="Times New Roman" w:ascii="Times New Roman" w:hAnsi="Times New Roman"/>
          <w:sz w:val="24"/>
          <w:szCs w:val="24"/>
        </w:rPr>
        <w:t xml:space="preserve">научиться отличать последовательное соединение проводников от параллельного. (Цель урока записывается на доске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Для достижения этой цели, мы поработаем в команде, будем учиться принимать решения, нести за них ответственность, а также выясним, где в вашей будущей профессии могут быть применены эти зн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наша цель определена, давайте наметим пути ее решения.   (по мере выдвижения предположений, преподаватель записывает их в таблицу под цель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: </w:t>
      </w:r>
      <w:r>
        <w:rPr>
          <w:rFonts w:cs="Times New Roman" w:ascii="Times New Roman" w:hAnsi="Times New Roman"/>
          <w:i/>
          <w:sz w:val="24"/>
          <w:szCs w:val="24"/>
        </w:rPr>
        <w:t>1) изучить понятия последовательного  и параллельного  соедин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) провести опыты, доказывающие закономерности последовательного и параллельного соединения</w:t>
      </w:r>
      <w:r>
        <w:rPr>
          <w:rFonts w:cs="Times New Roman" w:ascii="Times New Roman" w:hAnsi="Times New Roman"/>
          <w:sz w:val="24"/>
          <w:szCs w:val="24"/>
        </w:rPr>
        <w:t>.  Я предлагаю внести в наш план еще один пункт о связи данной темы с вашей будущей професси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Связь темы с професс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Для достижения нашей цели, нам понадобятся знания, полученные на предыдущих уроках. Выполните следующее задание. </w:t>
      </w:r>
    </w:p>
    <w:p>
      <w:pPr>
        <w:pStyle w:val="Normal"/>
        <w:jc w:val="both"/>
        <w:rPr/>
      </w:pPr>
      <w:r>
        <w:rPr/>
        <w:t>Каждой величине из первого столбца поставьте соответствие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лектрический ток – э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ти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ая из приведенных ниже формул выражает закон Ома для участка цеп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од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. Физическая величина, характеризующая противодействие, оказываемое проводником электрическому то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элект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щество, содержащее свободные заря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льтметр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лу тока измеря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орядоченное движение заряженных части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диница измерения сопроти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мперметр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Единица измерения тока в С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Единица измерения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ольтметр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жение в цепи измеря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fldChar w:fldCharType="begin"/>
            </w:r>
            <w:r>
              <w:rPr>
                <w:position w:val="-1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</w:rPr>
            </w:r>
            <w:r>
              <w:rPr>
                <w:position w:val="-1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</w:rPr>
            </w:r>
            <w:r>
              <w:rPr>
                <w:rFonts w:cs="Times New Roman" w:ascii="Times New Roman" w:hAnsi="Times New Roman"/>
                <w:position w:val="-14"/>
              </w:rPr>
              <w:drawing>
                <wp:inline distT="0" distB="0" distL="0" distR="0">
                  <wp:extent cx="342900" cy="257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40" r="-10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мперметр включают в цеп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fldChar w:fldCharType="begin"/>
            </w:r>
            <w:r>
              <w:rPr>
                <w:position w:val="-1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</w:rPr>
            </w:r>
            <w:r>
              <w:rPr>
                <w:position w:val="-1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</w:rPr>
            </w:r>
            <w:r>
              <w:rPr>
                <w:rFonts w:cs="Times New Roman" w:ascii="Times New Roman" w:hAnsi="Times New Roman"/>
                <w:position w:val="-14"/>
              </w:rPr>
              <w:drawing>
                <wp:inline distT="0" distB="0" distL="0" distR="0">
                  <wp:extent cx="476250" cy="247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146" r="-7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ольтметр включают в цеп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следоват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араллельно</w:t>
            </w:r>
          </w:p>
        </w:tc>
      </w:tr>
    </w:tbl>
    <w:p>
      <w:pPr>
        <w:pStyle w:val="Normal"/>
        <w:jc w:val="center"/>
        <w:rPr/>
      </w:pPr>
      <w:r>
        <w:rPr/>
        <w:t>Эталоны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лектрический ток – э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ая из приведенных ниже формул выражает закон Ома для участка цеп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. Физическая величина, характеризующая противодействие, оказываемое проводником электрическому то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ещество, содержащее свободные заря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лу тока измеря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диница измерения сопроти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Единица измерения тока в С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Единица измерения напря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жение в цепи измеря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мперметр включают в цеп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ольтметр включают в цеп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ем результаты вашей работы. (Осуществляется самопроверка. На  учебных столах обучающихся лежат карточки, с помощью которых они оценивают результаты своей работы. При отсутствии ошибок обучающимся предлагается оценить свою работу  карточкой красного цвета. При наличии 2 ошибок – зеленого, 3 ошибок – желтого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подаватель:</w:t>
      </w:r>
      <w:r>
        <w:rPr>
          <w:rFonts w:cs="Times New Roman" w:ascii="Times New Roman" w:hAnsi="Times New Roman"/>
          <w:sz w:val="24"/>
          <w:szCs w:val="24"/>
        </w:rPr>
        <w:t xml:space="preserve"> Мы повторили необходимые теоретические понятия, ранее изученных тем, и теперь приступаем к выполнению нашего плана. Для этого, давайте поработаем с материалом учебника. Откройте учебник § 10.8 стр. 211 полученную информацию преоб</w:t>
      </w:r>
      <w:r>
        <w:rPr/>
        <w:t>разуйте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4139"/>
        <w:gridCol w:w="3249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е соедине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ое соединение</w:t>
            </w:r>
          </w:p>
        </w:tc>
      </w:tr>
      <w:tr>
        <w:trPr>
          <w:trHeight w:val="754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1717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343080"/>
                                <a:chOff x="0" y="0"/>
                                <a:chExt cx="21718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1144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1144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28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27pt" coordorigin="0,0" coordsize="3420,540">
                      <v:rect id="shape_0" stroked="f" o:allowincell="t" style="position:absolute;left:0;top:0;width:34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360" to="71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20;top:18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180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40,360" to="197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360" to="341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342900</wp:posOffset>
                      </wp:positionV>
                      <wp:extent cx="30543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6pt;margin-top:27pt;width:24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727710</wp:posOffset>
                      </wp:positionV>
                      <wp:extent cx="30543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6pt;margin-top:57.3pt;width:24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342900</wp:posOffset>
                      </wp:positionV>
                      <wp:extent cx="1270" cy="38544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6pt;margin-top:27pt;width:0.1pt;height:3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27685</wp:posOffset>
                      </wp:positionV>
                      <wp:extent cx="31496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6pt;margin-top:41.55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42900</wp:posOffset>
                      </wp:positionV>
                      <wp:extent cx="26670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6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7pt;width:20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27710</wp:posOffset>
                      </wp:positionV>
                      <wp:extent cx="26670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6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57.3pt;width:20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42900</wp:posOffset>
                      </wp:positionV>
                      <wp:extent cx="1270" cy="38544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27pt;width:0.05pt;height:3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27685</wp:posOffset>
                      </wp:positionV>
                      <wp:extent cx="22542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5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41.55pt;width:17.6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27050</wp:posOffset>
                      </wp:positionV>
                      <wp:extent cx="45085" cy="476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41.5pt;width:3.5pt;height:3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79425</wp:posOffset>
                      </wp:positionV>
                      <wp:extent cx="45085" cy="476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6pt;margin-top:37.75pt;width:3.5pt;height:3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19710</wp:posOffset>
                      </wp:positionV>
                      <wp:extent cx="457200" cy="2413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pt;height:19pt;mso-wrap-distance-left:9.05pt;mso-wrap-distance-right:9.05pt;mso-wrap-distance-top:0pt;mso-wrap-distance-bottom:0pt;margin-top:17.3pt;mso-position-vertical-relative:text;margin-left:3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94360</wp:posOffset>
                      </wp:positionV>
                      <wp:extent cx="457200" cy="2413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pt;height:19pt;mso-wrap-distance-left:9.05pt;mso-wrap-distance-right:9.05pt;mso-wrap-distance-top:0pt;mso-wrap-distance-bottom:0pt;margin-top:46.8pt;mso-position-vertical-relative:text;margin-left:3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 включаются в цепь поочередно друг за другом без разветвлений проводов между ним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водники подключаются к одной и той же паре точек А и В (узлы)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а то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 везде одинако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ила тока равна сумме токов на отдельных проводниках,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яжен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равно сумме напряжений на отдельных участках цеп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на всех участках цепи одно и тоже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ротивлен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сопротивление складывается из сопротивлений отдельных проводников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сопротивление двух проводников находится как отношение произведения их сопротивлений к их сумм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внесите результаты своей работы в таблицу на дос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заполнения таблицы </w:t>
      </w: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: «В чем заключаются особенности последовательного и параллельного соединения проводников?»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полагаемый ответ обучающихся: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 последовательном соединении сила тока на всех участках цепи одинаковая, напряжение равно сумме напряжений на отдельных участках цепи, сопротивление равно сумме сопротивлени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параллельном соединении – сила тока равна сумме токов на отдельных участках цепи, напряжение на всех участках цепи одинаковое, сопротивление двух проводников находится как отношение произведения их сопротивлений к их су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тель: </w:t>
      </w:r>
      <w:r>
        <w:rPr>
          <w:rFonts w:cs="Times New Roman" w:ascii="Times New Roman" w:hAnsi="Times New Roman"/>
          <w:sz w:val="24"/>
          <w:szCs w:val="24"/>
        </w:rPr>
        <w:t xml:space="preserve">«Что еще нам необходимо выполнить, для достижения нашей цели в соответствии с намеченным планом?» </w:t>
      </w:r>
      <w:r>
        <w:rPr>
          <w:rFonts w:cs="Times New Roman" w:ascii="Times New Roman" w:hAnsi="Times New Roman"/>
          <w:i/>
          <w:sz w:val="24"/>
          <w:szCs w:val="24"/>
        </w:rPr>
        <w:t>(доска, пункт 2.Провести опыт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: Какую цель вы ставите для себя, в проведении опытов? </w:t>
      </w:r>
      <w:r>
        <w:rPr>
          <w:rFonts w:cs="Times New Roman" w:ascii="Times New Roman" w:hAnsi="Times New Roman"/>
          <w:i/>
          <w:sz w:val="24"/>
          <w:szCs w:val="24"/>
        </w:rPr>
        <w:t>(Предполагаемый ответ обучающихся: «Убедиться в том, что  при последовательном соединении ток одинаковый, напряжение равно сумме напряжений, сопротивление равно сумме сопротивлений, при параллельном соединении - сила тока равна сумме токов на отдельных участках цепи, напряжение на всех участках цепи одинаковое, сопротивление двух проводников находится как отношение произведения их сопротивлений к их сумм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а дальнейшая работа пройдет в группах. Каждая группа будет доказывать справедливость сделанных выводов, результаты которых вы должны будете внести в таблицу. При выполнении работы, соблюдайте правила техники безопасности, соблюдайте полярность, следуйте приложенной инстру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24150" cy="1162050"/>
            <wp:effectExtent l="0" t="0" r="0" b="0"/>
            <wp:docPr id="1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43050" cy="1494155"/>
            <wp:effectExtent l="0" t="0" r="0" b="0"/>
            <wp:docPr id="1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сле выполнения работы, учащийся из каждой группы вносит данные своих измерений в таблицу и делает выв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с помощью опытов, мы убедились в справедливости полученных форму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мая нами тема связана и с вашей будущей профессией. Каким образом? Об этом вы узнаете из  заранее подготовленного  со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общение обучающего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нашей профессии, последовательное и параллельное соединение проводников используется в трансформаторах для регулировки сварочного тока (ступенчатая регулиров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зависимости от диапазонов выбранного тока, обмотки трансформатора включают последовательно или параллельно. При малых токах (70-200 А) обмотки включают последовательно. При диапазоне больших токов (200-760 А) обмотки включают паралле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ающ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изученного материала, я предлагаю вам выполнить следующие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пределите, как приборы включены в цеп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23540" cy="218948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но ли на рисунке соединены квартиры в единую цепь? А как нужно? Сделайте правильный рисунок. Влияет ли потребление электрической энергии в соседней квартире на потребление энергии в ваше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3760" cy="1851660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 представленном рисунке квартиры неверно соединены в единую цепь.Нужно соединить квартиры параллельно). (Потребление энергии в соседней квартире не влияет на потребление энергии в моей квартир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34310" cy="2491740"/>
            <wp:effectExtent l="0" t="0" r="0" b="0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общее сопротивле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=5 Ом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20 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g">
            <w:drawing>
              <wp:inline distT="0" distB="0" distL="0" distR="0">
                <wp:extent cx="2793365" cy="1441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240" cy="144000"/>
                          <a:chOff x="0" y="0"/>
                          <a:chExt cx="2793240" cy="144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932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520" y="0"/>
                            <a:ext cx="1001880" cy="144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245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7320"/>
                            <a:ext cx="33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0"/>
                            <a:ext cx="935280" cy="144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7320"/>
                            <a:ext cx="266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.95pt;height:11.35pt" coordorigin="0,0" coordsize="4399,227">
                <v:rect id="shape_0" stroked="f" o:allowincell="f" style="position:absolute;left:0;top:0;width:4398;height: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01;top:0;width:1577;height:22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0,122" to="386,12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9,106" to="2504,1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2506;top:0;width:1472;height:22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3980,106" to="4398,1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=25 Ом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 Ом               1,4 Ом             2,6 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3239770" cy="2171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217080"/>
                          <a:chOff x="0" y="0"/>
                          <a:chExt cx="3239640" cy="21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39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0"/>
                            <a:ext cx="669240" cy="217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0"/>
                            <a:ext cx="558000" cy="217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0"/>
                            <a:ext cx="781560" cy="217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278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00800"/>
                            <a:ext cx="28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00800"/>
                            <a:ext cx="335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100800"/>
                            <a:ext cx="33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1pt;height:17.1pt" coordorigin="0,0" coordsize="5102,342">
                <v:rect id="shape_0" stroked="f" o:allowincell="f" style="position:absolute;left:0;top:0;width:5101;height:3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520;top:0;width:1053;height:341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438;top:0;width:878;height:341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759;top:0;width:1230;height:341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0,159" to="437,1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18,159" to="1758,1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91,159" to="3519,1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74,159" to="5100,1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>= 6 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00 Ом                      1,3 к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3009265" cy="2152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240" cy="215280"/>
                          <a:chOff x="0" y="0"/>
                          <a:chExt cx="3009240" cy="215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092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40" y="0"/>
                            <a:ext cx="1078920" cy="215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265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0152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007640" cy="215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101520"/>
                            <a:ext cx="28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95pt;height:16.95pt" coordorigin="0,0" coordsize="4739,339">
                <v:rect id="shape_0" stroked="f" o:allowincell="f" style="position:absolute;left:0;top:0;width:4738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33;top:0;width:1698;height:338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0,183" to="417,18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32,160" to="2698,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2700;top:0;width:1586;height:338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287,160" to="4738,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</w:t>
      </w:r>
      <w:r>
        <w:rPr>
          <w:rFonts w:cs="Times New Roman" w:ascii="Times New Roman" w:hAnsi="Times New Roman"/>
          <w:sz w:val="24"/>
          <w:szCs w:val="24"/>
        </w:rPr>
        <w:t>=2000 Ом</w:t>
      </w:r>
      <w:r>
        <w:br w:type="page"/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Style1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заренок Н.В. Клиповое сознание и его влияние на психологию человека в современном мире. М., 2009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вкин Е.Ю. Клиповое мышление как стимул обновления педагогической практики// Психолог в школе. - № 1, 2015.</w:t>
      </w:r>
    </w:p>
    <w:p>
      <w:pPr>
        <w:pStyle w:val="Heading1"/>
        <w:numPr>
          <w:ilvl w:val="0"/>
          <w:numId w:val="3"/>
        </w:numPr>
        <w:spacing w:lineRule="atLeast" w:line="312" w:before="0" w:after="0"/>
        <w:jc w:val="both"/>
        <w:rPr/>
      </w:pPr>
      <w:r>
        <w:rPr>
          <w:b w:val="false"/>
          <w:sz w:val="24"/>
          <w:szCs w:val="24"/>
        </w:rPr>
        <w:t>https://znanio.ru/medianar/44/</w:t>
      </w:r>
      <w:r>
        <w:rPr>
          <w:b w:val="false"/>
          <w:color w:val="000000"/>
          <w:sz w:val="24"/>
          <w:szCs w:val="24"/>
        </w:rPr>
        <w:t xml:space="preserve"> Медианар «Клиповое мышление как фактор развития инновационных технологий в системе образования»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mk.ru/social/2014/07/10/klipovoe-myshlenie-grozit-katastrofoy.html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mk.ru/social/2014/07/10/klipovoe-myshlenie-grozit-katastrofoy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44:00Z</dcterms:created>
  <dc:creator>144</dc:creator>
  <dc:description/>
  <cp:keywords/>
  <dc:language>en-US</dc:language>
  <cp:lastModifiedBy>144</cp:lastModifiedBy>
  <dcterms:modified xsi:type="dcterms:W3CDTF">2019-03-05T03:04:00Z</dcterms:modified>
  <cp:revision>13</cp:revision>
  <dc:subject/>
  <dc:title/>
</cp:coreProperties>
</file>