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функциональное дидактическое пособие</w:t>
        <w:br/>
        <w:t xml:space="preserve"> «Чудеса в детских сказках»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лиева Матанат Рахим кызы</w:t>
        <w:br/>
        <w:t xml:space="preserve"> Воспитатель МБДОУ г. Мурманска № 12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редставить вашему вниманию Многофункциональное дидактическое пособие «Сказочная полянка», которое я успешно использую в своей работ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обие является авторской разработкой, 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го можно использовать как в работе с детьми раннего возраста, так и с более старшими дошкольникам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и раннего и дошкольного возраста любознательны и пытливы, они активно познают окружающий мир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shd w:fill="FFFFFF" w:val="clear"/>
        </w:rPr>
        <w:t xml:space="preserve">Таким образом, задача педагога -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shd w:fill="FFFFFF" w:val="clear"/>
        </w:rPr>
        <w:t>создать благоприятные условия</w:t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 </w:t>
      </w:r>
      <w:r>
        <w:rPr>
          <w:rFonts w:eastAsia="+mn-ea" w:cs="Times New Roman" w:ascii="Times New Roman" w:hAnsi="Times New Roman"/>
          <w:kern w:val="2"/>
          <w:sz w:val="28"/>
          <w:szCs w:val="28"/>
          <w:shd w:fill="FFFFFF" w:val="clear"/>
        </w:rPr>
        <w:t>для игровой и познавательной деятельности ребёнк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shd w:fill="FFFFFF" w:val="clear"/>
        </w:rPr>
        <w:t>Именно в игре проявляются и развиваются разные стороны личности ребёнка. 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развивающая предметно-пространственная среда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является одним из основных средств развития личности ребенка, источником его индивидуальных знаний и социального опыт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оздания дидактического пособия - модернизация традиционного образовательного пространства, способствующего развитию творческих способностей и познавательных интересов, развитие мышления, памяти, внимания, воображения, речи, интеллектуальное развитие на основе практических действий с сенсорными эталон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дидактическое пособие «Сказочная полянка» мож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у детей познавательный интерес, расширять их кругозор, развивать все компоненты устной речи. В процессе занятий у детей развиваются творческие способности и психические процессы. При работе со съёмными элементами совершенствуется мелкая моторика рук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о пособие представляет собой панно (ковролин с липучк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211E1E"/>
          <w:sz w:val="28"/>
          <w:szCs w:val="28"/>
          <w:shd w:fill="FFFFFF" w:val="clear"/>
        </w:rPr>
        <w:t xml:space="preserve"> Дидактическое пособие можно повесить на стену за специальные петли, либо расположить на столе, полу и другом удобном мест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 одной из сторон прикреплены предметы, которые выполнены в технике аппликации из ткани с использованием фетра и ситца.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ополнительно к пособию изготовлены атрибуты для пальчикового театра (цветы, овощи, деревья, домашние птицы и животные, дикие животные и т.д.), которые фиксируются на коври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боты с детьми раннего возраста я решила взять за основу хорошо всем известные ещё с детства сказки. Сказки являются средством развития детей, выработанным и проверенным народом в течение столетий. Они несут в себе колоссальную информационную составляющую, передаваемую из поколения в поколение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анно расположены пять сказок: «Курочка Ряб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Теремок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Колобок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Три медвед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Реп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редметы – подвижны, их можно передвигать в соответствии с замыслом и заданием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  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Данное пособие можно использовать практически на любых видах занятий, а также непосредственно в игровой деятельности детей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емаловажное значение имеет и его многофункциональность, которая позволяет переключать внимание детей с одного ви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ровой деятельности на другою. Кроме того, данное пособие способствует содержательному общению детей со взрослыми и сверстника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ость использования сказок в моей работе основывается на том, что сказка является эффективным средством развития интеллектуальных, творческих, мыслительных способностей у детей дошкольного возраст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пособие можно использовать для решения задач в разных областях детского развити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ое развитие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формирование элементарных математических представлений (величина, цвет, счет, ориентировка в пространстве)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формирование целостной картины мира;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сширение кругозора детей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11E1E"/>
          <w:sz w:val="28"/>
          <w:szCs w:val="28"/>
          <w:lang w:eastAsia="ru-RU"/>
        </w:rPr>
        <w:t>Речевое развитие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звитие связной речи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сширение словарного запаса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ловообразовани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коммуникативное развитие: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южетной картинки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уже знакомой сказки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овой сказ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о-эстетическое развитие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воображения,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творчество и инициативность,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мелкую моторику,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видеть прекрасное в себе и других.</w:t>
      </w:r>
    </w:p>
    <w:p>
      <w:pPr>
        <w:pStyle w:val="Style17"/>
        <w:shd w:fill="FFFFFF" w:val="clear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изическое развитие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рупной и мелкой моторики.</w:t>
      </w:r>
    </w:p>
    <w:p>
      <w:pPr>
        <w:pStyle w:val="Style17"/>
        <w:shd w:fill="FFFFFF" w:val="clear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содержание работы с детьми включает: сенсорное развитие, развитие познавательно — исследовательской и продуктивной деятельности, формирование элементарных математических представлений, формирование целостной картины мира, расширение кругозора детей, развитие свободного общения со взрослыми и детьми, развитие всех компонентов устной речи детей, практическое овладение воспитанниками нормами речи, развитие литературной речи,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ы, используемые в работе традиционны: наглядные, практические, словесные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ёмы, которые я использую в своей работе в своей работе разнообразны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звития слухового восприятия: музыкально-дидактические игры (тихо-громко, быстро-медленно, весело-грустно); словесные игры; музыкально-ритмические и релаксационные упражнения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звития зрительного восприятия: наглядные пособия, панно, магнитная доска, дидактические игры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целью развития крупной и мелкой моторики: упражнения на координацию речи с движением по лексическим темам, пальчиковые игры — гимнастики, дидактические пособия на развитие мелкой моторик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звития речи: артикуляционная гимнастика, стихи, потешки, сказк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ы и приёмы развития эмоциональной сферы: игры-упражнения на развитие эмоций и эмоциональный контакт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мой взгляд, пособие актуально и эффективно. Оно дает возможность ребенку развивать творческие способности и коммуникативные навыки.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тренируют усидчивость и внимание; развивают память, речь и зрительное восприятие; формируют коммуникативные качества и сенсорные способности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щё раз отмечу достоинства дидактического пособ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 многофункционально и мобильн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развивающим элементом предметно-пространственно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спользовать как в индивидуальной работе, так в совместной и самостоятельной деятельности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идактических играх является демонстрационным пособием.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ногофункциональное пособие «</w:t>
      </w:r>
      <w:r>
        <w:rPr>
          <w:rFonts w:cs="Times New Roman" w:ascii="Times New Roman" w:hAnsi="Times New Roman"/>
          <w:sz w:val="28"/>
          <w:szCs w:val="28"/>
        </w:rPr>
        <w:t>Чудеса в детских сказках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это обучающий инструмент с интересными элементами, позволяющие решать воспитательные, развивающие и обуча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чётом возрастных и индивидуальных особенностей детей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2:54:00Z</dcterms:created>
  <dc:creator>Негр</dc:creator>
  <dc:description/>
  <dc:language>en-US</dc:language>
  <cp:lastModifiedBy>Негр</cp:lastModifiedBy>
  <cp:lastPrinted>2025-03-10T13:29:00Z</cp:lastPrinted>
  <dcterms:modified xsi:type="dcterms:W3CDTF">2025-04-12T12:54:00Z</dcterms:modified>
  <cp:revision>2</cp:revision>
  <dc:subject/>
  <dc:title/>
</cp:coreProperties>
</file>