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Arial Unicode MS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СТАВРОПОЛЬСКОГО КРАЯ</w:t>
        <w:br/>
        <w:t>государственное бюджетное профессиональное образовательное учреждение</w:t>
        <w:br/>
        <w:t>«Георгиевский техникум механизации, автоматизации и управления»</w:t>
        <w:br/>
        <w:t>(ГБПОУ ГТМАУ)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ap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СЭ.05 Русский язык и культура ре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ьность: 40.02.03 Право и судебное администрирование</w:t>
        <w:br/>
        <w:t xml:space="preserve">             </w:t>
      </w:r>
    </w:p>
    <w:p>
      <w:pPr>
        <w:pStyle w:val="Normal"/>
        <w:tabs>
          <w:tab w:val="clear" w:pos="708"/>
          <w:tab w:val="left" w:pos="1101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кур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 -2025 г.</w:t>
      </w:r>
    </w:p>
    <w:p>
      <w:pPr>
        <w:pStyle w:val="Normal"/>
        <w:tabs>
          <w:tab w:val="clear" w:pos="708"/>
          <w:tab w:val="left" w:pos="15420" w:leader="none"/>
        </w:tabs>
        <w:spacing w:before="0" w:after="206"/>
        <w:ind w:righ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420" w:leader="none"/>
        </w:tabs>
        <w:spacing w:before="0" w:after="206"/>
        <w:ind w:righ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Рабочая программа дисциплин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val="en-US" w:eastAsia="ru-RU"/>
        </w:rPr>
        <w:t xml:space="preserve"> ОГСЭ.05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eastAsia="ru-RU"/>
        </w:rPr>
        <w:t>Русский язык и культура реч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азработана на основе Федерального государственного образовательного стандарта по специальност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shd w:fill="FFFFFF" w:val="clear"/>
          <w:lang w:val="en-US" w:eastAsia="ru-RU"/>
        </w:rPr>
        <w:t xml:space="preserve"> </w:t>
      </w:r>
      <w:r>
        <w:rPr>
          <w:rFonts w:eastAsia="Georgia" w:cs="Times New Roman" w:ascii="Times New Roman" w:hAnsi="Times New Roman"/>
          <w:iCs/>
          <w:sz w:val="24"/>
          <w:szCs w:val="24"/>
          <w:shd w:fill="FFFFFF" w:val="clear"/>
          <w:lang w:eastAsia="ru-RU"/>
        </w:rPr>
        <w:t>среднего профессионального образования</w:t>
      </w:r>
      <w:r>
        <w:rPr>
          <w:rFonts w:eastAsia="Georgia" w:cs="Times New Roman" w:ascii="Times New Roman" w:hAnsi="Times New Roman"/>
          <w:i/>
          <w:iCs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Georgia" w:cs="Times New Roman" w:ascii="Times New Roman" w:hAnsi="Times New Roman"/>
          <w:iCs/>
          <w:sz w:val="24"/>
          <w:szCs w:val="24"/>
          <w:shd w:fill="FFFFFF" w:val="clear"/>
          <w:lang w:eastAsia="ru-RU"/>
        </w:rPr>
        <w:t xml:space="preserve">40.02.03 Право и судебное администрирование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вержденного приказом Министерства образования и науки Российской Федерации от 12.05.2014 № 508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right="81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ГБПОУ ГТМАУ </w:t>
      </w:r>
    </w:p>
    <w:p>
      <w:pPr>
        <w:pStyle w:val="Normal"/>
        <w:spacing w:before="0" w:after="0"/>
        <w:ind w:right="81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1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Тен И.Е, преподаватель высшей квалификационной категории  ГБПОУ  ГТМАУ,</w:t>
        <w:br/>
        <w:t xml:space="preserve"> </w:t>
      </w:r>
    </w:p>
    <w:p>
      <w:pPr>
        <w:pStyle w:val="Style23"/>
        <w:shd w:fill="FFFFFF" w:val="clear"/>
        <w:spacing w:lineRule="auto" w:line="276" w:before="274" w:after="274"/>
        <w:rPr/>
      </w:pPr>
      <w:r>
        <w:rPr>
          <w:b/>
          <w:bCs/>
          <w:color w:val="000000"/>
        </w:rPr>
        <w:t>Рассмотрена и одобрена цикловой комиссией</w:t>
      </w:r>
      <w:r>
        <w:rPr>
          <w:rStyle w:val="Appleconvertedspace"/>
          <w:b/>
          <w:bCs/>
          <w:color w:val="000000"/>
        </w:rPr>
        <w:t xml:space="preserve"> общеобразовательных </w:t>
      </w:r>
      <w:r>
        <w:rPr>
          <w:b/>
          <w:bCs/>
          <w:color w:val="000000"/>
        </w:rPr>
        <w:t xml:space="preserve"> дисциплин</w:t>
        <w:br/>
      </w:r>
      <w:r>
        <w:rPr>
          <w:color w:val="000000"/>
        </w:rPr>
        <w:t>Протокол № __ от «</w:t>
      </w:r>
      <w:r>
        <w:rPr>
          <w:color w:val="000000"/>
          <w:u w:val="single"/>
        </w:rPr>
        <w:t>__</w:t>
      </w:r>
      <w:r>
        <w:rPr>
          <w:color w:val="000000"/>
        </w:rPr>
        <w:t xml:space="preserve">» </w:t>
      </w:r>
      <w:r>
        <w:rPr>
          <w:color w:val="000000"/>
          <w:u w:val="single"/>
        </w:rPr>
        <w:t>____________ г</w:t>
      </w:r>
      <w:r>
        <w:rPr>
          <w:color w:val="000000"/>
        </w:rPr>
        <w:t>.</w:t>
        <w:br/>
        <w:t>Председатель цикловой комисси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_________________(Цой Е.Д.)</w:t>
      </w:r>
    </w:p>
    <w:p>
      <w:pPr>
        <w:pStyle w:val="Style23"/>
        <w:shd w:fill="FFFFFF" w:val="clear"/>
        <w:spacing w:lineRule="auto" w:line="276" w:before="274" w:after="27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3"/>
        <w:shd w:fill="FFFFFF" w:val="clear"/>
        <w:spacing w:lineRule="auto" w:line="276" w:before="274" w:after="274"/>
        <w:rPr/>
      </w:pPr>
      <w:r>
        <w:rPr>
          <w:b/>
          <w:bCs/>
          <w:color w:val="000000"/>
        </w:rPr>
        <w:t>Утверждена и рекомендована к применению методическим советом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color w:val="000000"/>
        </w:rPr>
        <w:t>ГБПОУ ГТМАУ</w:t>
        <w:br/>
      </w:r>
      <w:r>
        <w:rPr>
          <w:color w:val="000000"/>
        </w:rPr>
        <w:t>Протокол № __ от «</w:t>
      </w:r>
      <w:r>
        <w:rPr>
          <w:color w:val="000000"/>
          <w:u w:val="single"/>
        </w:rPr>
        <w:t>__</w:t>
      </w:r>
      <w:r>
        <w:rPr>
          <w:color w:val="000000"/>
        </w:rPr>
        <w:t xml:space="preserve">» </w:t>
      </w:r>
      <w:r>
        <w:rPr>
          <w:color w:val="000000"/>
          <w:u w:val="single"/>
        </w:rPr>
        <w:t>____________ г</w:t>
      </w:r>
      <w:r>
        <w:rPr>
          <w:color w:val="000000"/>
        </w:rPr>
        <w:t>.</w:t>
        <w:br/>
        <w:t>Председатель методического совета __________________(Дядюк М.Н.)</w:t>
      </w:r>
    </w:p>
    <w:p>
      <w:pPr>
        <w:pStyle w:val="Normal"/>
        <w:spacing w:before="0" w:after="0"/>
        <w:ind w:right="8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0"/>
        <w:ind w:right="8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8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цензия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на рабочую программу по учебной дисциплине  ОГСЭ.05 Русский язык и культура речи  </w:t>
      </w:r>
    </w:p>
    <w:p>
      <w:pPr>
        <w:pStyle w:val="Western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дисциплине Русский язык и культура речи  для студентов 2 курса специальности 40.02.03 Право и судебное администрирование составлена  в  соответствии   с требованиями  Федерального  государственного образовательного стандарта СПО. Программа рассчитана на 84 часов максимальной  учебной  нагрузки,   обязательной  аудиторной  учебной нагрузки 56 часов и самостоятельной внеаудиторной работы 28 часов согласно учебному  плану  по  специа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ключает тематическое планирование, учитывающее максимальную нагрузку и тематику внеаудиторной самостоятельной работы, определены  общие компетенции, формируемые в результате освоения дисциплины, умения и знания, которыми должны овладеть обучаемые. Соотношение   аудиторной и самостоятельной нагрузки соответствует  учебному план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ключает разделы «Происхождение русского языка», « Русский язык как система систем», «Норма литературного языка. Ее роль в становлении и функционировании литературного языка», «Функциональные стили русского языка. Взаимодействие функциональных стилей», «Культура речи», «Речевое общение», «Ораторское искусство». Прослеживаются последовательность и логичность изучения модулей, наличие междисциплинарных связей с другими  дисциплинами (основы философии, история, иностранный язык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представлена заданиями, предполагающими формирование общих компетенций: развитие познавательных способностей, творческой инициативы, самостоятельности, способностей к саморазвит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данная рабочая программа может быть рекомендован для обучающихся 2 курса по специальности 40.02.03 Право и судебное администрирование</w:t>
      </w:r>
    </w:p>
    <w:p>
      <w:pPr>
        <w:pStyle w:val="Normal"/>
        <w:ind w:right="3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ент: _________________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иселёва М.Г.</w:t>
      </w:r>
      <w:r>
        <w:rPr>
          <w:rFonts w:cs="Times New Roman" w:ascii="Times New Roman" w:hAnsi="Times New Roman"/>
          <w:sz w:val="24"/>
          <w:szCs w:val="24"/>
        </w:rPr>
        <w:t xml:space="preserve"> /, преподаватель высшей высшей квалификационной категории ГБПОУ «Георгиевский техникум механизации, автоматизации и управления 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3598" w:leader="dot"/>
            </w:tabs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caps/>
              <w:b/>
              <w:rFonts w:cs="Times New Roman" w:ascii="Times New Roman" w:hAnsi="Times New Roman"/>
              <w:lang w:val="en-US" w:eastAsia="en-US"/>
            </w:rPr>
            <w:instrText xml:space="preserve"> HYPERLINK "../../H:%5C%D0%9F%D0%A0%D0%9E%D0%93%D0%A0%D0%90%D0%9C%D0%9C%D0%AB%202017-2018%20%D0%B3%5C%D0%9F%D0%A0%D0%9E%D0%93%D0%A0%D0%90%D0%9C%D0%9C%D0%AB%202017-2018%5C%D0%A0%D0%9F%20%D0%9B%D0%98%D0%A2.12,13.2018.docx" \l "__RefHeading___Toc497898518"</w:instrText>
          </w:r>
          <w:r>
            <w:rPr>
              <w:rStyle w:val="IndexLink"/>
              <w:caps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b/>
              <w:caps/>
              <w:lang w:val="en-US" w:eastAsia="en-US"/>
            </w:rPr>
            <w:t>1.</w:t>
          </w:r>
          <w:r>
            <w:rPr>
              <w:rStyle w:val="IndexLink"/>
              <w:caps/>
              <w:b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cs="Times New Roman" w:ascii="Times New Roman" w:hAnsi="Times New Roman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rFonts w:cs="Times New Roman" w:ascii="Times New Roman" w:hAnsi="Times New Roman"/>
              <w:b/>
              <w:caps/>
              <w:lang w:val="en-US" w:eastAsia="en-US"/>
            </w:rPr>
            <w:t>ПАСПОРТ ПРОГРАММЫ УЧЕБНОЙ ДИСЦИПЛИНЫ</w: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ab/>
            <w:t>4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13598" w:leader="dot"/>
            </w:tabs>
            <w:jc w:val="center"/>
            <w:rPr>
              <w:rFonts w:ascii="Times New Roman" w:hAnsi="Times New Roman" w:cs="Times New Roman"/>
              <w:color w:val="00000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  <w:rFonts w:cs="Times New Roman" w:ascii="Times New Roman" w:hAnsi="Times New Roman"/>
              <w:lang w:val="en-US" w:eastAsia="en-US"/>
            </w:rPr>
            <w:instrText xml:space="preserve"> HYPERLINK "../../H:%5C%D0%9F%D0%A0%D0%9E%D0%93%D0%A0%D0%90%D0%9C%D0%9C%D0%AB%202017-2018%20%D0%B3%5C%D0%9F%D0%A0%D0%9E%D0%93%D0%A0%D0%90%D0%9C%D0%9C%D0%AB%202017-2018%5C%D0%A0%D0%9F%20%D0%9B%D0%98%D0%A2.12,13.2018.docx" \l "__RefHeading___Toc497898519"</w:instrText>
          </w:r>
          <w:r>
            <w:rPr>
              <w:rStyle w:val="IndexLink"/>
              <w:caps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b/>
              <w:caps/>
              <w:lang w:val="en-US" w:eastAsia="en-US"/>
            </w:rPr>
            <w:t>2.</w:t>
          </w:r>
          <w:r>
            <w:rPr>
              <w:rStyle w:val="IndexLink"/>
              <w:caps/>
              <w:b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cs="Times New Roman" w:ascii="Times New Roman" w:hAnsi="Times New Roman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rFonts w:cs="Times New Roman" w:ascii="Times New Roman" w:hAnsi="Times New Roman"/>
              <w:b/>
              <w:caps/>
              <w:lang w:val="en-US" w:eastAsia="en-US"/>
            </w:rPr>
            <w:t>СТРУКТУРА и содержание УЧЕБНОЙ ДИСЦИПЛИНЫ</w: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ab/>
            <w:t>5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13598" w:leader="dot"/>
            </w:tabs>
            <w:jc w:val="center"/>
            <w:rPr>
              <w:rFonts w:ascii="Times New Roman" w:hAnsi="Times New Roman" w:cs="Times New Roman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rFonts w:cs="Times New Roman" w:ascii="Times New Roman" w:hAnsi="Times New Roman"/>
              <w:lang w:val="en-US" w:eastAsia="en-US"/>
            </w:rPr>
            <w:instrText xml:space="preserve"> HYPERLINK "../../H:%5C%D0%9F%D0%A0%D0%9E%D0%93%D0%A0%D0%90%D0%9C%D0%9C%D0%AB%202017-2018%20%D0%B3%5C%D0%9F%D0%A0%D0%9E%D0%93%D0%A0%D0%90%D0%9C%D0%9C%D0%AB%202017-2018%5C%D0%A0%D0%9F%20%D0%9B%D0%98%D0%A2.12,13.2018.docx" \l "__RefHeading___Toc497898520"</w:instrText>
          </w:r>
          <w:r>
            <w:rPr>
              <w:rStyle w:val="IndexLink"/>
              <w:caps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b/>
              <w:caps/>
              <w:lang w:val="en-US" w:eastAsia="en-US"/>
            </w:rPr>
            <w:t>3.</w:t>
          </w:r>
          <w:r>
            <w:rPr>
              <w:rStyle w:val="IndexLink"/>
              <w:caps/>
              <w:b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cs="Times New Roman" w:ascii="Times New Roman" w:hAnsi="Times New Roman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rFonts w:cs="Times New Roman" w:ascii="Times New Roman" w:hAnsi="Times New Roman"/>
              <w:b/>
              <w:caps/>
              <w:lang w:val="en-US" w:eastAsia="en-US"/>
            </w:rPr>
            <w:t>условия реализации учебной дисциплины</w: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ab/>
            <w:t>13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13598" w:leader="dot"/>
            </w:tabs>
            <w:jc w:val="center"/>
            <w:rPr>
              <w:rFonts w:ascii="Times New Roman" w:hAnsi="Times New Roman" w:cs="Times New Roman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rFonts w:cs="Times New Roman" w:ascii="Times New Roman" w:hAnsi="Times New Roman"/>
              <w:lang w:val="en-US" w:eastAsia="en-US"/>
            </w:rPr>
            <w:instrText xml:space="preserve"> HYPERLINK "../../H:%5C%D0%9F%D0%A0%D0%9E%D0%93%D0%A0%D0%90%D0%9C%D0%9C%D0%AB%202017-2018%20%D0%B3%5C%D0%9F%D0%A0%D0%9E%D0%93%D0%A0%D0%90%D0%9C%D0%9C%D0%AB%202017-2018%5C%D0%A0%D0%9F%20%D0%9B%D0%98%D0%A2.12,13.2018.docx" \l "__RefHeading___Toc497898521"</w:instrText>
          </w:r>
          <w:r>
            <w:rPr>
              <w:rStyle w:val="IndexLink"/>
              <w:caps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cs="Times New Roman" w:ascii="Times New Roman" w:hAnsi="Times New Roman"/>
              <w:b/>
              <w:caps/>
              <w:lang w:val="en-US" w:eastAsia="en-US"/>
            </w:rPr>
            <w:t>4.</w:t>
          </w:r>
          <w:r>
            <w:rPr>
              <w:rStyle w:val="IndexLink"/>
              <w:caps/>
              <w:b/>
              <w:rFonts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cs="Times New Roman" w:ascii="Times New Roman" w:hAnsi="Times New Roman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rStyle w:val="IndexLink"/>
              <w:rFonts w:cs="Times New Roman" w:ascii="Times New Roman" w:hAnsi="Times New Roman"/>
              <w:b/>
              <w:caps/>
              <w:lang w:val="en-US" w:eastAsia="en-US"/>
            </w:rPr>
            <w:t>Контроль и оценка результатов Освоения учебной дисциплины</w: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tab/>
            <w:t>15</w: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5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Georgia" w:cs="Times New Roman"/>
          <w:i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АСПОРТ  РАБОЧЕЙ ПРОГРАММЫ УЧЕБНОЙ ДИСЦИПЛИНЫ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1.1.  Область применения программы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     Рабочая программа учебной дисциплины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является частью</w:t>
      </w:r>
      <w:r>
        <w:rPr>
          <w:rFonts w:cs="Times New Roman" w:ascii="Times New Roman" w:hAnsi="Times New Roman"/>
          <w:sz w:val="24"/>
          <w:szCs w:val="24"/>
        </w:rPr>
        <w:t xml:space="preserve"> основной профессиональной образовательной программы по программе подготовке специалистов среднего звена в соответствии с ФГОС по специальности  </w:t>
      </w:r>
      <w:r>
        <w:rPr>
          <w:rFonts w:eastAsia="Georgia" w:cs="Times New Roman" w:ascii="Times New Roman" w:hAnsi="Times New Roman"/>
          <w:iCs/>
          <w:sz w:val="24"/>
          <w:szCs w:val="24"/>
          <w:shd w:fill="FFFFFF" w:val="clear"/>
          <w:lang w:eastAsia="ru-RU"/>
        </w:rPr>
        <w:t>40.02.03 Право и судебное администрирование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Georgia" w:cs="Times New Roman" w:ascii="Times New Roman" w:hAnsi="Times New Roman"/>
          <w:b/>
          <w:iCs/>
          <w:sz w:val="24"/>
          <w:szCs w:val="24"/>
          <w:shd w:fill="FFFFFF" w:val="clear"/>
          <w:lang w:eastAsia="ru-RU"/>
        </w:rPr>
        <w:t xml:space="preserve">1.2   </w:t>
      </w: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сновной профессиональной образовательной программы по программе подготовке специалистов среднего звена:</w:t>
        <w:br/>
      </w:r>
      <w:r>
        <w:rPr>
          <w:rFonts w:cs="Times New Roman" w:ascii="Times New Roman" w:hAnsi="Times New Roman"/>
          <w:sz w:val="24"/>
          <w:szCs w:val="24"/>
        </w:rPr>
        <w:t>дисциплина входит в общий гуманитарный и социально-экономический учебный цикл, за счёт часов вариативной части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0" w:hanging="0"/>
        <w:contextualSpacing/>
        <w:jc w:val="both"/>
        <w:rPr/>
      </w:pPr>
      <w:r>
        <w:rPr>
          <w:b/>
        </w:rPr>
        <w:t>1.3   Цели и задачи учебной дисциплины – требования к результатам освоения дисциплины:</w:t>
      </w:r>
    </w:p>
    <w:p>
      <w:pPr>
        <w:pStyle w:val="Normal"/>
        <w:spacing w:lineRule="auto" w:line="228" w:before="0" w:after="0"/>
        <w:ind w:left="1" w:right="-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обязательной части цикла обучающийся должен: 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5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6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-20" w:hanging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ить 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ю речь 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 я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этич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;</w:t>
      </w:r>
    </w:p>
    <w:p>
      <w:pPr>
        <w:pStyle w:val="Normal"/>
        <w:numPr>
          <w:ilvl w:val="0"/>
          <w:numId w:val="5"/>
        </w:numPr>
        <w:spacing w:lineRule="auto" w:line="237" w:before="0" w:after="0"/>
        <w:ind w:left="284" w:right="119" w:hanging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ровать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ю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чь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ки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м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ст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цел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;</w:t>
      </w:r>
    </w:p>
    <w:p>
      <w:pPr>
        <w:pStyle w:val="Normal"/>
        <w:numPr>
          <w:ilvl w:val="0"/>
          <w:numId w:val="5"/>
        </w:numPr>
        <w:spacing w:lineRule="auto" w:line="237" w:before="0" w:after="0"/>
        <w:ind w:left="284" w:right="1228" w:hanging="2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нять 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бк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доч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в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й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о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;</w:t>
      </w:r>
    </w:p>
    <w:p>
      <w:pPr>
        <w:pStyle w:val="Normal"/>
        <w:numPr>
          <w:ilvl w:val="0"/>
          <w:numId w:val="5"/>
        </w:numPr>
        <w:spacing w:lineRule="auto" w:line="237" w:before="0" w:after="0"/>
        <w:ind w:left="284" w:right="1228" w:hanging="284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</w:t>
      </w:r>
    </w:p>
    <w:p>
      <w:pPr>
        <w:pStyle w:val="Normal"/>
        <w:spacing w:lineRule="auto" w:line="232" w:before="0" w:after="0"/>
        <w:ind w:left="1" w:right="160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4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32" w:before="0" w:after="0"/>
        <w:ind w:left="284" w:right="1602" w:hanging="284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л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я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у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ко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237" w:before="0" w:after="0"/>
        <w:ind w:left="284" w:right="1306" w:hanging="2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я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 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ства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и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237" w:before="0" w:after="0"/>
        <w:ind w:left="284" w:right="1306" w:hanging="284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а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right="-20" w:hanging="284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ик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lineRule="auto" w:line="232" w:before="0" w:after="0"/>
        <w:ind w:left="284" w:right="-20" w:hanging="28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ла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тек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дел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;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ю учебной дисциплины является формирование у студентов общих   и профессиональных компетенций: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ОК 1. Понимать сущность и социальную значимость своей будущей профессии, проявлять к ней устойчивый интерес. </w:t>
        <w:b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<w:br/>
        <w:t xml:space="preserve">ОК 3. Принимать решения в стандартных и нестандартных ситуациях и нести за них ответственность. </w:t>
        <w:br/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<w:br/>
        <w:t xml:space="preserve">ОК 5. Использовать информационно-коммуникационные технологии в профессиональной деятельности. </w:t>
        <w:br/>
        <w:t xml:space="preserve">ОК 6. Работать в коллективе и команде, эффективно общаться с коллегами, руководством, потребителями. </w:t>
        <w:br/>
        <w:t xml:space="preserve">ОК 7. Брать на себя ответственность за работу членов команды (подчиненных), результат выполнения заданий. </w:t>
        <w:br/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<w:br/>
        <w:t xml:space="preserve">ОК 9. Ориентироваться в условиях постоянного изменения правовой базы. </w:t>
        <w:br/>
        <w:t xml:space="preserve">ОК 10. Соблюдать основы здорового образа жизни, требования охраны труда. </w:t>
        <w:br/>
        <w:t xml:space="preserve">ОК 11. Соблюдать деловой этикет, культуру и психологические основы общения, нормы и правила поведения. </w:t>
        <w:br/>
        <w:t>ОК 12. Проявлять нетерпимость к коррупционному поведен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284" w:leader="none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left="284" w:hanging="284"/>
        <w:contextualSpacing/>
        <w:jc w:val="both"/>
        <w:rPr>
          <w:b/>
          <w:b/>
        </w:rPr>
      </w:pPr>
      <w:r>
        <w:rPr>
          <w:b/>
        </w:rPr>
        <w:t>Количество часов на освоение программы учебной дисциплины:</w:t>
      </w:r>
    </w:p>
    <w:p>
      <w:pPr>
        <w:pStyle w:val="Normal"/>
        <w:spacing w:lineRule="auto" w:line="240"/>
        <w:ind w:righ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84 часа, в том числе: </w:t>
        <w:br/>
        <w:t>обязательная аудиторная учебная нагрузка обучающегося 56 ч.,</w:t>
        <w:br/>
        <w:t>самостоятельной работы обучающегося 28 ч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79"/>
      </w:tblGrid>
      <w:tr>
        <w:trPr>
          <w:trHeight w:val="818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ого зачё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right="384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2 Тематический план и содержание учебной дисциплины  Русский язык и культура речи</w:t>
      </w:r>
      <w:r>
        <w:rPr/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2"/>
        <w:gridCol w:w="1273"/>
        <w:gridCol w:w="1279"/>
      </w:tblGrid>
      <w:tr>
        <w:trPr>
          <w:trHeight w:val="7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.</w:t>
            </w:r>
          </w:p>
        </w:tc>
      </w:tr>
      <w:tr>
        <w:trPr>
          <w:trHeight w:val="3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  <w:br/>
              <w:t>Происхождение русского языка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русского языка. Древнерусский язык, как язык восточных славян. Признаки старославянизмов и исконно русских слов. Петровская эпоха развития русского языка. Теория трех стилей Ломоносова. Изменения норм языка. Современный русский литературный язык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  <w:br/>
              <w:t>Язык – система систем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</w:t>
              <w:br/>
              <w:t>Язык – система систем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как знаковая систем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</w:t>
              <w:br/>
              <w:t xml:space="preserve">Уровни языка.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языка. Информационная нагрузка языковых знаков. Основные функции язык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</w:t>
              <w:br/>
              <w:t xml:space="preserve">Современный русский язык.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уществования языка. Устная и письменная разновидность.</w:t>
              <w:br/>
              <w:t>Современный русский литературный язык.</w:t>
              <w:br/>
              <w:t>Литературный язык как высшая форма существования язык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ть сочинение на тему «Русский язык – язык межнационального общения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  <w:br/>
              <w:t>Нормы русского литературного языка. Ее роль в становлении и функционировании литературного языка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</w:t>
              <w:br/>
              <w:t xml:space="preserve">Нормы русского литературного языка.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норме литературного языка. Источники языковой нормы. Изменчивость нормы. Типы нор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ить тему «Лексика современного русского литературного языка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</w:t>
              <w:br/>
              <w:t>Лексические нормы современного русского литературного языка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нормы. Соблюдение лексических норм как условие точности и правильности речи.</w:t>
              <w:br/>
              <w:t>Нарушение лексической нормы. Редактирование текст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3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3 Грамматические нормы современного русского литературного языка. 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нормы. Словообразовательные нормы. Морфологические нормы.</w:t>
              <w:br/>
              <w:t>Синтаксические нормы. Редактирование текст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ить основные орфограммы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4 Орфографические нормы современного русского литературного языка.  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нормы. Правила обозначения звука буквами. Правила слитного, раздельного написания. Правила употребления прописных букв и графических сокращений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ить тему «Русская пунктуация»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Функциональные стили речи. Взаимодействие функциональных стилей речи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Функциональные стили речи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ость языка. Функциональные стили как исторически сложившиеся типы речи. Появление новых функциональных стилей речи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</w:t>
              <w:br/>
              <w:t>Особенности лексического состава языка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 русского языка. Общеупотребительная лексика и лексика ограниченного употребления. Полисемия. Синонимия. Антонимия. Паронимия. Омонимия. Устаревшая лексика. Неологизмы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ить значение фразеологизмов, используя фразеологический словарь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3 </w:t>
              <w:br/>
              <w:t>Критерии выделения функциональных стилей речи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речевых коммуникаций. Особенности лексического и фразеологического состава. Своеобразие синтаксических конструкций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делать анализ текстов на предмет принадлежности их к функциональным стиля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4 Официально-деловой стиль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функционирования, жанровое своеобразие. Языковые формулы официальных документов. Приемы унификации языка служебных документов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делать образцы деловых документов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5  </w:t>
              <w:br/>
              <w:t>Особенности официально-делового стиля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оформления документов. Основные признаки официально-делового стиля. </w:t>
              <w:br/>
              <w:t>Лексические и синтаксические особенности официально-делового стил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2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6 </w:t>
              <w:br/>
              <w:t>Научный стиль речи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учного стиля в русском языке. Роль М.В. Ломоносова и его учеников в этом процессе. Формирование научной терминологии. Жанры научного стил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извести стилистический анализ научного текст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7 </w:t>
              <w:br/>
              <w:t>Особенности научного стиля речи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использования элементов различных языковых уровней в научных текстах. Основные признаки научного стил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5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8 Художественный стиль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художественного стиля. Единство коммуникативной и эстетической функций. Совмещение черт художественного стиля с особенностями других стилей. Разнообразие жанров. Изобразительно-выразительные средства языка: тропы и стилистические (риторические) фигуры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нализировать  художественный  текст на предмет определения изобразительно-выразительных средств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9 </w:t>
              <w:br/>
              <w:t>Особенности художественного стиля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языковых средств в языковом стиле. Отнесенность текста к художественному стилю. Роль тропов и стилистических фигу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4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0 Публицистический стиль речи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ублицистического стиля в переписке Ивана Грозного и Андрея Курбского. Первая русская печатная газета. Вклад русских публицистов И.А. Крылова, В.Г. Белинского,                     Н.Г. Чернышевского и других в развитие публицистического стил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писать заметку в стенную газету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11 </w:t>
              <w:br/>
              <w:t>Особенности публицистического стиля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ая дифференциация и отбор языковых средств в публицистическом стиле. Доходчивость. Использование изобразительно-выразительных средств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12 </w:t>
              <w:br/>
              <w:t>Особенности разговорного стиля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ая речь в системе функциональных стилей русского литературного языка. Условия функционирования разговорной речи. Роль внеязыковых факторов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2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5. </w:t>
              <w:br/>
              <w:t>Культура речи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1 </w:t>
              <w:br/>
              <w:t>Культура речи. Общая характеристика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культуры речи. Правильность. Точность. Чистота. Уместность. Выразительность. Богатство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Коммуникативный аспект культуры речи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коммуникации. Условия эффективности речевой коммуникации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5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3 </w:t>
              <w:br/>
              <w:t>Этический аспект культуры речи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этика – один из компонентов общей культуры общества. Факторы, определяющие речевой этикет. Формулы речевого этикета. Проблема обращения в речевом этикете современного русского язык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сформулировать формулы речевого этикета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</w:t>
              <w:br/>
              <w:t>Речевое общение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1 </w:t>
              <w:br/>
              <w:t>Речевое общение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речевого общения. Особенности бытового общения. Особенности делового обще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6.2 </w:t>
              <w:br/>
              <w:t>Основные единицы речевого общения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единицы речевого обще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7. </w:t>
              <w:br/>
              <w:t>Ораторское искусство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7.1 </w:t>
              <w:br/>
              <w:t>Ораторское искусство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аторство как искусство и наука. Мастерство публичной речи.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7.2 </w:t>
              <w:br/>
              <w:t xml:space="preserve">Оратор и аудитория.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облик оратора и его манеры. Контакт со слушателем. Невербальные средства выразительности. Подготовка к выступлению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готовка публичного выступления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7.3 </w:t>
              <w:br/>
              <w:t>Итоговое занятие. Дифференцированный зачёт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/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Для характеристики освоения учебного материала используются следующие обозначения:</w:t>
        <w:br/>
        <w:t>1.-ознакомительный (узнавание ранее изученных объектов, свойств);</w:t>
        <w:br/>
        <w:t>2.-репродуктивный (выполнение деятельности по образцу, инструкции или под руководством);</w:t>
        <w:br/>
        <w:t xml:space="preserve">3.-продуктивный (планирование и самостоятельное выполнение деятельности, решение проблемных задач)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Требования   минимальному материально-техническому обеспеч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: учебного кабинета «Русский язы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</w:p>
    <w:p>
      <w:pPr>
        <w:pStyle w:val="Style22"/>
        <w:widowControl/>
        <w:numPr>
          <w:ilvl w:val="0"/>
          <w:numId w:val="6"/>
        </w:numPr>
        <w:autoSpaceDE w:val="true"/>
        <w:rPr/>
      </w:pPr>
      <w:r>
        <w:rPr/>
        <w:t xml:space="preserve">посадочные места по количеству обучающихся; </w:t>
      </w:r>
    </w:p>
    <w:p>
      <w:pPr>
        <w:pStyle w:val="Style22"/>
        <w:widowControl/>
        <w:numPr>
          <w:ilvl w:val="0"/>
          <w:numId w:val="6"/>
        </w:numPr>
        <w:autoSpaceDE w:val="true"/>
        <w:rPr/>
      </w:pPr>
      <w:r>
        <w:rPr/>
        <w:t xml:space="preserve">рабочее место преподавателя; </w:t>
      </w:r>
    </w:p>
    <w:p>
      <w:pPr>
        <w:pStyle w:val="Style22"/>
        <w:widowControl/>
        <w:numPr>
          <w:ilvl w:val="0"/>
          <w:numId w:val="6"/>
        </w:numPr>
        <w:autoSpaceDE w:val="true"/>
        <w:rPr/>
      </w:pPr>
      <w:r>
        <w:rPr/>
        <w:t>комплект учебно-наглядных пособий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 Информационное обеспечение обуче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3962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  <w:bCs/>
        </w:rPr>
        <w:t>Основные источник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Антонова Е.С., Воителева Т.М. Русский язык и культура речи. Учебник для средних специальных учебных заведений. М. 2019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widowControl/>
        <w:numPr>
          <w:ilvl w:val="0"/>
          <w:numId w:val="10"/>
        </w:numPr>
        <w:autoSpaceDE w:val="true"/>
        <w:ind w:left="284" w:hanging="284"/>
        <w:rPr/>
      </w:pPr>
      <w:r>
        <w:rPr/>
        <w:t>Воителева Т.М. Русский язык и культура речи: дидактические материалы: учеб.пособ. для студ. сред. проф. заведений. М. 2017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и:</w:t>
      </w:r>
    </w:p>
    <w:p>
      <w:pPr>
        <w:pStyle w:val="Style22"/>
        <w:widowControl/>
        <w:numPr>
          <w:ilvl w:val="0"/>
          <w:numId w:val="11"/>
        </w:numPr>
        <w:autoSpaceDE w:val="true"/>
        <w:ind w:left="284" w:hanging="284"/>
        <w:jc w:val="both"/>
        <w:rPr/>
      </w:pPr>
      <w:r>
        <w:rPr/>
        <w:t>Горбачевич К.С. Словарь трудностей современностей русского языка. СПБ., 2016</w:t>
      </w:r>
    </w:p>
    <w:p>
      <w:pPr>
        <w:pStyle w:val="Style22"/>
        <w:widowControl/>
        <w:numPr>
          <w:ilvl w:val="0"/>
          <w:numId w:val="1"/>
        </w:numPr>
        <w:autoSpaceDE w:val="true"/>
        <w:ind w:left="284" w:hanging="284"/>
        <w:jc w:val="both"/>
        <w:rPr/>
      </w:pPr>
      <w:r>
        <w:rPr/>
        <w:t>Чеснокова Л.Д., Чесноков С.П. Школьный словарь строения и изменения слов русского языка. М., 2016.</w:t>
      </w:r>
    </w:p>
    <w:p>
      <w:pPr>
        <w:pStyle w:val="Style22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276" w:before="0" w:after="200"/>
        <w:ind w:left="284" w:hanging="284"/>
        <w:contextualSpacing/>
        <w:rPr>
          <w:b/>
          <w:b/>
        </w:rPr>
      </w:pPr>
      <w:r>
        <w:rPr/>
        <w:t>Шанский  Н.М. и др. Школьный фразеологический словарь русского языка: значение и происхождение словосочетаний. М., 2017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Style22"/>
        <w:widowControl/>
        <w:numPr>
          <w:ilvl w:val="0"/>
          <w:numId w:val="12"/>
        </w:numPr>
        <w:tabs>
          <w:tab w:val="clear" w:pos="708"/>
          <w:tab w:val="left" w:pos="0" w:leader="none"/>
        </w:tabs>
        <w:autoSpaceDE w:val="true"/>
        <w:ind w:left="284" w:hanging="284"/>
        <w:rPr/>
      </w:pPr>
      <w:r>
        <w:rPr/>
        <w:t>www. eor. it. ru/eor (учебный портал по использованию ЭОР).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284" w:hanging="284"/>
        <w:rPr/>
      </w:pPr>
      <w:r>
        <w:rPr/>
        <w:t>www. ruscorpora. ru (Национальный корпус русского языка — информационно-справочная система, основанная на собрании русских текстов в электронной форме).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284" w:hanging="284"/>
        <w:rPr/>
      </w:pPr>
      <w:r>
        <w:rPr/>
        <w:t>www. russkiyjazik. ru (энциклопедия «Языкознание»).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284" w:hanging="284"/>
        <w:rPr/>
      </w:pPr>
      <w:r>
        <w:rPr/>
        <w:t>www. etymolog. ruslang. ru (Этимология и история русского языка).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284" w:hanging="284"/>
        <w:rPr/>
      </w:pPr>
      <w:r>
        <w:rPr/>
        <w:t>www. rus.1september. ru (электронная версия газеты «Русский языкwww. posobie. ru (Пособия).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284" w:hanging="284"/>
        <w:rPr/>
      </w:pPr>
      <w:r>
        <w:rPr/>
        <w:t>www. spravka. gramota. ru (Справочная служба русского языка).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284" w:hanging="284"/>
        <w:rPr/>
      </w:pPr>
      <w:r>
        <w:rPr>
          <w:lang w:val="en-US"/>
        </w:rPr>
        <w:t>www. slovari. ru/dictsearch (</w:t>
      </w:r>
      <w:r>
        <w:rPr/>
        <w:t>Словари</w:t>
      </w:r>
      <w:r>
        <w:rPr>
          <w:lang w:val="en-US"/>
        </w:rPr>
        <w:t xml:space="preserve">. </w:t>
      </w:r>
      <w:r>
        <w:rPr/>
        <w:t>ру</w:t>
      </w:r>
      <w:r>
        <w:rPr>
          <w:lang w:val="en-US"/>
        </w:rPr>
        <w:t>).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true"/>
        <w:ind w:left="284" w:hanging="284"/>
        <w:rPr/>
      </w:pPr>
      <w:r>
        <w:rPr>
          <w:lang w:val="en-US"/>
        </w:rPr>
        <w:t>www. gramota. ru/class/coach/tbgramota (</w:t>
      </w:r>
      <w:r>
        <w:rPr/>
        <w:t>Учебник</w:t>
      </w:r>
      <w:r>
        <w:rPr>
          <w:lang w:val="en-US"/>
        </w:rPr>
        <w:t xml:space="preserve"> </w:t>
      </w:r>
      <w:r>
        <w:rPr/>
        <w:t>грамоты</w:t>
      </w:r>
      <w:r>
        <w:rPr>
          <w:lang w:val="en-US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о-библиотечные системы: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284" w:leader="none"/>
        </w:tabs>
        <w:autoSpaceDE w:val="true"/>
        <w:ind w:left="284" w:hanging="284"/>
        <w:jc w:val="both"/>
        <w:rPr>
          <w:b/>
          <w:b/>
          <w:bCs/>
          <w:color w:val="0D0D0D"/>
        </w:rPr>
      </w:pPr>
      <w:r>
        <w:rPr>
          <w:color w:val="0D0D0D"/>
        </w:rPr>
        <w:t xml:space="preserve">https://biblio-online.ru/ - Электронно-библиотечная система (ЭБС) Юрайт - Режим доступа: ограниченный по логину и паролю. </w:t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widowControl/>
        <w:numPr>
          <w:ilvl w:val="0"/>
          <w:numId w:val="3"/>
        </w:numPr>
        <w:spacing w:lineRule="auto" w:line="276"/>
        <w:ind w:left="284" w:hanging="284"/>
        <w:jc w:val="both"/>
        <w:rPr>
          <w:b/>
          <w:b/>
          <w:bCs/>
        </w:rPr>
      </w:pPr>
      <w:r>
        <w:rPr/>
        <w:t>Электронно-библиотечная система «IPR BOOKS» - Режим доступа: http://www.http://www.iprbookshop.ru/ - Загл. с экр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ДИСЦИПЛИНЫ</w:t>
        <w:br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1501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300"/>
        <w:gridCol w:w="6220"/>
        <w:gridCol w:w="3528"/>
      </w:tblGrid>
      <w:tr>
        <w:trPr>
          <w:trHeight w:val="117" w:hRule="atLeast"/>
        </w:trPr>
        <w:tc>
          <w:tcPr>
            <w:tcW w:w="5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Результаты освоения трудовых </w:t>
              <w:br/>
              <w:t>функций/действий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291" w:hRule="atLeast"/>
        </w:trPr>
        <w:tc>
          <w:tcPr>
            <w:tcW w:w="5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ые уметь: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чевой самоконтроль;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, регистрация заявлений и документов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ов к тесту, схем, графиков, таблиц</w:t>
            </w:r>
          </w:p>
        </w:tc>
      </w:tr>
      <w:tr>
        <w:trPr>
          <w:trHeight w:val="1037" w:hRule="atLeast"/>
        </w:trPr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устные и письменные высказывания с точки зрения языкового оформления, эффективности достижения поставленных коммуникативных задач;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ов по выплатам социального характера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иалогов, вопросов к тексту,                  резюме, сообщений по темам</w:t>
            </w:r>
          </w:p>
        </w:tc>
      </w:tr>
      <w:tr>
        <w:trPr>
          <w:trHeight w:val="117" w:hRule="atLeast"/>
        </w:trPr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языковые единицы с точки зрения правильности, точности, уместности их употребления;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работы по установлению выплат социального характера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ые и деловые игры</w:t>
            </w:r>
          </w:p>
        </w:tc>
      </w:tr>
      <w:tr>
        <w:trPr>
          <w:trHeight w:val="724" w:hRule="atLeast"/>
        </w:trPr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ингвистический анализ текстов различных функциональных стилей и разновидностей языка;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</w:t>
            </w:r>
          </w:p>
        </w:tc>
      </w:tr>
      <w:tr>
        <w:trPr>
          <w:trHeight w:val="1127" w:hRule="atLeast"/>
        </w:trPr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устные и письменные монологические и диалогические высказывания  различных типов и жанров в учебно-научной (на материале изучаемых учебных дисциплин), социально-культурной и деловой сферах общения;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, практические занятия, тренинги</w:t>
            </w:r>
          </w:p>
        </w:tc>
      </w:tr>
      <w:tr>
        <w:trPr>
          <w:trHeight w:val="117" w:hRule="atLeast"/>
        </w:trPr>
        <w:tc>
          <w:tcPr>
            <w:tcW w:w="5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 занятия ,контрольные  работы, сочинение - миниатюра</w:t>
            </w:r>
          </w:p>
        </w:tc>
      </w:tr>
      <w:tr>
        <w:trPr>
          <w:trHeight w:val="1199" w:hRule="atLeast"/>
        </w:trPr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а орфографические и пунктуационные нормы современного русского литературного языка;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ие занятия, тренинги</w:t>
            </w:r>
          </w:p>
        </w:tc>
      </w:tr>
      <w:tr>
        <w:trPr>
          <w:trHeight w:val="11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нормы речевого поведения в различных сферах и ситуациях общения, в том числе при обсуждении дискуссионных проблем;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, ролевые и деловые игры, практические занятия, тренинги</w:t>
            </w:r>
          </w:p>
        </w:tc>
      </w:tr>
      <w:tr>
        <w:trPr>
          <w:trHeight w:val="664" w:hRule="atLeast"/>
        </w:trPr>
        <w:tc>
          <w:tcPr>
            <w:tcW w:w="4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сновные приемы информационной переработки устного и письменного текста.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и, контрольные работы</w:t>
            </w:r>
          </w:p>
        </w:tc>
      </w:tr>
      <w:tr>
        <w:trPr>
          <w:trHeight w:val="27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ые знать: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7" w:hRule="atLeast"/>
        </w:trPr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языка и истории, культуры русского и других народов;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я об установлении выплат социального характе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оформления заявления о назначении выплат социального характера и соответствия изложенных в нем сведений документу, удостоверяющему личность, и иным представленным документа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сторонняя оценка достоверности представленных докум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факта обращения с заявлением и документами для установления выплат социального характер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, сочинение, домашние задания</w:t>
            </w:r>
          </w:p>
        </w:tc>
      </w:tr>
      <w:tr>
        <w:trPr>
          <w:trHeight w:val="280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понятий: речевая ситуация и ее компоненты, литературный язык, языковая норма, культура речи;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по существу вопроса в пределах своей компетен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обращений по вопросам выдачи документов по выплатам социального характе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факта выдачи документов, связанных с получением выплат социального характе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со структурными подразделениями организации документами, необходимыми для выдачи заявите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ов по выплатам социального характера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,  диалог, домашние задания</w:t>
            </w:r>
          </w:p>
        </w:tc>
      </w:tr>
      <w:tr>
        <w:trPr>
          <w:trHeight w:val="70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единицы  и  уровни  языка, их признаки и взаимосвязь;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  контрольные работы,  </w:t>
            </w:r>
          </w:p>
        </w:tc>
      </w:tr>
      <w:tr>
        <w:trPr>
          <w:trHeight w:val="686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эпические, лексические, грамматические, орфографические и пунктуационные нормы современного русского литературного языка; нормы речевого общения в социально-культурной, учебно-научной, официально-деловой сферах общения.</w:t>
            </w:r>
          </w:p>
        </w:tc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рав на установление выплат социального характера</w:t>
              <w:br/>
              <w:t>Получение из регистров информации, необходимой для принятия решения об установлении выплат социального характе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шения и уведомления о принятом решении для заяв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дел (электронных и на бумажных носителях) лиц, имеющих право на выплаты социального характе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информации в используемых базах данных и регистрах лиц, имеющих право на выплаты социального характе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сверке данных регистров и баз данных с документами, находящимися в делах лиц, имеющих право на выплаты социального характер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з регистров необходимой информации для передачи сторонним ведомствам в рамках заключенных соглаш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з регистров информации, необходимой для передачи заявителям, органам государственной власти, муниципальным органам в рамках межведомственного взаимодейств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четов, выписок и аналитических справок по вопросам, относящимся к выплатам социаль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работа со статистическими и отчетными данными, информацией регистров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, контрольные работ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ИЗМЕНЕНИЙ (ДОПОЛНЕНИЙ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рабочую программу по дисциплине «Русский язык и культура речи» по направлению подготовки 40.02.03 Право и судебное администрирование на 2024-2025</w:t>
      </w:r>
      <w:r>
        <w:rPr/>
        <w:t xml:space="preserve"> учебный год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6161"/>
        <w:gridCol w:w="3697"/>
      </w:tblGrid>
      <w:tr>
        <w:trPr>
          <w:trHeight w:val="6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(пункт) РПД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носимых изменений (дополнений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списка учебной литературы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Е.С., Воителева Т.М. Русский язык и культура речи. Учебник для средних специальных учебных заведений. М. 2019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а и рекомендована на заседании ЦК  гуманитарных дисципл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окол </w:t>
      </w:r>
      <w:r>
        <w:rPr>
          <w:rFonts w:cs="Times New Roman" w:ascii="Times New Roman" w:hAnsi="Times New Roman"/>
          <w:u w:val="single"/>
        </w:rPr>
        <w:t xml:space="preserve">№      </w:t>
      </w: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u w:val="single"/>
        </w:rPr>
        <w:t xml:space="preserve">     </w:t>
      </w:r>
      <w:r>
        <w:rPr>
          <w:rFonts w:cs="Times New Roman" w:ascii="Times New Roman" w:hAnsi="Times New Roman"/>
        </w:rPr>
        <w:t xml:space="preserve">» __________ </w:t>
      </w:r>
      <w:r>
        <w:rPr>
          <w:rFonts w:cs="Times New Roman" w:ascii="Times New Roman" w:hAnsi="Times New Roman"/>
          <w:u w:val="single"/>
        </w:rPr>
        <w:t>2024</w:t>
      </w:r>
      <w:r>
        <w:rPr>
          <w:rFonts w:cs="Times New Roman" w:ascii="Times New Roman" w:hAnsi="Times New Roman"/>
        </w:rPr>
        <w:t>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ЦК: _________    / Цой Е.Д.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 Заместитель директора по УМР ____________ М.Н.Дядюк</w:t>
      </w:r>
    </w:p>
    <w:p>
      <w:pPr>
        <w:pStyle w:val="Normal"/>
        <w:spacing w:before="0" w:after="0"/>
        <w:ind w:right="8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44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InternetLink">
    <w:name w:val="Hyperlink"/>
    <w:rPr>
      <w:strike w:val="false"/>
      <w:dstrike w:val="false"/>
      <w:color w:val="9CBCE1"/>
      <w:u w:val="none"/>
    </w:rPr>
  </w:style>
  <w:style w:type="character" w:styleId="Style18">
    <w:name w:val="Верхний колонтитул Знак"/>
    <w:qFormat/>
    <w:rPr>
      <w:rFonts w:cs="Calibri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3"/>
      <w:sz w:val="44"/>
      <w:szCs w:val="44"/>
      <w:shd w:fill="FFFFFF" w:val="clear"/>
    </w:rPr>
  </w:style>
  <w:style w:type="character" w:styleId="Appleconvertedspace">
    <w:name w:val="apple-converted-space"/>
    <w:qFormat/>
    <w:rPr/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52" w:before="0" w:after="0"/>
      <w:jc w:val="both"/>
    </w:pPr>
    <w:rPr>
      <w:rFonts w:ascii="Times New Roman" w:hAnsi="Times New Roman" w:eastAsia="Times New Roman" w:cs="Times New Roman"/>
      <w:spacing w:val="-3"/>
      <w:sz w:val="44"/>
      <w:szCs w:val="4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Arial Unicode MS" w:hAnsi="Arial Unicode MS" w:eastAsia="Times New Roman" w:cs="Arial Unicode MS"/>
      <w:color w:val="000000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9:00Z</dcterms:created>
  <dc:creator>Metod</dc:creator>
  <dc:description/>
  <cp:keywords/>
  <dc:language>en-US</dc:language>
  <cp:lastModifiedBy>Прёмная Комиссия</cp:lastModifiedBy>
  <cp:lastPrinted>2024-10-01T10:45:00Z</cp:lastPrinted>
  <dcterms:modified xsi:type="dcterms:W3CDTF">2024-10-01T12:23:00Z</dcterms:modified>
  <cp:revision>54</cp:revision>
  <dc:subject/>
  <dc:title/>
</cp:coreProperties>
</file>