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94"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>МБУДО « Детская музыкальная школа 13»</w:t>
      </w:r>
    </w:p>
    <w:p>
      <w:pPr>
        <w:pStyle w:val="NormalWeb"/>
        <w:shd w:fill="FFFFFF" w:val="clear"/>
        <w:spacing w:lineRule="atLeast" w:line="294" w:before="0" w:after="0"/>
        <w:jc w:val="center"/>
        <w:rPr/>
      </w:pPr>
      <w:r>
        <w:rPr>
          <w:bCs/>
          <w:color w:val="181818"/>
          <w:sz w:val="32"/>
          <w:szCs w:val="32"/>
        </w:rPr>
        <w:t>Кировского района г. Казани</w:t>
      </w:r>
    </w:p>
    <w:p>
      <w:pPr>
        <w:pStyle w:val="NormalWeb"/>
        <w:shd w:fill="FFFFFF" w:val="clear"/>
        <w:spacing w:lineRule="atLeast" w:line="294"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  <w:t xml:space="preserve">Применение инновационных технологий </w:t>
      </w:r>
    </w:p>
    <w:p>
      <w:pPr>
        <w:pStyle w:val="NormalWeb"/>
        <w:shd w:fill="FFFFFF" w:val="clear"/>
        <w:spacing w:lineRule="atLeast" w:line="294" w:before="0" w:after="0"/>
        <w:jc w:val="center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  <w:t xml:space="preserve"> </w:t>
      </w:r>
      <w:r>
        <w:rPr>
          <w:color w:val="181818"/>
          <w:sz w:val="40"/>
          <w:szCs w:val="40"/>
        </w:rPr>
        <w:t xml:space="preserve">в   классе гитары </w:t>
      </w:r>
    </w:p>
    <w:p>
      <w:pPr>
        <w:pStyle w:val="NormalWeb"/>
        <w:shd w:fill="FFFFFF" w:val="clear"/>
        <w:spacing w:lineRule="atLeast" w:line="294" w:before="0" w:after="0"/>
        <w:jc w:val="center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right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right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Подготовила преподаватель</w:t>
      </w:r>
    </w:p>
    <w:p>
      <w:pPr>
        <w:pStyle w:val="NormalWeb"/>
        <w:shd w:fill="FFFFFF" w:val="clear"/>
        <w:spacing w:lineRule="atLeast" w:line="294" w:before="0" w:after="0"/>
        <w:jc w:val="right"/>
        <w:rPr>
          <w:b/>
          <w:b/>
          <w:bCs/>
          <w:color w:val="181818"/>
          <w:sz w:val="40"/>
          <w:szCs w:val="40"/>
        </w:rPr>
      </w:pPr>
      <w:r>
        <w:rPr>
          <w:bCs/>
          <w:color w:val="181818"/>
          <w:sz w:val="28"/>
          <w:szCs w:val="28"/>
        </w:rPr>
        <w:t>Ферапонтова И.Г.</w:t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tLeast" w:line="294" w:before="0" w:after="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bCs/>
          <w:color w:val="181818"/>
          <w:sz w:val="40"/>
          <w:szCs w:val="40"/>
        </w:rPr>
      </w:pPr>
      <w:r>
        <w:rPr>
          <w:b/>
          <w:bCs/>
          <w:color w:val="181818"/>
          <w:sz w:val="40"/>
          <w:szCs w:val="40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Казань</w:t>
      </w:r>
    </w:p>
    <w:p>
      <w:pPr>
        <w:pStyle w:val="NormalWeb"/>
        <w:shd w:fill="FFFFFF" w:val="clear"/>
        <w:spacing w:lineRule="auto" w:line="360" w:before="0" w:after="0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2025</w:t>
      </w:r>
    </w:p>
    <w:p>
      <w:pPr>
        <w:pStyle w:val="NormalWeb"/>
        <w:shd w:fill="FFFFFF" w:val="clear"/>
        <w:spacing w:lineRule="auto" w:line="360" w:before="0" w:after="0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Представить нашу жизнь в  XXI  веке без современных компьютерных технологий невозможно.  Интернет–технологии  помогают людям во всех областях, в том числе и в сфере музыкального образования.  Насущное требование сегодняшнего дня призывает преподавателей детских школ искусств быть хорошим пользователем компьютера и ориентироваться в Интернете, потому что, во-первых, нужно шагать в ногу со временем, а во-вторых, информационно-компьютерные технологии оказывают огромную помощь в педагогической и методической работе. Владение современными технологиями помогает наладить общение и обмен полезной информацией с коллегами из других образовательных учреждений, подготовиться и участвовать в различных конференциях, семинарах, форумах. Обращение к Интернету даёт возможности повышения уровня профессионального мастерства и к самообразованию. Становится доступным просмотр многочисленной методической литературы: статей, докладов, разработок, открытых уроков, мастер-классов, различных выступлений. Также использование информационных компьютерных ресурсов способствует быстрому нахождению нужной информации, а также специальных наглядных пособий для проведения урока. Например, иллюстрация для стендов класса с полезной информацией: правильная посадка гитариста, постановка и аппликатура рук, изображение с обозначением частей гитары, их название и многое другое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Большинство детей, занимающихся в музыкальной школе, как правило, достаточно легко ориентируются в такой области, как Интернет-ресурсы. Современные дети, без проблем владеют компьютером, они с лёгкостью находят нужный материал в Интернете. Это знание важно использовать преподавателями детских музыкальных школ - для привлечения учащихся к музыкальному миру. Использование и применение инновационных современных компьютерных технологий способствует развитию музыкальных данных обучающихся, обогащает процесс обучения, делая его для всех возрастных групп обучающихся более интересным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Использование  ИКТ  на уроках позволяет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вать умение учащихся ориентироваться в информационных потоках окружающего мира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лучать оперативность в обновлении информации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лучать свободный доступ к любому источнику информации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владевать практическими способами работы с информацией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вать умения, позволяющие обмениваться информацией с помощью современных технических средств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ктивизировать познавательную деятельность учащихся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водить уроки на высоком эстетическом уровне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зволяет индивидуализировать и дифференцировать процесс обучения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нтролировать деятельность каждого ученика, активизировать его творческие и познавательные способности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птимизировать учебный процесс, значительно увеличить темп работы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ab/>
        <w:t>Внедрение</w:t>
      </w:r>
      <w:r>
        <w:rPr>
          <w:color w:val="000000"/>
          <w:sz w:val="28"/>
          <w:szCs w:val="28"/>
        </w:rPr>
        <w:t> информационно – коммуникационных технологий в музыкальном образовании перспективно, актуально и объективно необходимо.</w:t>
      </w:r>
      <w:r>
        <w:rPr>
          <w:color w:val="333333"/>
          <w:sz w:val="28"/>
          <w:szCs w:val="28"/>
        </w:rPr>
        <w:t> </w:t>
      </w:r>
      <w:r>
        <w:rPr>
          <w:color w:val="181818"/>
          <w:sz w:val="28"/>
          <w:szCs w:val="28"/>
        </w:rPr>
        <w:t>Каждый преподаватель желает найти правильный подход к ученикам своего класса, привить любовь, интерес к игре на гитаре. Для этого урок должен быть современным и привлекательным. Заглянуть во внутренний мир каждого ученика и раскрыть его творческую индивидуальность – задача преподавателя ДМШ,  решить которую помогают современные образовательные технологии. И если к безграничным возможностям интернета, к исследовательской работе учащихся добавить собственный искренний интерес, сделать учеников своими творческими партнёрами, учиться вместе с детьми, а иногда и у них, тогда наша работа будет всегда успешной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181818"/>
          <w:sz w:val="28"/>
          <w:szCs w:val="28"/>
        </w:rPr>
        <w:t>Такая работа способствует получению новых знаний, развитию умения анализировать, сопоставлять и делать необходимые выводы, что очень важно как для подготовки к экзамену, классному и общешкольному концерту, так и к серьёзным областным и международным конкурсам.</w:t>
      </w:r>
      <w:r>
        <w:rPr>
          <w:color w:val="000000"/>
          <w:sz w:val="28"/>
          <w:szCs w:val="28"/>
        </w:rPr>
        <w:t xml:space="preserve"> Учащиеся младших классов  со  средними   музыкальными способностям  плохо запоминают  ритмический  рисунок  мелодии, ее интонацию  или  забывают, в  каком темпе надо учить.  Возможно  применить следующий способ работы: записать  свое исполнение пьесы на данном этапе работы и дать задание, дома слушать запись и постараться сыграть на гитаре так, как учитель. Этот метод очень эффективный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ab/>
        <w:t>Для одаренных детей на последнем этапе работы над пьесой можно применить другой  способ: записать их игру на видеокамеру, а  потом вместе послушать. Ученик слыша  себя со стороны и делает сам себе замечания</w:t>
      </w:r>
      <w:r>
        <w:rPr>
          <w:b/>
          <w:bCs/>
          <w:color w:val="000000"/>
          <w:sz w:val="28"/>
          <w:szCs w:val="28"/>
        </w:rPr>
        <w:t>.  </w:t>
      </w:r>
      <w:r>
        <w:rPr>
          <w:color w:val="000000"/>
          <w:sz w:val="28"/>
          <w:szCs w:val="28"/>
        </w:rPr>
        <w:t>После  такой  формы работы  его игра станет   заметно лучше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 xml:space="preserve"> Как можно чаще  на первых уроках  использовать Интернет-ресурсы, чтобы заинтересовать и показать наглядно начинающим гитаристам, как должна звучать классическая гитара.  Для этого в Интернете  есть  разные  видео, в которых  в  профессиональном  исполнении звучат музыкальные произведения для классической гитары.  Исполнителями, как правило, являются виртуозы-гитаристы, а иногда это могут быть и ровесники – учащихся музыкальной школы  . Это нужно для того, чтобы оставить у детей первое яркое, незабываемое впечатление от знакомства с классической гитарой, что помогает в дальнейшем сформировать у учащихся осознанное желание заниматься музыкой и достичь высокого исполнительского уровня при игре на инструменте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Технология  проблемного обучения</w:t>
      </w:r>
      <w:r>
        <w:rPr>
          <w:b/>
          <w:bCs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используется в создании на уроке под руководством педагога  проблемной ситуации: найти выразительную интонацию, подобрать удобную аппликатуру, динамику, подобрать слова к мелодии и т.д. Учащиеся вовлекаются в самостоятельную деятельность по разрешению проблемы, в результате чего овладевают знаниями, навыками, умениями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Далее очень важно поставить цель и сформировать задачи, то есть найти правильное направление, к чему в будущем нужно стремиться в обучении детей игры на шестиструнной гитаре. Это является залогом успешного обучения учащихся в детской школе искусств</w:t>
      </w:r>
      <w:r>
        <w:rPr>
          <w:color w:val="333333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Нужно помнить, что обучение с применением инновационных педагогических технологий может осуществляться на протяжении достаточно большого учебного периода. Применяя инновационные технологии в обучении, преподаватель делает процесс более полным, современным, интересным, насыщенным. Для внедрения в учебный процесс определённой технологии, а также интеграция нескольких технологий необходимо чётко обозначить цели и задачи, методы обучения и воспитания, определённый алгоритм действий преподавателя от урока к уроку. Разработка и внедрение в учебный процесс комплекса данных педагогических технологий, в соответствии с целями и задачами обучения и воспитания, позволит преподавателю создать свой собственный технологический арсенал, который и будет служить залогом его дальнейших профессиональных успехов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Чтобы двигаться к намеченной цели, важно использовать правильный и качественный репертуар для классической гитары. В пополнении и обновлении музыкальной нотной литературы мне помогает использование возможностей  Интернет-ресурсов.  На сегодняшний день в Интернете доступна и используется электронная нотная библиотека, в которую входит ресурс, под названием Нотный Архив России. В Нотном Архиве размещены качественные сборники музыкальной литературы для многих музыкальных инструментов, в том числе и для классической гитары. В электронной библиотеке можно найти сборники старинной и современной музыки классического направления, включающие оригинальные произведения и переложения для классической гитары. В состав Нотного Архива России входят только самые качественные сборники, репертуар которых служит для повышения уровня играющих, от начинающих исполнителей до профессиональных музыкантов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Важнейшими задачами воспитания учащихся являются: научить понимать прекрасное и возвышенное с одной стороны, безобразное и низменное - с другой ;  развивать у них способность чувствовать, правильно понимать и оценивать красоту в окружающей действительности,  в природе,  в общественной жизни,  в труде и  искусстве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Основная  образовательная  ценность  информационных  технологий  в  том, что они  позволяют создать неизмеримо более  яркую  мульти сенсорную  среду обучения  с  почти   не ограниченными   потенциальными  возможностями,  оказывающимися  в  распоряжении  и  учителя,  и  ученика.  В  отличие  от  обычных  технических  средств  обучения   информационные  технологии  позволяют  не  только  насытить  обучающегося  большим  количеством  знаний,  но  и  развить  интеллектуальные, творческие  способности  учащихся,  их  умение  самостоятельно  приобретать  новые знания,  работать  с  различными  источниками  информации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Во  время  проведения   учебных  занятий  дистанционные  технологии   обеспечивают  передачу  знаний  и  доступ  к  разнообразной  учебной  информации  наравне,  а  иногда  гораздо  эффективней,  чем  традиционные  средства  обучения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Система  дистанционного   учебно-воспитательного  процесса  призвана  не  подменять,  а  дополнять   традиционное  образование.  В  современных   условиях  дистанционные  технологии  становятся  неотъемлемой,  конкурентно способной  частью  образовательно-воспитательного  пространства,   требующего  непрерывного  совершенства.  Но  дистанционное  обучение  не   следует  рассматривать  как  единственную  форму  учебных  занятий,  полностью  исключающую  непосредственное  взаимодействие   учащегося  с  учителем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Как правило, большинство детей посещают школу с интересом и желанием. В процессе обучения у учащихся формируется свой внутренний мир, проявляются музыкальные способности и технические возможности. На определённом этапе преподаватель гитары, наблюдая хорошие результаты своих воспитанников, предлагает им принять участие в музыкальном конкурсе, где учащийся может показать своё мастерство и талант. В дальнейшем при подготовке к конкурсу, важно дать представление учащимся, какой уровень конкурсного исполнения нужен, чтобы быть конкурентно способными с другими конкурсантами и достичь высокого результата. При подготовке к конкурсу полезно слушать записи аудио классической гитарной музыки, а также просматривать видео с различных конкурсов, где юный гитарист может послушать выступления талантливых учеников – победителей различных конкурсов, а также прослушать лучших мастеров исполнителей на гитаре. Интернет даёт всем такую возможность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ab/>
        <w:t>Использование в  классе  гитары информационно-компьютерных технологий в образовательном  процессе  предоставляет  преподавателю  большие  возможности   при  проведении  урока,  повышает мотивацию у обучающихся, даёт возможность применять на практике наглядный материал, открывает широкие возможности для проведения интересных и познавательных уроков, так как делает процесс обучения разнообразным. Придает  уроку  современный  уровень.  Всё это очень важно для повышения эффективности обучения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color w:val="181818"/>
          <w:sz w:val="28"/>
          <w:szCs w:val="28"/>
        </w:rPr>
        <w:t>Детская музыкальная школа не должна отставать от времени, а значит,  музыкальные  занятия  должны  быть  современными,  преподаватели должны  развиваться и  широко  использовать в своей работе компьютер и его возможности. Современные   компьютерные  технологии  обеспечивают  разнообразие, доступность  и  оригинальность  учебной  информации.  Они  помогают  педагогу  сделать  процесс  обучения  более эффективным  и  качественным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Литература: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Никишина И.В. Инновационные педагогические технологии и организация учебно-воспитательного и методических процессов в школе: использование интерактивных форм и методов в процессе обучения учащихся и педагогов. Волгоград: Учитель, 2008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Олбнев А.  Использование  новых  технологий  в  дистанционном  обучении . Актуальные  проблемы  современной  науки.-2011.-№1.-С.96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Самари Ш.М. Пути применения  дистанционного  обучения. Аспирант  и  соискатель.-2009.-№5.-С.84-88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.Селевко Г.К. Современные  образовательные  технологии: Учебное  пособие.- М.: Народное  образование,1998.-256с.</w:t>
      </w:r>
    </w:p>
    <w:p>
      <w:pPr>
        <w:pStyle w:val="NormalWeb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5.Сайт :  </w:t>
      </w:r>
      <w:r>
        <w:rPr>
          <w:color w:val="181818"/>
          <w:sz w:val="28"/>
          <w:szCs w:val="28"/>
          <w:lang w:val="en-US"/>
        </w:rPr>
        <w:t>https</w:t>
      </w:r>
      <w:r>
        <w:rPr>
          <w:color w:val="181818"/>
          <w:sz w:val="28"/>
          <w:szCs w:val="28"/>
        </w:rPr>
        <w:t xml:space="preserve">.// </w:t>
      </w:r>
      <w:r>
        <w:rPr>
          <w:color w:val="181818"/>
          <w:sz w:val="28"/>
          <w:szCs w:val="28"/>
          <w:lang w:val="en-US"/>
        </w:rPr>
        <w:t>infourok</w:t>
      </w:r>
      <w:r>
        <w:rPr>
          <w:color w:val="181818"/>
          <w:sz w:val="28"/>
          <w:szCs w:val="28"/>
        </w:rPr>
        <w:t>.</w:t>
      </w:r>
      <w:r>
        <w:rPr>
          <w:color w:val="181818"/>
          <w:sz w:val="28"/>
          <w:szCs w:val="28"/>
          <w:lang w:val="en-US"/>
        </w:rPr>
        <w:t>ru</w:t>
      </w:r>
      <w:r>
        <w:rPr>
          <w:color w:val="181818"/>
          <w:sz w:val="28"/>
          <w:szCs w:val="28"/>
        </w:rPr>
        <w:t xml:space="preserve"> /</w:t>
      </w:r>
      <w:r>
        <w:rPr>
          <w:color w:val="181818"/>
          <w:sz w:val="28"/>
          <w:szCs w:val="28"/>
          <w:lang w:val="en-US"/>
        </w:rPr>
        <w:t>sovremennie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innovacionnie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teynologii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v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pomosch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prepodavateyu</w:t>
      </w:r>
      <w:r>
        <w:rPr>
          <w:color w:val="181818"/>
          <w:sz w:val="28"/>
          <w:szCs w:val="28"/>
        </w:rPr>
        <w:t>-</w:t>
      </w:r>
      <w:r>
        <w:rPr>
          <w:color w:val="181818"/>
          <w:sz w:val="28"/>
          <w:szCs w:val="28"/>
          <w:lang w:val="en-US"/>
        </w:rPr>
        <w:t>gitari</w:t>
      </w:r>
      <w:r>
        <w:rPr>
          <w:color w:val="181818"/>
          <w:sz w:val="28"/>
          <w:szCs w:val="28"/>
        </w:rPr>
        <w:t>-3641951.</w:t>
      </w:r>
      <w:r>
        <w:rPr>
          <w:color w:val="181818"/>
          <w:sz w:val="28"/>
          <w:szCs w:val="28"/>
          <w:lang w:val="en-US"/>
        </w:rPr>
        <w:t>html</w:t>
      </w:r>
    </w:p>
    <w:p>
      <w:pPr>
        <w:pStyle w:val="NormalWeb"/>
        <w:shd w:fill="FFFFFF" w:val="clear"/>
        <w:spacing w:lineRule="auto" w:line="360" w:before="0" w:after="0"/>
        <w:jc w:val="both"/>
        <w:rPr>
          <w:lang w:val="en-US"/>
        </w:rPr>
      </w:pPr>
      <w:r>
        <w:rPr>
          <w:color w:val="181818"/>
          <w:sz w:val="28"/>
          <w:szCs w:val="28"/>
          <w:lang w:val="en-US"/>
        </w:rPr>
        <w:t>6.</w:t>
      </w:r>
      <w:r>
        <w:rPr>
          <w:color w:val="181818"/>
          <w:sz w:val="28"/>
          <w:szCs w:val="28"/>
        </w:rPr>
        <w:t>Сайт</w:t>
      </w:r>
      <w:r>
        <w:rPr>
          <w:color w:val="181818"/>
          <w:sz w:val="28"/>
          <w:szCs w:val="28"/>
          <w:lang w:val="en-US"/>
        </w:rPr>
        <w:t>:   https.//pedsovet.su / load/257-1-0-56331</w:t>
      </w:r>
    </w:p>
    <w:p>
      <w:pPr>
        <w:pStyle w:val="NormalWeb"/>
        <w:shd w:fill="FFFFFF" w:val="clear"/>
        <w:spacing w:lineRule="auto" w:line="360" w:before="0" w:after="45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ЛОМе" w:cs="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47:00Z</dcterms:created>
  <dc:creator>ДОМАШНИЙ</dc:creator>
  <dc:description/>
  <cp:keywords/>
  <dc:language>en-US</dc:language>
  <cp:lastModifiedBy>инна</cp:lastModifiedBy>
  <dcterms:modified xsi:type="dcterms:W3CDTF">2025-04-16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