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«Воркутинский арктический горно-политехнический колледж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етодическая разработка классного ча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Тема: «День коми письмен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Автор: Мурзина Валерия Алексеевн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преподаватель русского языка и литературы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уратор группы ЖК-2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Инта, 2024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bookmarkStart w:id="0" w:name="h.gjdgxs"/>
      <w:bookmarkEnd w:id="0"/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 xml:space="preserve">Раскрыть значение праздника День коми письменности, познакомить с его историей; </w:t>
      </w:r>
      <w:r>
        <w:rPr>
          <w:rStyle w:val="C6"/>
          <w:color w:val="000000"/>
          <w:sz w:val="28"/>
          <w:szCs w:val="28"/>
        </w:rPr>
        <w:t>формирование устойчивого интереса к культуре Коми края.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Задачи: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Воспитательные: способствовать формированию у студентов целостного отношения к коми национальной культуре, уважения и сохранения традиций коми народа.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Развивающие: развитие коммуникативных умений, организаторских способностей, творческих способностей личности обучающихся.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0"/>
          <w:color w:val="000000"/>
          <w:sz w:val="28"/>
          <w:szCs w:val="28"/>
        </w:rPr>
        <w:t>Обучающие: п</w:t>
      </w:r>
      <w:r>
        <w:rPr>
          <w:color w:val="000000"/>
          <w:sz w:val="28"/>
          <w:szCs w:val="28"/>
        </w:rPr>
        <w:t>ознакомить студентов с истоками создания коми азбуки.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Форма проведения:</w:t>
      </w:r>
      <w:r>
        <w:rPr>
          <w:rStyle w:val="C0"/>
          <w:color w:val="000000"/>
          <w:sz w:val="28"/>
          <w:szCs w:val="28"/>
        </w:rPr>
        <w:t> час общ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Группа ЖК-23/17 студен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орудование: мультимедийное оборудование, презентац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Ход мероприят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Классный руководитель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- Добрый день, ребята. Сегодня мы собрались не просто так, а чтобы поговорить о важной странице в истории нашей республики. Кто знает, какой праздник отмечается в Республике Ком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ждое третье воскресенья мая? (Предполагаю, что не услышу правильных ответов, поэтому задаю наводящие вопросы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 помощью чего происходит общение между людьми? (Язык, реч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Какую роль язык и речь играют в жизни общества? Какие функции, кроме коммуникативной, выполняет язык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Конечно, вы правы. Значение языка в жизни человека и общества, функции, которые он несет – это очень важная сторона существования общества. Он хранит в себе духовные и культурные ценности людей. Посредством языка народ высказывает свои мысли, выражает эмоции. С помощью языка происходит развитие науки, искусства, техники и т.д. Язык может выражаться в прямой или косвенной форме. Прямая – непосредственно в контакте с человеком, людьми в реальном времени, а косвенная – это общение с временным разрывом, так называемое пространственно-временное общение, когда ценности общества передаются из поколения в поколение. Таким образом, формируется духовное наследие человечества – насыщение внутреннего мира людей идеалами. С помощью языка люди могут представлять мир, описывать различные процессы, получать, хранить и воспроизводить информацию, свои мысл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ак вы думаете, что помогает нам воспроизводить, получать и передавать информацию из поколения в поколение? (Письменность, письмо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иложение 2, слайд №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от мы и подошли к теме нашей сегодняшней встречи! Итак, каждое третье воскресенья мая в Республике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 Пермском крае отмечаетс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Ден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исьмен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Праздник был установлен 19 мая 1992 года в память о 620-й годовщине создания азбуки для народа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ет ли кто-нибудь из вас, кто является создателем древнепермской азбуки? (Стефан Пермский,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иложение 2, с</w:t>
      </w:r>
      <w:r>
        <w:rPr>
          <w:rFonts w:cs="Times New Roman" w:ascii="Times New Roman" w:hAnsi="Times New Roman"/>
          <w:i/>
          <w:sz w:val="28"/>
          <w:szCs w:val="28"/>
        </w:rPr>
        <w:t>лайд №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называлась эта азбука? (Анбур,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Приложение 2, </w:t>
      </w:r>
      <w:r>
        <w:rPr>
          <w:rFonts w:cs="Times New Roman" w:ascii="Times New Roman" w:hAnsi="Times New Roman"/>
          <w:i/>
          <w:sz w:val="28"/>
          <w:szCs w:val="28"/>
        </w:rPr>
        <w:t>слайд №3-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я предлагаю вам посмотреть фильм о святителе Стефане Пермском, о его жизни, о его азбуке. После просмотра фильма мы обязательно устроим обсуждение. И конечно, проведём викторину, чтобы выявить самых внимательных и любознательных. А если кто-то что-то не запомнит во время просмотра фильма, то у него будет возможность зафиксировать в памяти интересные сведения во время виктори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осмотр документального фильма «Огнём и словом».(Приложение 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филь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Куратор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вы узнали из фильм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информация была вам знакома до этог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казалось вам самым интересным? Почем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, каково значение деятельности Стефана Пермского для коми народ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я предлагаю вам принять участие в викторине. Представляю вам независимое жюри: мастер производственного обучения Олег Александрович. Вам необходимо разделиться  на 2 команды. Каждая команда должна постараться дать правильные ответы на большее количество вопросов, которые будут в викторине. Правильные ответы вы будете записывать на пронумерованных листочках (нумерация соответствует номеру вопроса викторины). Потом каждая команда передаст ответы жюри, которое подсчитает количество правильных ответов. Это поможет нам выявить самых внимательных и любознательных.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Приложение 2, </w:t>
      </w:r>
      <w:r>
        <w:rPr>
          <w:rFonts w:cs="Times New Roman" w:ascii="Times New Roman" w:hAnsi="Times New Roman"/>
          <w:i/>
          <w:sz w:val="28"/>
          <w:szCs w:val="28"/>
        </w:rPr>
        <w:t>слайды №№6-1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едение итогов викторины, выявление команды-победителя, озвучивание правильных ответов на вопросы викторины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иложение 2, с</w:t>
      </w:r>
      <w:r>
        <w:rPr>
          <w:rFonts w:cs="Times New Roman" w:ascii="Times New Roman" w:hAnsi="Times New Roman"/>
          <w:i/>
          <w:sz w:val="28"/>
          <w:szCs w:val="28"/>
        </w:rPr>
        <w:t>лайды №№19-30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Куратор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А теперь участники каждой команды получат уникальную возможность побывать в роли переводчика. А переводить мы будем текст, записанный  с помощью анбура, на современный русский язык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иложение 4)</w:t>
      </w:r>
      <w:r>
        <w:rPr>
          <w:rFonts w:cs="Times New Roman" w:ascii="Times New Roman" w:hAnsi="Times New Roman"/>
          <w:sz w:val="28"/>
          <w:szCs w:val="28"/>
        </w:rPr>
        <w:t>. Мы с вами единое целое, поэтому узнать произведение  мы сможем, только соединив результаты перевода обеих коман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у вас на столах есть анбур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иложение 3)</w:t>
      </w:r>
      <w:r>
        <w:rPr>
          <w:rFonts w:cs="Times New Roman" w:ascii="Times New Roman" w:hAnsi="Times New Roman"/>
          <w:sz w:val="28"/>
          <w:szCs w:val="28"/>
        </w:rPr>
        <w:t>, с помощью которого вы будете переводить текст. Необходимо не только перевести каждую строчку, но и поставить их в нужном порядке, чтобы получилось законченное четверостиш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 выполняют задание, разделившись в каждой группе на микрогруппы для ускорения процесса перевода (каждая микрогруппа переводит свою строчку, а затем уже команда составляет четверостишие). Количество распечатанных анбуров должно соответствовать количеству стр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Итак, давайте теперь посмотрим, что у вас получилось. Ребята, кто из вас знает, что это за произведение? (Гимн Республики Коми, один из государственных символов Республики Коми;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иложение 2, слайд 3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юсь, сегодня вам было интересно, и вы приобрели  новые знания о нашей республике. Спасибо за активное участие и искренний интерес к теме нашей встреч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9">
    <w:name w:val="c9"/>
    <w:qFormat/>
    <w:rPr/>
  </w:style>
  <w:style w:type="character" w:styleId="C6">
    <w:name w:val="c6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6:00Z</dcterms:created>
  <dc:creator>Валерия</dc:creator>
  <dc:description/>
  <cp:keywords/>
  <dc:language>en-US</dc:language>
  <cp:lastModifiedBy>Валерия</cp:lastModifiedBy>
  <dcterms:modified xsi:type="dcterms:W3CDTF">2025-04-20T11:10:00Z</dcterms:modified>
  <cp:revision>18</cp:revision>
  <dc:subject/>
  <dc:title/>
</cp:coreProperties>
</file>