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УДК 11. Основные классы неорганических соединен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4"/>
        <w:gridCol w:w="1620"/>
        <w:gridCol w:w="1620"/>
        <w:gridCol w:w="1440"/>
        <w:gridCol w:w="1440"/>
        <w:gridCol w:w="14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O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u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O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aCl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a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iOH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uCl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eCl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a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Zn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e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P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g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u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u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Cl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i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C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O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P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l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a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g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u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e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aCl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b(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e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>OH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B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C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g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Z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Zn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Z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g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e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__________________________________________________________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УДК 11. Основные классы неорганических соединен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4"/>
        <w:gridCol w:w="1620"/>
        <w:gridCol w:w="1620"/>
        <w:gridCol w:w="1440"/>
        <w:gridCol w:w="1440"/>
        <w:gridCol w:w="14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РИАН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O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u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O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aCl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a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iOH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uCl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eCl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a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Zn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e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P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g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u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u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Cl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i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C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NaO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P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l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a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g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u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e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aCl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b(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e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N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>OH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B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C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g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Z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Zn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Z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g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e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__________________________________________________________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УДК 11. Основные классы неорганических соединен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4"/>
        <w:gridCol w:w="1620"/>
        <w:gridCol w:w="1620"/>
        <w:gridCol w:w="1440"/>
        <w:gridCol w:w="1440"/>
        <w:gridCol w:w="14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РИАН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O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u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O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aCl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a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iOH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uCl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eCl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a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Zn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e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P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g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u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u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Cl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i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C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NaO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P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l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a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g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u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e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aCl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b(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e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N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>OH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B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C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g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Z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Zn(OH)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Z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g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e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ебно дидактические карточки – это дидактический учебный материал, которым можно пользоваться на уроках химии в качестве повторения материала, либо при изучении новой те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 по УДК(пример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йдите основные, амфотерные и кислотные окси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Назовите выбранные формулы окси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йдите формулы кислот. Дайте им наз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йдите в 1-3 столбиках щелочи, а 4-6 нерастворимые ос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зовите формулы солей из 1 и2 вариа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очитайте  формулы п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пределите молекулярную массу веществ, формулы которых записаны в 5 вариа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ычислите массовую долю элементов в основных оксидах в 3 вариа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найдите формулы веществ с ковалентной полярной химической связью, ионной, металличе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пределите степень окисления в формулах веществ первой строчки.</w:t>
      </w:r>
    </w:p>
    <w:p>
      <w:pPr>
        <w:pStyle w:val="Normal"/>
        <w:rPr/>
      </w:pPr>
      <w:r>
        <w:rPr>
          <w:sz w:val="28"/>
          <w:szCs w:val="28"/>
        </w:rPr>
        <w:t>11. Составьте возможные уравнения химических реакций между веществами, формулы которых представлены в 3 варианте.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5:55:00Z</dcterms:created>
  <dc:creator>Admin</dc:creator>
  <dc:description/>
  <dc:language>en-US</dc:language>
  <cp:lastModifiedBy>User</cp:lastModifiedBy>
  <dcterms:modified xsi:type="dcterms:W3CDTF">2020-05-21T15:55:00Z</dcterms:modified>
  <cp:revision>2</cp:revision>
  <dc:subject/>
  <dc:title>УДК 11 Основные классы неорганических соединений</dc:title>
</cp:coreProperties>
</file>