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Методы и приемы мотивации к изучению иностранного языка у подростков»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остранные языки часто имеют уникальную грамматику, лексику и фонетику, что делает процесс их изучения интересным и познавательны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идим, как наши ученики преодолевают языковые барьеры, открывают новые возможности для общения, путешествий и карьерного роста. Изучая язык, учащиеся погружаются в культуру другой страны, что расширяет их мировоззрение и способствует культурному росту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подавание языка даёт возможность использовать различные методы и подходы, включая игры, фильмы, музыку и другие ресурсы, что делает уроки более увлекательными и продуктивными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чу поделиться своими методическими разработками, которые применяю на своих уроках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I.Песни— это отличный способ сделать уроки немецкого языка более увлекательными и эффективными. Они помогают ученикам развивать навыки восприятия на слух (аудирования), улучшать произношение и расширять словарный запас. Кроме того, музыка помогает создать позитивную атмосферу на уроке, способствует лучшему запоминанию материала и улучшает мотивацию учащих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можное использовать на уроках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Практика аудирования: Песню можно использовать для тренировки навыков восприятия на слух. Ученики слушают песню, а затем выполняют задания: например, заполняют пропуски в тексте или отвечают на вопросы по содержани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Изучение новых слов и выражений: Песни часто содержат полезные фразы и выражения, которые могут быть полезны в повседневной жизни. Работая с песней, ученики могут научить новые слова и фразы в контекст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Работа с грамматикой: В песнях часто встречаются различные грамматические структуры, такие как времена, модальные глаголы, пассивные конструкции. Учитель может акцентировать внимание на этих структурах и объяснить их с помощью примеров из пес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 Произношение и интонация: Песни помогают ученикам улучшать произношение и учат правильной интонации. Пение помогает естественно усваивать акценты и ритм язы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 Тема и культура: Песни дают возможность познакомиться с культурой немецкоговорящих стран. Многие песни отражают особенности жизни, традиции и настроения, характерные для разных стран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ример: Песня "Ich will nur dass du weißt" — Philipp Poisel (9-11 классы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Изучение выражений и грамматических конструкций в контексте. Задание: Ученики слушают песню "Ich will nur dass du weißt" и фокусируются на таких конструкциях, как "Ich will nur dass..." (Я хочу только, чтобы...), что часто используется для выражения желаемог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сле прослушивания песни ученики могут ответить на вопросы, используя фразы из пес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нализируются глаголы в разных временах, например, will (хотеть) в настоящем времени и другие модальные глагол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тветьте на вопросы, используя выражения из песни: Was möchte der Sänger? Was will er sagen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ня "Auf uns" — Andreas Bourani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Улучшение произношения и интонаци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е: Песня "Auf uns" Андреаса Бурани — это позитивная и вдохновляющая песня, которая часто используется для обучения произношению и интонации. Ученики слушают песню и следят за ритмом, затем поют её вслух, чтобы улучшить произношение немецких звуков и акцент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но выделить ключевые фразы, такие как "Auf uns" (За нас) и попросить учеников повторить эти фраз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но также провести мини-диктант на основе текста песни и обсудить сложные слова и фраз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ример: Прочитайте и произнесите следующие фразы "Auf uns, auf dieses Leben!” , "Auf das was uns gefällt!“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II. Метод «Интервью» на уроках немецкого языка — это интересный и эффективный способ практиковать разговорные навыки. В этом методе ученики берут на себя роли интервьюера и интервьюируемого, что помогает им лучше понимать структуру общения и развивать навыки разговорной речи. Его можно применять на любом уроке, на любом классе, на любую тему. Например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Ролевая игра. Ученики делятся на две группы: одна будет задавать вопросы (интервьюеры), а другая — отвечать (интервьюируемые). Например, они могут взять интервью о хобби, семье, школе или любимых занятиях. Это помогает развить навыки общения и усвоение новых слов. Реплики можно приготовить учителю заранее или составляются совместно с ученик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Обогащение словарного запаса: Метод интервью помогает учащимся учить новые слова в контексте общения, что улучшает их понимание языка и делает слова более запоминающими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Повторение и закрепление: Когда ученики проводят интервью, они могут использовать разные грамматические структуры (например, вопросы с Wer? Was? Wie? Warum?), что помогает закрепить материал на практике. Например, ученик может задать вопрос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„Was machst du in deiner Freizeit?” — что позволяет использовать глаголы в различных форма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Преодоление страха говорить на немецком языке: Многие ученики могут чувствовать неуверенность при говорении на иностранном языке. Интервью помогает снизить этот страх, поскольку оно происходит в непринужденной обстановке, где все участники — ученики, а не учитель. Также, если ученик что-то не знает, он может задать уточняющий вопрос, что помогает избежать стресс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Развитие критического мышления: Во время интервью ученики не только учат новые фразы и слова, но и учат формулировать свои мысли, задавать вопросы и поддерживать диалог. Это развивает их способности к критическому мышлению и улучшает их коммуникативные навы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показывает практика, ученики с удовольствием участвуют в данном мероприятии. Особенно интересным для ребят (в 6 классе) было задание «Взять интервью у одноклассника на тему «Dein Lieblingsfach», записав его на видео». Совместный просмотр всех впечатли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III. Веб-квест — это форма учебной деятельности, в которой учащиеся, используя интернет-ресурсы, выполняют серию заданий, связанных с определённой тем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работает Веб-квес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ыбор темы: Учитель выбирает тему веб-квеста, которая будет интересна ученикам и соответствовать учебной программе (например, культура Германии, путешествия, немецкая музыка и т.д.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Создание задания: Учитель разрабатывает серию заданий, которые ученики должны выполнить, используя различные интернет-ресурсы (веб-сайты, видео, статьи и т.д.). Каждый этап задания должен быть логически связан с предыдущи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Распределение ролей: В группах могут быть назначены роли (например, исследователь, писатель, дизайнер и т.д.), что помогает ученикам сотрудничать и делиться ответственность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Обсуждение и презентация: После выполнения всех заданий ученики могут представить свои результаты классу, что помогает развить навыки публичных выступлений на немецком языке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мер веб-квеста для урока немецкого язы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а веб-квеста: «Рождественские традиции в Германии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Изучение немецких рождественских традиций, улучшение навыков поиска информации на немецком язык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Этап - ВВЕДЕНИЕ В ТЕМ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объясняет, что на уроке ученики будут исследовать традиции, связанные с Рождеством в Германии. Они должны собрать информацию о традиционных блюдах, символах праздни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Этап - 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е 1: Поиск информации о традиционных немецких рождественских блюдах. Ученики ищут информацию о популярных блюдах, которые готовят в Германии на Рождеств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е 2: Изучение рождественских символов в Германи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 Этап – ПРЕЗЕНТАЦИЯ РЕЗУЛЬТАТОВ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того как ученики собрали информацию, они делятся своими выводами с классом. Это может быть сделано через презентацию в PowerPoint, постер или даже видеопрезентацию. Каждый ученик или группа отвечает на поставленные вопросы и делится тем, что они узнали о рождественских традициях в Германии.</w:t>
      </w:r>
    </w:p>
    <w:p>
      <w:pPr>
        <w:pStyle w:val="Normal"/>
        <w:spacing w:before="0" w:after="20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9:45:00Z</dcterms:created>
  <dc:creator>25</dc:creator>
  <dc:description/>
  <cp:keywords/>
  <dc:language>en-US</dc:language>
  <cp:lastModifiedBy>25</cp:lastModifiedBy>
  <dcterms:modified xsi:type="dcterms:W3CDTF">2025-04-21T09:54:00Z</dcterms:modified>
  <cp:revision>2</cp:revision>
  <dc:subject/>
  <dc:title/>
</cp:coreProperties>
</file>