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Я — Наставник» 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 из опыта работы)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стерова Елена Александровна,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БПОУ КБТ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стала проблема привлечения и сохранение контингента обучающихся СПО. Молодые люди больше подвергнуты  обучению в сетях, на онлайн- курсах, семинарах.  Именно из-за этого необходимо привлекать молодых специалистов в СПО, воспитывать свои собственные кадры, привлекая к сотрудничеству своих же выпускников, а также развиваться работающим педагогам, «идти в ногу со временем». Итак, какой должен быть наставник в современном мире СПО?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авник – активный, опытный педагог, профессионально успешный человек, занимающийся общественной деятельностью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чество способно оптимизировать процесс профессионального становления будущего специалиста, сформировать путь к саморазвитию. В этом ему может помочь поддержка педагога-наставника, готового оказать практическую и теоретическую помощь на рабочем месте в освоении профессиональных и общих компетенций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чества работы педагога-наставника будет зависеть желание в развитии, качество работы, желание остаться в профессии у молодого специалиста. Следовательно, основной целью наставничества является  оказание помощи начинающему специалисту в его/ее профессиональном становлении и развитии, содействие профессиональному росту и мастерству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беждена, что качество образования зависит не только от профессионализма опытных учителей, но и от умений только начинающих свой педагогический путь педагогов. Поэтому очень важна поддержка молодых специалистов, которую им может оказать наставник с большим багажом знаний. Педагог-наставник для молодого педагога – это как первый учитель для первоклассника!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ашем колледже работа с молодыми преподавателями на данный момент является одной из самых важных составляющих методической работы. Специфические особенности, отсутствие опыта, разрыв между знаниями и умениями приводят к разнообразным трудностям в период адаптации. Как следствие происходит не всегда оправданный отток молодых преподавателей, не нашедших себя в выбранной профессии. Работа преподавателя не проста. Яркая, творческая, благородная, в то же время ответственная, сложная и порой даже изматывающая!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нализируя свой двадцатилетний опыт работы, я прихожу к выводу, что не всегда бывает легко!  В сложные моменты, когда становится очень трудно, будто открывается «второе дыхание», появляются силы сделать что-то полезное людям, оставить хоть маленький, но след в профессиональном росте молодёжи!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ть современным педагогом-наставником трудно, но интересно. Наставник старается быть всесторонне развитой личностью, справедливым и строгим, понимающим, знающим своё дело не только для своих студентов, но и для своих молодых коллег. А ещё он счастливый человек! Ведь учится у молодёжи, потому всегда идёт по жизни в ногу со временем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завершение отмечу, что качество образования напрямую зависит от мастерства педагога. А мастерство приходит не только с годами, но и во многом благодаря самоотверженному труду педагогов-наставников!</w:t>
      </w:r>
    </w:p>
    <w:p>
      <w:pPr>
        <w:pStyle w:val="TextBody"/>
        <w:bidi w:val="0"/>
        <w:spacing w:lineRule="auto" w:line="360" w:before="0" w:after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48:58Z</dcterms:created>
  <dc:creator/>
  <dc:description/>
  <dc:language>en-US</dc:language>
  <cp:lastModifiedBy/>
  <dcterms:modified xsi:type="dcterms:W3CDTF">2025-04-21T11:35:23Z</dcterms:modified>
  <cp:revision>2</cp:revision>
  <dc:subject/>
  <dc:title/>
</cp:coreProperties>
</file>