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«Использование игровой технологии 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«Круги Луллия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для математического развития детей </w:t>
      </w:r>
      <w:r>
        <w:rPr>
          <w:rStyle w:val="StrongEmphasis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-5</w:t>
      </w:r>
      <w:r>
        <w:rPr>
          <w:rStyle w:val="StrongEmphasis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лет»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ja-JP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ja-JP"/>
        </w:rPr>
        <w:t xml:space="preserve">Использование игровых технологий обусловлено социальной потребностью в повышении качества образования в детских образовательных учреждениях и практической потребностью в использовании в ДОУ современных образовательных программ. С введением Федерального государственного образовательного стандарта дошкольного образования Использование игровых технологий в образовательном процессе детского сада поможет расширить возможности внедрения в педагогическую работу современных методических разработок, а также будет способствовать целенаправленному формированию математических представлений. Игра, как ведущий вид детской деятельности, в том числе математического содержания, несет в себе информацию, которая очень близка и понятна дошкольнику. С помощью игр дети получают познавательный заряд, вызывающий у детей желание действовать, играт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Обновление содержания образования нацеливает нас, педагогов, на  возможность сделать жизнь детей в детском саду более интересной, а образовательный процесс – мотивированным.  Математическое развитие в свете современных требований изменилось, стало ориентироваться  на развитие личности ребёнка, развитие познавательных знаний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ja-JP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Отсюда следует, что процесс  математического развития детей дошкольного возраста в современных условиях должен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-  активизировать мыслительную деятельнос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- позволять ребенку находить и осваивать способы познания окружающей действительност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-  развивать творческие способности и уверенность  в своих сил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Одним из главных документов, регламентирующих работу дошкольных образовательных организаций, является ФГОС ДО, согласно которому познавательное развитие трактуется как образовательная область, включающая развитие любознательности и познавательной мотивации, формирование познавательных действий, развитие воображения и творческой активности и др. В рамках непрерывности и преемственности дошкольной и школьной ступенями образования, я бы акцентировала внимание педагогического сообщества на важность и значимость формирования у детей дошкольного возраста предпосылок к универсальным учебным действиям. Разделяю взгляд на миссию дошкольного образования - «Научить учиться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Таким образом, обновление содержания образования требует поиска адекватных способов решения поставленных задач, а значит, использования современных методов, форм обучения и воспитания, современных педагогических технологий обуч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ja-JP"/>
        </w:rPr>
        <w:t xml:space="preserve">Специалисты в области педагогики и психологии: С. Новоселова, Г. Петку, И. Пашелите, С. Пейперт, Б. Хантер и др. доказывают, что целесообразно использовать игровые технологии в математическом развитии, т.к. данный вид технологии играет особую роль в развитии интеллекта дошкольников. Они считают, что именно игра является незаменимым помощником в воспитании и развитии детей.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В настоящее время одной из  технологий, позволяющих полностью построить процесс совместной и самостоятельной деятельности в игровой форме, обеспечить активности ребенка в деятельности, как этого требует Стандарт дошкольного образования, является игровая технология. Такой технологией является – Круги Луллия. Данная технология позволяет ребенку самостоятельно выбирать практические действия, экспериментировать, свободно общаться со взрослыми и сверстниками. Нам, педагогам, необходимо создать условия, в которых ребенок выступает не как объект образования, а как субъект: ставит цели, ищет пути и способы их достижения, удовлетворяет свои потребности и интересы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ja-JP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ja-JP"/>
        </w:rPr>
        <w:t xml:space="preserve">На сегодняшний день понятие «игровые   технологии» подразумевает большую и разнообразную группу методов при организации педагогического процесса в форме различных развивающих игр. Игра в дошкольном возрасте является ведущим видом деятельности, и она обладает главным признаком,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   </w:t>
      </w:r>
    </w:p>
    <w:p>
      <w:pPr>
        <w:pStyle w:val="Normal"/>
        <w:pBdr>
          <w:bottom w:val="single" w:sz="12" w:space="3" w:color="000000"/>
        </w:pBdr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В любой деятельности, применяя игровую технологию – Круги Луллия  у детей развиваются психические процессы.  Игровая технология может быть направлена на  развитие  внимания, восприятия, памяти, мышления, творческих способностей  и многое  другое.</w:t>
      </w:r>
    </w:p>
    <w:p>
      <w:pPr>
        <w:pStyle w:val="Normal"/>
        <w:pBdr>
          <w:bottom w:val="single" w:sz="12" w:space="3" w:color="000000"/>
        </w:pBdr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59:00Z</dcterms:created>
  <dc:creator>12</dc:creator>
  <dc:description/>
  <dc:language>en-US</dc:language>
  <cp:lastModifiedBy>12</cp:lastModifiedBy>
  <dcterms:modified xsi:type="dcterms:W3CDTF">2025-04-23T07:0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8B053D4584BA794ACD932CE06AA32_11</vt:lpwstr>
  </property>
  <property fmtid="{D5CDD505-2E9C-101B-9397-08002B2CF9AE}" pid="3" name="KSOProductBuildVer">
    <vt:lpwstr>1049-12.2.0.20795</vt:lpwstr>
  </property>
</Properties>
</file>