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firstLine="42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Тема:  Презентация методической  разработки  </w:t>
      </w:r>
      <w:r>
        <w:rPr>
          <w:rFonts w:cs="Times New Roman" w:ascii="Times New Roman" w:hAnsi="Times New Roman"/>
          <w:b/>
          <w:bCs/>
          <w:sz w:val="21"/>
          <w:szCs w:val="21"/>
          <w:lang w:val="ru-RU"/>
        </w:rPr>
        <w:t>«Стилизация гор и скал в «буряад зураг»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 </w:t>
      </w:r>
    </w:p>
    <w:p>
      <w:pPr>
        <w:pStyle w:val="Normal"/>
        <w:spacing w:lineRule="auto" w:line="360"/>
        <w:ind w:left="0" w:firstLine="42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Цель:   использование в «буряад зураг» стилистических приёмов для изображения различных горных и скальных образований. </w:t>
      </w:r>
    </w:p>
    <w:p>
      <w:pPr>
        <w:pStyle w:val="Normal"/>
        <w:spacing w:lineRule="auto" w:line="360"/>
        <w:ind w:left="0" w:firstLine="42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Тема интересная и актуальная, которая наглядно демонстрирует богатое многообразие в  стилизации гор, холмов и скалистых образований.</w:t>
      </w:r>
    </w:p>
    <w:p>
      <w:pPr>
        <w:pStyle w:val="Normal"/>
        <w:spacing w:lineRule="auto" w:line="360"/>
        <w:ind w:left="0" w:firstLine="42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sz w:val="21"/>
          <w:szCs w:val="21"/>
          <w:lang w:val="ru-RU"/>
        </w:rPr>
        <w:t xml:space="preserve"> 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Наряду с творческим подходом  стилизации в изображении гор и скал существует подражательная стилизация, которая предполагает наличие готового образца для подражания и заключается в подражании какому-нибудь известному стилю, в нашем случае эта тибетская живопись «танка».  Следует заметить, что выражение «тибетская живопись» применяется не только к произведениям собственно тибетских авторов, но и к работам художников всего ареала распространения тибетского буддизма. Стилизованное изображение гор и скальных образований должно при помощи цвета создавать необходимое впечатление и выражать замысел автора, подчеркнуть желаемый эффект. </w:t>
      </w:r>
    </w:p>
    <w:p>
      <w:pPr>
        <w:pStyle w:val="Normal"/>
        <w:spacing w:lineRule="auto" w:line="360"/>
        <w:ind w:left="0" w:firstLine="42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/>
        </w:rPr>
        <w:t>Здесь нужно отметить тот факт, что «тибетский художник» всю свою жизнь был ограничен пределами Тибетского плато, сформировал уникальный и особенный визуальный характер тибетского искусства. Он уже изначально начал писать в стилизованной манере, где обычно присутствовали узнаваемые места или строения, он упрощал формы, например горы, холмы, земли или же усложнял её - облака, воздух, огонь, применял цвета, добавлял детали, отсутствующих в натуре.</w:t>
      </w:r>
    </w:p>
    <w:p>
      <w:pPr>
        <w:pStyle w:val="Normal"/>
        <w:spacing w:lineRule="auto" w:line="360"/>
        <w:ind w:left="0" w:firstLine="42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Декоративной стилизации свойственна обобщенность и символичность изображаемых объектов и форм. Метод стилизации</w:t>
      </w:r>
    </w:p>
    <w:p>
      <w:pPr>
        <w:sectPr>
          <w:type w:val="nextPage"/>
          <w:pgSz w:w="11906" w:h="16838"/>
          <w:pgMar w:left="1800" w:right="1800" w:gutter="0" w:header="0" w:top="1040" w:footer="0" w:bottom="1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требует отделить от  изображения всё лишнее, второстепенное, </w:t>
      </w:r>
    </w:p>
    <w:p>
      <w:pPr>
        <w:sectPr>
          <w:type w:val="continuous"/>
          <w:pgSz w:w="11906" w:h="16838"/>
          <w:pgMar w:left="1800" w:right="1800" w:gutter="0" w:header="0" w:top="1040" w:footer="0" w:bottom="119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firstLine="42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sz w:val="21"/>
          <w:szCs w:val="21"/>
          <w:lang w:val="ru-RU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мешающее чёткому визуальному восприятию с тем, чтобы обнажить сущность изображаемых объектов, отобразить в них самое главное, привлечь внимание зрителя к скрытой до этого красоте и вызвать у него соответствующие яркие эмоции. </w:t>
      </w:r>
    </w:p>
    <w:p>
      <w:pPr>
        <w:pStyle w:val="Normal"/>
        <w:spacing w:lineRule="auto" w:line="360"/>
        <w:ind w:left="0" w:firstLine="598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Трансформация природных мотивов в «буряад зураг» преследует прежде всего эстетические цели, но немаловажным является и то, что мотив необходимо сделать удобным для выполнения в техниках присущей ему - тонирование, оттенение, обводка. </w:t>
      </w:r>
    </w:p>
    <w:p>
      <w:pPr>
        <w:pStyle w:val="Normal"/>
        <w:spacing w:lineRule="auto" w:line="360"/>
        <w:ind w:left="0" w:firstLine="598"/>
        <w:jc w:val="both"/>
        <w:rPr>
          <w:rFonts w:ascii="Times New Roman" w:hAnsi="Times New Roman" w:cs="Times New Roman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ейчас к вашему вниманию демонстрация небольшого наглядного материала. Здесь представлены мои авторские работы - примеры стилизации  гор и скальных образований и пара декоративных компози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drawing>
          <wp:inline distT="0" distB="0" distL="0" distR="0">
            <wp:extent cx="2313940" cy="2972435"/>
            <wp:effectExtent l="0" t="0" r="0" b="0"/>
            <wp:docPr id="1" name="Изображение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Самое простое исполнение горы может заключаться в тональном переходе  от тёмного  в основании к светлому на верши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1"/>
          <w:szCs w:val="21"/>
          <w:lang w:val="ru-RU"/>
        </w:rPr>
        <w:drawing>
          <wp:inline distT="0" distB="0" distL="0" distR="0">
            <wp:extent cx="1861185" cy="2484120"/>
            <wp:effectExtent l="0" t="0" r="0" b="0"/>
            <wp:docPr id="2" name="Изображение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>Горы и скалы выполненные лёгкими тональными решениями от центра к внешним краям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создают впечатление, что они  парят пространстве, намёк на воздушную перспектив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1"/>
          <w:szCs w:val="21"/>
          <w:lang w:val="ru-RU"/>
        </w:rPr>
        <w:drawing>
          <wp:inline distT="0" distB="0" distL="0" distR="0">
            <wp:extent cx="1943100" cy="2347595"/>
            <wp:effectExtent l="0" t="0" r="0" b="0"/>
            <wp:docPr id="3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>Горные пики очень светлых оттенков, почти белых - это ледники и снежные вершины самых высоких гор или  означают зимний горный или скальный ландшафт в зависимости от их располо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  <w:lang w:val="ru-RU"/>
        </w:rPr>
        <w:drawing>
          <wp:inline distT="0" distB="0" distL="0" distR="0">
            <wp:extent cx="1819275" cy="2427605"/>
            <wp:effectExtent l="0" t="0" r="0" b="0"/>
            <wp:docPr id="4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>Более тёмные горы изображаются на вечернем фоне в чистом пространстве ясного неба. Также уместно выделить горы тёмным цветом в пользу композиционного решения картины в цел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  <w:lang w:val="ru-RU"/>
        </w:rPr>
        <w:drawing>
          <wp:inline distT="0" distB="0" distL="0" distR="0">
            <wp:extent cx="2129155" cy="2697480"/>
            <wp:effectExtent l="0" t="0" r="0" b="0"/>
            <wp:docPr id="5" name="Изображение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>Классический вид стилизации горных массивов часто используемых в современном исполнении  «буряад зураг», обозначающих горы покрытых лесом. Можно экспериментировать разными гармонирующие между собой цветами и придать горам причудливые форм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  <w:lang w:val="ru-RU"/>
        </w:rPr>
        <w:drawing>
          <wp:inline distT="0" distB="0" distL="0" distR="0">
            <wp:extent cx="2011045" cy="2477770"/>
            <wp:effectExtent l="0" t="0" r="0" b="0"/>
            <wp:docPr id="6" name="Изображение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 xml:space="preserve">Невысокие горы, расположенные на переднем плане, можно украсить зелёными листиками, которые означают лиственные деревья или кустарники. Градация цвета четко очерчена и поэтому можно включить фантазию и сотворить множество разных комбинации со цветом и форма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  <w:lang w:val="ru-RU"/>
        </w:rPr>
        <w:drawing>
          <wp:inline distT="0" distB="0" distL="0" distR="0">
            <wp:extent cx="1842135" cy="2458085"/>
            <wp:effectExtent l="0" t="0" r="0" b="0"/>
            <wp:docPr id="7" name="Изображение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>Изображение каскада гор покрытых бурной растительностью обозначающие наиболее близко расположенные холмы и пригорки. Они более приземлённые и градация цвета по правилу  более светлые внизу плавно переходящие в тёмные оттенки на верши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  <w:lang w:val="ru-RU"/>
        </w:rPr>
        <w:drawing>
          <wp:inline distT="0" distB="0" distL="0" distR="0">
            <wp:extent cx="2130425" cy="2843530"/>
            <wp:effectExtent l="0" t="0" r="0" b="0"/>
            <wp:docPr id="8" name="Изображение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>Гора с элементами орнамента и символики здесь представляет собой частично заросшие растительностью мшистые скальные образования. В центре сосредоточено святилище отверстия пещеры символизирующее плодоносное чрево зем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  <w:lang w:val="ru-RU"/>
        </w:rPr>
        <w:drawing>
          <wp:inline distT="0" distB="0" distL="0" distR="0">
            <wp:extent cx="1950085" cy="2600960"/>
            <wp:effectExtent l="0" t="0" r="0" b="0"/>
            <wp:docPr id="9" name="Изображение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>На этом изображении декоративная горная композиция, включающая в себе ледяные вершины, скальные образования, мшистые горы, каскад больших и мелких   горных вершин с водопадом. Причудливые формы и цвета придают горной композиции фантастический ви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1"/>
          <w:szCs w:val="21"/>
          <w:lang w:val="ru-RU"/>
        </w:rPr>
        <w:drawing>
          <wp:inline distT="0" distB="0" distL="0" distR="0">
            <wp:extent cx="2012315" cy="2684145"/>
            <wp:effectExtent l="0" t="0" r="0" b="0"/>
            <wp:docPr id="10" name="Изображение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 xml:space="preserve">По сравнению с предыдущей композицией здесь мы видим более лаконичные формы и  естественные цвета. Прямые  линии и острые углы придают композиции строгость и для придания мягкости здесь используются растения и красные ягод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1"/>
          <w:szCs w:val="21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1"/>
          <w:szCs w:val="21"/>
          <w:lang w:val="ru-RU"/>
        </w:rPr>
        <w:drawing>
          <wp:inline distT="0" distB="0" distL="0" distR="0">
            <wp:extent cx="2181860" cy="2910840"/>
            <wp:effectExtent l="0" t="0" r="0" b="0"/>
            <wp:docPr id="11" name="Изображение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 xml:space="preserve">Абстрактная композиция горных образований на данной работе пример стилизации абсолютно разных по структуре и по форме гор и скал. Например, вершина, обрамленная растительностью по логике должна находится на переднем плане по сравнению с нижней группой скал и серединных угловатых горных массивов. Здесь главная цель художника изобразить </w:t>
      </w:r>
    </w:p>
    <w:p>
      <w:pPr>
        <w:sectPr>
          <w:type w:val="continuous"/>
          <w:pgSz w:w="11906" w:h="16838"/>
          <w:pgMar w:left="1800" w:right="1800" w:gutter="0" w:header="0" w:top="1040" w:footer="0" w:bottom="1198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1"/>
          <w:szCs w:val="21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1"/>
          <w:szCs w:val="21"/>
          <w:lang w:val="ru-RU"/>
        </w:rPr>
        <w:t xml:space="preserve">эстетическую красоту и колоритное решение вопреки установленным правилам. </w:t>
      </w:r>
    </w:p>
    <w:p>
      <w:pPr>
        <w:sectPr>
          <w:type w:val="continuous"/>
          <w:pgSz w:w="11906" w:h="16838"/>
          <w:pgMar w:left="1800" w:right="1800" w:gutter="0" w:header="0" w:top="1040" w:footer="0" w:bottom="119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firstLine="42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 xml:space="preserve">Изучая  многообразие в изображении гор и скал, подражая им, нужно стремиться внести всё-таки  свою индивидуальность, например, новым видением колорита или общим  композиционным решением. Существует не так много правил, которыми следует руководствоваться при их написании. Горы и скалы должны быть красивыми, приятными, радующими глаза, вдохновляющими, должны быть соблюдены основные правила  оттенения и  градации цвета, а в остальном художнику даётся полное право выражать своё собственное видение форм гор и скал.  </w:t>
      </w:r>
    </w:p>
    <w:p>
      <w:pPr>
        <w:sectPr>
          <w:type w:val="continuous"/>
          <w:pgSz w:w="11906" w:h="16838"/>
          <w:pgMar w:left="1800" w:right="1800" w:gutter="0" w:header="0" w:top="1040" w:footer="0" w:bottom="119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0" w:firstLine="420"/>
        <w:jc w:val="both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</w:r>
    </w:p>
    <w:sectPr>
      <w:type w:val="continuous"/>
      <w:pgSz w:w="11906" w:h="16838"/>
      <w:pgMar w:left="1800" w:right="1800" w:gutter="0" w:header="0" w:top="1040" w:footer="0" w:bottom="1198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9:23:22Z</dcterms:created>
  <dc:creator>nimae</dc:creator>
  <dc:description/>
  <dc:language>en-US</dc:language>
  <cp:lastModifiedBy>nimae</cp:lastModifiedBy>
  <dcterms:modified xsi:type="dcterms:W3CDTF">2025-04-23T06:5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D5D2D77734843AF19524A254C4979_12</vt:lpwstr>
  </property>
  <property fmtid="{D5CDD505-2E9C-101B-9397-08002B2CF9AE}" pid="3" name="KSOProductBuildVer">
    <vt:lpwstr>1049-12.2.0.20795</vt:lpwstr>
  </property>
</Properties>
</file>