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пект урока русского языка в 5 классе «Глагол. Обобщен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ид урока</w:t>
      </w:r>
      <w:r>
        <w:rPr>
          <w:sz w:val="20"/>
          <w:szCs w:val="20"/>
        </w:rPr>
        <w:t>: урок-иг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урока</w:t>
      </w:r>
      <w:r>
        <w:rPr>
          <w:sz w:val="20"/>
          <w:szCs w:val="20"/>
        </w:rPr>
        <w:t>: урок закрепления изученного материал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орма проведения</w:t>
      </w:r>
      <w:r>
        <w:rPr>
          <w:sz w:val="20"/>
          <w:szCs w:val="20"/>
        </w:rPr>
        <w:t>: деловая игра «Заседание редакционного совет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и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разовательны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общить и закрепить знания о глаголе как части речи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вторить и усвоить знания учащихся о существенных признаках глаг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трабатывать навыки определения времени глагола, числа, спряжени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Развивающ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итие орфографической зоркости, внимания, умения действовать по алгоритму,  анализировать, делать выво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ивать навыки точного употребления глаголов в реч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Воспитательны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интереса к  изучаемому материал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оспитание чувства взаимоуважения, взаимовыручки, самостоятельности, усидчив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Личностны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сознание себя носителем родного языка, проявлять интерес к истории своего язы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Формировать самооценку школьника на основе успешности, адекватное понимание причин успеха/неуспеха в учебной деятель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апредметные результаты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знавательные результ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равнивать различные объекты, выявляя сходство и различ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общать полученную информац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рогнозировать учебную ситуац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ыполнять учебные задания, соблюдая последовательность действия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гулятивные результ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ыполнять индивидуальные и коллективные задания различного вида в соответствии с поставленной цел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формулировать вопрос по учебному материалу, выявлять затруднения и их причи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существлять контроль, самооценку и взаимооценку учебной деятельност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муникативные результ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частвовать в учебном диалог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рганизовывать учебное взаимодействие в групп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ргументировать свою позицию и высказывать ее в ходе учебного диало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использовать справочную литературу для поиска информации по данной тем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формулировать монологические ответы на вопросы, опираясь на свой жизненный и читательский опыт, а также информацию, полученную на уроке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дметные результ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мение определять и исправлять ошиб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ганизационный момент.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Здравствуйте ребята, садитесь.Проверьте, все ли готово к уроку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shd w:fill="FFFFFF" w:val="clear"/>
        <w:spacing w:before="0" w:after="150"/>
        <w:rPr/>
      </w:pPr>
      <w:r>
        <w:rPr>
          <w:sz w:val="22"/>
          <w:szCs w:val="22"/>
        </w:rPr>
        <w:t>- Давайте познакомимся поближе. Я очень люблю читать, а вы? Кто ваш любимый писатель? Я очень люблю читать сказки Пушкина. Я работаю в школе, которая находится в селе Московское. Мои ученики на уроке литературы выписывали фразы из сказок Пушкина, но забыли подписать из какой именно они сказки. Я надеюсь , вы мне поможете это определить.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Ступай себе в синее море,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уляй там себе на просторе.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Не печалься, ступай себе с богом.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Воротись, дурачина, ты к рыбке ;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Поклонись ей, выпроси уж избу.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Поживи - ка на моём подворье,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Окажи своё усердие и проворье.</w:t>
      </w:r>
    </w:p>
    <w:p>
      <w:pPr>
        <w:pStyle w:val="Question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Отпусти ты, старче, меня в море.</w:t>
      </w:r>
    </w:p>
    <w:p>
      <w:pPr>
        <w:pStyle w:val="Style18"/>
        <w:shd w:fill="FFFFFF" w:val="clear"/>
        <w:spacing w:before="0" w:after="1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hd w:fill="FFFFFF" w:val="clear"/>
        <w:spacing w:before="0" w:after="150"/>
        <w:rPr/>
      </w:pPr>
      <w:r>
        <w:rPr>
          <w:sz w:val="22"/>
          <w:szCs w:val="22"/>
        </w:rPr>
        <w:t>- из каких сказок фразы? Чем они еще похожи? (начинаютсяглаголами)</w:t>
      </w:r>
    </w:p>
    <w:p>
      <w:pPr>
        <w:pStyle w:val="Style18"/>
        <w:shd w:fill="FFFFFF" w:val="clear"/>
        <w:spacing w:before="0" w:after="150"/>
        <w:rPr>
          <w:sz w:val="22"/>
          <w:szCs w:val="22"/>
        </w:rPr>
      </w:pPr>
      <w:r>
        <w:rPr>
          <w:sz w:val="22"/>
          <w:szCs w:val="22"/>
        </w:rPr>
        <w:t xml:space="preserve">- Вы уже изучили эту тему? В школе, где я работаю, я являюсь редактором школьной газеты. А давайте посвятим глаголу выпуск газеты. Я покажу как это сдела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так, представим, что класс – это редакция. Я буду главным редактором, а вы мои помощники. Ваши тетради  сегодня будут ежедневниками, в которых вы будете делать соответствующие записи. Нашему редакторскому отделу предстоит подготовитьинформационную статью  квыпуску очередногоапрельскогономера нашей газеты.Я, как главный редактор, буду вам помог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  <w:t>Редактор</w:t>
      </w:r>
      <w:r>
        <w:rPr>
          <w:i/>
          <w:sz w:val="22"/>
          <w:szCs w:val="22"/>
          <w:shd w:fill="FFFFFF" w:val="clear"/>
        </w:rPr>
        <w:t> — тот, кто работает с текстом, а именно составляет, проверяет и исправляет содержание в соответствии с требованиями определённого жанра, решает, что поместить в выпуск, готовит к печати издани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shd w:fill="FFFFFF" w:val="clear"/>
        </w:rPr>
        <w:t>Рубрика – </w:t>
      </w:r>
      <w:r>
        <w:rPr>
          <w:b/>
          <w:bCs/>
          <w:i/>
          <w:sz w:val="22"/>
          <w:szCs w:val="22"/>
          <w:shd w:fill="FFFFFF" w:val="clear"/>
        </w:rPr>
        <w:t>строка, расположенная над заголовком, подборкой или отдельным материалом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лагол – это самая  сложная по составу форм часть речи русского языка. И сегодня мы  приведем в систему известные нам знания о глаголе. В ежедневнике надо записать тему заседания, это и будет заголовок нашей газеты. Итак , о чем пойдет речь на уроке? (запишите число, тему)</w:t>
      </w:r>
    </w:p>
    <w:p>
      <w:pPr>
        <w:pStyle w:val="Style18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hd w:fill="FFFFFF" w:val="clear"/>
        <w:spacing w:before="0" w:after="0"/>
        <w:rPr/>
      </w:pPr>
      <w:r>
        <w:rPr>
          <w:sz w:val="22"/>
          <w:szCs w:val="22"/>
          <w:shd w:fill="FFFFFF" w:val="clear"/>
        </w:rPr>
        <w:t>- Для того чтобы качественно выполнить работу, каждый редактор перед выполнением задания ставит перед собой определённые</w:t>
      </w:r>
      <w:r>
        <w:rPr>
          <w:sz w:val="22"/>
          <w:szCs w:val="22"/>
        </w:rPr>
        <w:t xml:space="preserve">задачи-шаги </w:t>
      </w:r>
    </w:p>
    <w:p>
      <w:pPr>
        <w:pStyle w:val="Style18"/>
        <w:shd w:fill="FFFFFF" w:val="clear"/>
        <w:spacing w:before="0" w:after="0"/>
        <w:rPr/>
      </w:pPr>
      <w:r>
        <w:rPr>
          <w:sz w:val="22"/>
          <w:szCs w:val="22"/>
        </w:rPr>
        <w:t>- Сформулируем эти задачи</w:t>
      </w:r>
    </w:p>
    <w:p>
      <w:pPr>
        <w:pStyle w:val="Style18"/>
        <w:shd w:fill="FFFFFF" w:val="clear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У –узнавать</w:t>
      </w:r>
    </w:p>
    <w:p>
      <w:pPr>
        <w:pStyle w:val="Style18"/>
        <w:shd w:fill="FFFFFF" w:val="clear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Р –развивать</w:t>
      </w:r>
    </w:p>
    <w:p>
      <w:pPr>
        <w:pStyle w:val="Style18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 –объяснять</w:t>
      </w:r>
    </w:p>
    <w:p>
      <w:pPr>
        <w:pStyle w:val="Style18"/>
        <w:shd w:fill="FFFFFF" w:val="clear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К –контролироват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Редакторы и помощники  готовы? Заседание  редакционного совета   считаю открытым.Желаю вам хорошей творческой работы на уро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И сейчас мы с вами должны обсудить, какую информацию необходимо опубликовать  в нашей  газете, чтобы она была познавательной, поучительной и доступной для учащих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Рубрики для газеты:</w:t>
      </w:r>
      <w:r>
        <w:rPr>
          <w:b/>
          <w:bCs/>
          <w:sz w:val="22"/>
          <w:szCs w:val="22"/>
        </w:rPr>
        <w:t xml:space="preserve">  (с.152 разбор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 Что такое глагол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 Как глаголы изменяются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 Спряжение глагола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4. Каким членом в  предложении глагол является</w:t>
      </w:r>
      <w:r>
        <w:rPr>
          <w:b/>
          <w:bCs/>
          <w:sz w:val="22"/>
          <w:szCs w:val="22"/>
        </w:rPr>
        <w:t>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доске появляются рубр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У вас на партах есть у каждого рабочий лист, на котором будем работ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а по первой рубрике</w:t>
      </w:r>
      <w:r>
        <w:rPr>
          <w:bCs/>
          <w:sz w:val="22"/>
          <w:szCs w:val="22"/>
        </w:rPr>
        <w:t xml:space="preserve"> «Что такое глагол?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Найдите на рабочем листе задание 1.</w:t>
      </w:r>
    </w:p>
    <w:p>
      <w:pPr>
        <w:pStyle w:val="Normal"/>
        <w:rPr/>
      </w:pPr>
      <w:r>
        <w:rPr>
          <w:bCs/>
          <w:sz w:val="22"/>
          <w:szCs w:val="22"/>
        </w:rPr>
        <w:t>- Прочитайт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Все ли слова в этом задании являются глаголами? Лишние зачеркните карандашом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ытирать, подметал, зашивать, поливал, самосвал, носить, леплю, заплатил, угодил, повредить, выпил, вылечил, зажег, прилег, флажок, дружок, зашел, подмел, навестил, колол, мукомол, ковёр, шахтёр, принёс, уткнуться, проснуться, разгромить, поёт, флот, пьёт, плот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Сделаем взаимопроверк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Как вы рассуждали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Оформляем первую статью в рубрике Что такое глагол?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Глагол – это самостоятельная </w:t>
      </w:r>
      <w:r>
        <w:rPr>
          <w:bCs/>
          <w:i/>
          <w:sz w:val="22"/>
          <w:szCs w:val="22"/>
        </w:rPr>
        <w:t>часть речи, которая обозначает действие предмета и отвечает на   вопросы что делать?   что сделать? в начальной форме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  <w:t>- Составьте предложение с любым  глаголом из первого задания.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  <w:t>- Подчеркнем все члены   предложения в ежедневниках и на доске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  <w:t>- Какую рубрику можем заполнить?</w:t>
      </w:r>
    </w:p>
    <w:p>
      <w:pPr>
        <w:pStyle w:val="Normal"/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йдите на рабочем листе задание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читайте предложения. Что это за фраз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Известные вам устойчивые выражения  нужно заменить одним словом –глагол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какой форме они стоят?</w:t>
      </w:r>
    </w:p>
    <w:p>
      <w:pPr>
        <w:pStyle w:val="Normal"/>
        <w:rPr/>
      </w:pPr>
      <w:r>
        <w:rPr>
          <w:sz w:val="22"/>
          <w:szCs w:val="22"/>
        </w:rPr>
        <w:t>- Работаем в паре.</w:t>
      </w:r>
    </w:p>
    <w:p>
      <w:pPr>
        <w:pStyle w:val="Normal"/>
        <w:rPr/>
      </w:pPr>
      <w:r>
        <w:rPr>
          <w:sz w:val="22"/>
          <w:szCs w:val="22"/>
        </w:rPr>
        <w:t xml:space="preserve">- Выберите любой глагол и Изменитьего  по временам и по числ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Бежать со всех ног - торопиться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дить за нос - обманывать</w:t>
      </w:r>
    </w:p>
    <w:p>
      <w:pPr>
        <w:pStyle w:val="Style18"/>
        <w:spacing w:before="0" w:after="0"/>
        <w:rPr>
          <w:i/>
          <w:i/>
          <w:sz w:val="22"/>
          <w:szCs w:val="22"/>
        </w:rPr>
      </w:pPr>
      <w:r>
        <w:rPr>
          <w:rStyle w:val="Emphasis"/>
          <w:sz w:val="22"/>
          <w:szCs w:val="22"/>
        </w:rPr>
        <w:t>Зарубить себе на носу - запомн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евать носом – дремать</w:t>
      </w:r>
    </w:p>
    <w:p>
      <w:pPr>
        <w:pStyle w:val="Style18"/>
        <w:spacing w:before="0" w:after="0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Витать в облаках – мечтать</w:t>
      </w:r>
    </w:p>
    <w:p>
      <w:pPr>
        <w:pStyle w:val="Style18"/>
        <w:spacing w:before="0" w:after="0"/>
        <w:rPr>
          <w:rStyle w:val="Emphasis"/>
          <w:sz w:val="22"/>
          <w:szCs w:val="22"/>
        </w:rPr>
      </w:pPr>
      <w:r>
        <w:rPr/>
      </w:r>
    </w:p>
    <w:p>
      <w:pPr>
        <w:pStyle w:val="Style18"/>
        <w:spacing w:before="0" w:after="0"/>
        <w:rPr>
          <w:rStyle w:val="Emphasis"/>
          <w:sz w:val="22"/>
          <w:szCs w:val="22"/>
        </w:rPr>
      </w:pPr>
      <w:r>
        <w:rPr/>
      </w:r>
    </w:p>
    <w:p>
      <w:pPr>
        <w:pStyle w:val="Style18"/>
        <w:spacing w:before="0" w:after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 xml:space="preserve">- </w:t>
      </w:r>
      <w:r>
        <w:rPr>
          <w:rStyle w:val="Emphasis"/>
          <w:i w:val="false"/>
          <w:sz w:val="22"/>
          <w:szCs w:val="22"/>
        </w:rPr>
        <w:t>Делаем вывод, помещаем его в следующую рубрику</w:t>
      </w:r>
    </w:p>
    <w:p>
      <w:pPr>
        <w:pStyle w:val="Normal"/>
        <w:rPr>
          <w:rStyle w:val="Emphasis"/>
          <w:bCs/>
          <w:i/>
          <w:i/>
          <w:sz w:val="28"/>
          <w:szCs w:val="28"/>
        </w:rPr>
      </w:pPr>
      <w:r>
        <w:rPr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Глаголы изменяются по временам и по числам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Глаголы настоящего и будущего времени изменяются по лицам</w:t>
      </w:r>
    </w:p>
    <w:p>
      <w:pPr>
        <w:pStyle w:val="Style18"/>
        <w:spacing w:before="0" w:after="0"/>
        <w:rPr>
          <w:rStyle w:val="Emphasis"/>
          <w:i w:val="false"/>
          <w:i w:val="false"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yle18"/>
        <w:spacing w:before="0" w:after="0"/>
        <w:rPr/>
      </w:pPr>
      <w:r>
        <w:rPr>
          <w:rStyle w:val="Emphasis"/>
          <w:i w:val="false"/>
          <w:sz w:val="22"/>
          <w:szCs w:val="22"/>
        </w:rPr>
        <w:t>Физминутка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Ребята, сейчас отдохнем. Я буду называть глаголы, а вы выполнять действия наоборот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ставайте, не приседайте, не шагайте, не поднимайте левую ногу, не кружитесь,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не хлопайте, не наклоняйтесь, не пожимайте плечами, не садитесь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Чем отличались данные глаголы от ваших действий? Какое правило мы повторили?.</w:t>
      </w:r>
    </w:p>
    <w:p>
      <w:pPr>
        <w:pStyle w:val="Style18"/>
        <w:spacing w:before="0" w:after="0"/>
        <w:rPr>
          <w:rStyle w:val="Emphasis"/>
          <w:i w:val="false"/>
          <w:i w:val="false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0" w:after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нашу редакцию в отдел писем пришло письмо от девочки, которая рассказывает о своих друзьях. Но в дороге письмо попало под дождь и некоторые слова непонятны. Необходимо узнать, чем же занимаются  её друзь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 рабочем листе найдите задание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дберитеустно глаголы, соответствующие именам дет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авайте их запишем, какую букву вставить в окончание?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Что нужно знать, чтобы не ошибиться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меня друзей нем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я всех нарисов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я  … (колет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я  … (полет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ша … (пашет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я  … (варит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вета … (светит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тя  … (катит)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ня  … (тянет)</w:t>
      </w:r>
    </w:p>
    <w:p>
      <w:pPr>
        <w:pStyle w:val="Style18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i/>
          <w:sz w:val="20"/>
          <w:szCs w:val="20"/>
        </w:rPr>
        <w:t xml:space="preserve">- </w:t>
      </w:r>
      <w:r>
        <w:rPr>
          <w:sz w:val="22"/>
          <w:szCs w:val="22"/>
        </w:rPr>
        <w:t>Чтобы определить спряжение глагола, нужно действовать по алгоритму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1. Поставить ударение. Если окончание ударное, то глаголы с окончанием </w:t>
      </w:r>
      <w:r>
        <w:rPr>
          <w:iCs/>
          <w:sz w:val="22"/>
          <w:szCs w:val="22"/>
        </w:rPr>
        <w:t>-ешь(-ёшь), -ет(-ёт), -ут(-ют)</w:t>
      </w:r>
      <w:r>
        <w:rPr>
          <w:sz w:val="22"/>
          <w:szCs w:val="22"/>
        </w:rPr>
        <w:t> – 1 спряжения; глаголы с окончанием </w:t>
      </w:r>
      <w:r>
        <w:rPr>
          <w:iCs/>
          <w:sz w:val="22"/>
          <w:szCs w:val="22"/>
        </w:rPr>
        <w:t>-ишь, -ит; -ат(-ят)</w:t>
      </w:r>
      <w:r>
        <w:rPr>
          <w:sz w:val="22"/>
          <w:szCs w:val="22"/>
        </w:rPr>
        <w:t> – 2 спряжен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2. Если окончание безударное, определяем вид глагол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3. Ставим глагол в неопределённую форму (не меняя вид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4. Если глагол на </w:t>
      </w:r>
      <w:r>
        <w:rPr>
          <w:iCs/>
          <w:sz w:val="22"/>
          <w:szCs w:val="22"/>
        </w:rPr>
        <w:t>-ить,</w:t>
      </w:r>
      <w:r>
        <w:rPr>
          <w:sz w:val="22"/>
          <w:szCs w:val="22"/>
        </w:rPr>
        <w:t> кроме </w:t>
      </w:r>
      <w:r>
        <w:rPr>
          <w:iCs/>
          <w:sz w:val="22"/>
          <w:szCs w:val="22"/>
        </w:rPr>
        <w:t>брить</w:t>
      </w:r>
      <w:r>
        <w:rPr>
          <w:sz w:val="22"/>
          <w:szCs w:val="22"/>
        </w:rPr>
        <w:t> и </w:t>
      </w:r>
      <w:r>
        <w:rPr>
          <w:iCs/>
          <w:sz w:val="22"/>
          <w:szCs w:val="22"/>
        </w:rPr>
        <w:t>стелить,</w:t>
      </w:r>
      <w:r>
        <w:rPr>
          <w:sz w:val="22"/>
          <w:szCs w:val="22"/>
        </w:rPr>
        <w:t> то он 2 спряж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5. Если глагол не на </w:t>
      </w:r>
      <w:r>
        <w:rPr>
          <w:iCs/>
          <w:sz w:val="22"/>
          <w:szCs w:val="22"/>
        </w:rPr>
        <w:t>-ить</w:t>
      </w:r>
      <w:r>
        <w:rPr>
          <w:sz w:val="22"/>
          <w:szCs w:val="22"/>
        </w:rPr>
        <w:t>, вспомним 11 глаголов-исключени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6. Если данного глагола в числе 11 нет, то глагол 1 спряжен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Есть глаголы 1 и 2 спряжения.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о второму же спряжению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Отнесём мы без сомнень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 xml:space="preserve">Все глаголы, что на – ИТЬ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Исключая брить, стели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И ещё смотреть, обиде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Слышать, видеть, ненавиде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Гнать, держать, дышать, вертеть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И зависеть и терпет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 xml:space="preserve">Вы запомните, друзья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Их на –е спрягать нельз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остальные глаголы на – ЫТЬ, - УТЬ, - ОТЬ, - АТЬ, - ЯТЬ и т.д. относятся к 1 спряжению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Ну вот, газета почти готова, но чего-то не хватает. (разд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тобы привлечь внимание к информации, нужна реклам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лама – яркая информация о каких-нибудь товарах, видах услуг с целью привлечь внимание и увеличить спрос на н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ш товар – это глагол. Теперь вы всё о нём знаете. Прорекламируйте его вс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Запишите свою рекламу внутри ов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пуск газеты о глаголе готов. Вы довольны своей работой? Вам понравилось быть редактора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цените себ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860"/>
        <w:gridCol w:w="1215"/>
      </w:tblGrid>
      <w:tr>
        <w:trPr/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Я знаю, что такое глаго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>2. Я знаю,как определить спряжение, слова- исключения из прави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Я умею ставить глагол в неопределенную форм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Я могу изменять глагол по лицам, числам, времена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>5. Я умею находить глагол в тексте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2"/>
          <w:szCs w:val="22"/>
        </w:rPr>
        <w:t>Домашнее задание.</w:t>
      </w:r>
      <w:r>
        <w:rPr>
          <w:sz w:val="22"/>
          <w:szCs w:val="22"/>
        </w:rPr>
        <w:t xml:space="preserve"> Чем именно ты можешь пополнить страницы газеты?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рисунки, статья, сказка, кроссворд, ребус)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57:00Z</dcterms:created>
  <dc:creator>BEST</dc:creator>
  <dc:description/>
  <dc:language>en-US</dc:language>
  <cp:lastModifiedBy>User</cp:lastModifiedBy>
  <cp:lastPrinted>2023-04-04T08:53:00Z</cp:lastPrinted>
  <dcterms:modified xsi:type="dcterms:W3CDTF">2025-04-22T08:57:00Z</dcterms:modified>
  <cp:revision>2</cp:revision>
  <dc:subject/>
  <dc:title/>
</cp:coreProperties>
</file>