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ОЛОГИЧЕСКАЯ КАРТ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 ПРЕДМЕТУ ОКРУЖАЮЩИЙ МИР ПО ТЕМЕ </w:t>
      </w:r>
      <w:r>
        <w:rPr>
          <w:rFonts w:cs="Times New Roman" w:ascii="Times New Roman" w:hAnsi="Times New Roman"/>
          <w:caps/>
          <w:sz w:val="28"/>
          <w:szCs w:val="28"/>
        </w:rPr>
        <w:t>« Трудные времена на русской ЗЕМЛЕ»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Helvetica" w:hAnsi="Helvetica" w:eastAsia="Times New Roman" w:cs="Helvetica"/>
          <w:b/>
          <w:b/>
          <w:bCs/>
          <w:caps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ap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та проведения:21.03.202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сто проведения: МБОУ «НОЦ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ремя проведения: 12.40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асс :4 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бинет: 135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Сёмик Татьяна Селиверстовна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8"/>
          <w:szCs w:val="28"/>
          <w:lang w:eastAsia="ru-RU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44"/>
        <w:gridCol w:w="11556"/>
      </w:tblGrid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Цели </w:t>
              <w:br/>
              <w:t xml:space="preserve">деятельности </w:t>
              <w:br/>
              <w:t>учителя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оздать условия для ознакомления с героическими страницами истории Отечества; определения границ знания </w:t>
              <w:br/>
              <w:t>и «незнания»; способствовать формированию представления учащихся о военном деле на Руси; первоначальных умений поиска необходимой информации и анализа полученной информации; развитию интереса к предмету «Окружающий мир»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Тип урока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остроение системы знаний (общеметодологической направленности)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Предметные </w:t>
            </w:r>
            <w:r>
              <w:rPr>
                <w:rFonts w:cs="Times New Roman" w:ascii="Times New Roman" w:hAnsi="Times New Roman"/>
                <w:lang w:val="en-US"/>
              </w:rPr>
              <w:t>(объем освоения и уровень владения компетенциями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получат возможность научиться работать </w:t>
              <w:br/>
              <w:t>с учебником, исторической картой, организовывать рабочее ме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lang w:val="en-US"/>
              </w:rPr>
              <w:t>(компоненты культурно-компетентностного опыта/приобретенная компетентность)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овладеют способностью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нимать учебную задачу урока, отвечать на вопросы, обобщать собственные представления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лушать собеседника и вести диалог, оценивать свои достижения на уроке;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ступать в речевое общение, пользоваться 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усваивают гуманистические, демократические и традиционные ценности многонационального российского общества; проявляют чувство ответственности и долга перед Родиной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етоды и формы </w:t>
              <w:br/>
              <w:t>обучения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бъяснительно-иллюстративный, частично-поисковый; индивидуальная, групповая, фронтальная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Образовательные </w:t>
              <w:br/>
              <w:t>ресурсы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download8.proshkolu.ru                        http://festival.1september.ru/articles/517777/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://www.fast-torrent.ru/film/aleksandr-nevskij.html</w:t>
            </w:r>
          </w:p>
        </w:tc>
      </w:tr>
      <w:tr>
        <w:trPr>
          <w:trHeight w:val="31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орудование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Интерактивная доска, компьютер; видеофрагмент «Александр Невский»; историческая карта; схема «Завоевательные походы монголо-татар», схема «Битва на Чудском озере»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сновные</w:t>
              <w:br/>
              <w:t xml:space="preserve">понятия </w:t>
            </w:r>
          </w:p>
        </w:tc>
        <w:tc>
          <w:tcPr>
            <w:tcW w:w="1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онголо-татары, Александр Невский</w:t>
            </w:r>
          </w:p>
        </w:tc>
      </w:tr>
    </w:tbl>
    <w:p>
      <w:pPr>
        <w:pStyle w:val="ParagraphStyle"/>
        <w:spacing w:lineRule="auto" w:line="264" w:before="12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caps/>
          <w:spacing w:val="45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рганизационная структура (с</w:t>
      </w:r>
      <w:r>
        <w:rPr/>
        <w:t>ценарий) урока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Этапы </w:t>
              <w:br/>
              <w:t>уро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учающие </w:t>
              <w:br/>
              <w:t xml:space="preserve">и развивающие компоненты, </w:t>
              <w:br/>
              <w:t xml:space="preserve">задания </w:t>
              <w:br/>
              <w:t>и упражне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еятельность учител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еятельность </w:t>
              <w:br/>
              <w:t>учащихс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Формы организации </w:t>
              <w:br/>
              <w:t>взаимодействия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 урок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ируемые умения</w:t>
              <w:br/>
              <w:t xml:space="preserve">(универсальные </w:t>
              <w:br/>
              <w:t>учебные действ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омежуточный</w:t>
            </w:r>
          </w:p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5790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. Мотивация</w:t>
              <w:br/>
              <w:t xml:space="preserve">(само-определение) </w:t>
              <w:br/>
              <w:t xml:space="preserve">к учебн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моциональная, психологическая мотивационная подготовка учащих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 усвоению учебного </w:t>
              <w:br/>
              <w:t>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Целеполагание 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0" w:after="12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Читает стихотворение:</w:t>
            </w:r>
          </w:p>
          <w:p>
            <w:pPr>
              <w:pStyle w:val="ParagraphStyle"/>
              <w:spacing w:lineRule="auto" w:line="264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Русь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д большим шатром голубых небес –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ижу – даль степей зеленеется.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ироко ты, Русь, по лицу земли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 красе царственной развернулася!..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во всех концах света белого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ро тебя идет слава громкая.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Уж и есть за что, Русь могучая,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олюбить тебя, назвать матерью,</w:t>
            </w:r>
          </w:p>
          <w:p>
            <w:pPr>
              <w:pStyle w:val="ParagraphStyle"/>
              <w:spacing w:lineRule="auto" w:line="264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тать за честь твою против недруга,</w:t>
            </w:r>
          </w:p>
          <w:p>
            <w:pPr>
              <w:pStyle w:val="ParagraphStyle"/>
              <w:spacing w:lineRule="auto" w:line="264"/>
              <w:ind w:left="9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За тебя в нужде сложить голову!</w:t>
            </w:r>
          </w:p>
          <w:p>
            <w:pPr>
              <w:pStyle w:val="ParagraphStyle"/>
              <w:spacing w:lineRule="auto" w:line="264" w:before="12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Это стихотворение написал известный вам поэ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Иван Саввич Никитин</w:t>
            </w:r>
            <w:r>
              <w:rPr>
                <w:rFonts w:cs="Times New Roman" w:ascii="Times New Roman" w:hAnsi="Times New Roman"/>
                <w:lang w:val="en-US"/>
              </w:rPr>
              <w:t xml:space="preserve">. Как вы считаете, какие мысли и чувства о русской земле хотел передать поэт читателям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 xml:space="preserve">огда враг нападал, то для людей русских, земли русской какие наступали времена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lang w:val="en-US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 чем пойдет речь на уроке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лушают учителя, принимают участие </w:t>
              <w:br/>
              <w:t>в диалог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 учителе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 xml:space="preserve">емонстрируют готовность к уроку, готовят рабочее место </w:t>
              <w:br/>
              <w:t>к уроку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казывают и аргументируют свою точку зрения на обсуждаемую тему, вступают в диалог, обмениваются м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понимают значение знаний для человека; имеют желание учиться; проявляют интерес к изучаемому предмету, понимают его важ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рганизация рабочего места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. Актуализация  опор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ний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верка </w:t>
              <w:br/>
              <w:t>домашнего задания: 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амостоятельная работа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создал славянскую азбук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ими были книги в Древней Рус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 оформлении древних книг напоминает современные книг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нескольким ученикам самостоятельно выполнить работу по карточк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 учите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Несколько учащихся выполняют индивидуальную работу по карточкам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, индивидуальная 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извлекают необходимую информацию из прослушанного объяснения учителя, высказываний одноклассников, систематизируют собственные знания; осуществляют логически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риентируются в учебнике; контролируют учебные действия, </w:t>
              <w:br/>
              <w:t>замечают допущенные ошибки; осознают правило контроля и успешно используют его в решении учебной задачи; принимают и сохраняют цели и задачи учебной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мениваются мне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ен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ния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I. Изучение </w:t>
              <w:br/>
              <w:t>нового материа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Сейчас мы совершим путешествие на несколько веков в прошлое. Для этого вспомните о городах Древней Руси. Чем они славились? Почему укреплялись?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управлял городам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некоторых князьях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вы считаете, кому такая ситуация была выгодн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 XIII веке на Русь обрушились тяжелые испытания. </w:t>
              <w:br/>
              <w:t>С востока из Азии напали степные кочевники монголо-татары под предводительством хана Батыя. Первым русским городом была Рязань. К ее стенам враги подошли в 1237 год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такие монголо-татары, кто возглавлял войско завоевателей, как сражались русские города, вы узна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 w:before="4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групповая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2"/>
          <w:szCs w:val="22"/>
        </w:rPr>
        <w:t>Продолжение таб</w:t>
      </w:r>
      <w:r>
        <w:rPr/>
        <w:t>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в групп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ете, если прочитаете страницы древних летописей. Для этого вы объединитесь в группы историков-исследователей. Я надеюсь, что в каждой группе будет царить атмосфера творчества, взаимовыручки, дружб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(Время для подготовки 2 минуты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Предлагает вопросы для каждой группы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 w:before="19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Сколько вражеских воинов погибло под стенами этого город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почему, несмотря на героическое сопротивление русского народа, монголо-татары победил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ародная мудрость гласит: одна беда не приходит. Новая угроза появилась на северо-западных рубежах Руси. Опасность исходила от шведских захватчиков и немецких рыцарей-крестоносце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Вспомните, какой город не пострадал от нашествия хана Баты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 то время как хан Батый совершил новый поход на Русь (1239 год) ее южные княжества и покорил город Киев (1240), удар нанесли шведы на северо-западе страны. В 1240 году шведские корабли бросили якорь в устье реки Не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умайте, почему шведы начали свое наступление в 1240 году? Отчего они были уверены в успех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Шведский военачальник Биргер послал послов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Делятся </w:t>
              <w:br/>
              <w:t>на групп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ниями, умеют слушать друг друга, строить понятные для партнера по коммуникации речевые высказывания, задавать вопросы с целью получения необходимой для решения проблемы информации; могут работать в коллективе, уважают мнение других участников образовательного процесса; владеют навыками конструктивного взаимодействия со взрослыми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сознают свои возможности в учении; способны адекватно рассуждать о причинах своего успеха или неуспеха в учении, связы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5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30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 xml:space="preserve">в группах </w:t>
              <w:br/>
              <w:t>(продолжение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в Новгород к молодому князю Александру Ярославичу со словами: «Ратоборствуй, если сможешь. Я уже на твоей земле». Вы хотите узнать, что было дальше?</w:t>
            </w:r>
          </w:p>
          <w:p>
            <w:pPr>
              <w:pStyle w:val="ParagraphStyle"/>
              <w:spacing w:lineRule="auto" w:line="264" w:before="15" w:after="15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задание группа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7175" cy="2095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Несмотря на блестящую победу на Неве, на землю русскую пришла новая беда. В 1242 году в русских землях вновь появились рыцари-крестоносцы. Они уже овладели Псковом и стали продвигаться к Новгороду. Решающее сражение произошло на льду Чудского озера, в историю оно вошло как Ледовое побоищ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24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ыполняют 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ая успехи с усилиями, трудолюбием; проявляют познавательный интерес </w:t>
              <w:br/>
              <w:t>к предмету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5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Вк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чение </w:t>
              <w:br/>
              <w:t xml:space="preserve">в систему знаний </w:t>
              <w:br/>
              <w:t>и повторение изученног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с видеофрагментом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ый опрос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</w:t>
              <w:br/>
              <w:t>по учебнику.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Демонстрирует видеофрагмент «Александр Невский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русские воины сумели победить рыцарей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проявился полководческий талант Александра Невского в сражении на льду Чудского озера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вы можете сказать о событиях XIII века в Древней Руси? Прочитайте на странице 64, как автор учебника оценивает события XIII ве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напал на Русь в XIII веке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то возглавил поход монголо-татарского войска на Рус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первый русский город оказался на их пути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ой город оказал Батыю серьезное сопротивлен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Что случилось с Киевом?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Смотрят филь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итают текст </w:t>
              <w:br/>
              <w:t>в учебнике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существляют поиск необходимой информации (из материалов учебника и рассказа учител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учебнике; при выполнении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практической рабо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ледуют ранее оговоренному плану; принимают и сохраняю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цели и задачи учебной деятельности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писи </w:t>
              <w:br/>
              <w:t>в тетради</w:t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ставлени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дактическая игра «Ледовое побоищ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Задания </w:t>
              <w:br/>
              <w:t>из электронного приложения к учебнику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ало называться государство монголо-татар?</w:t>
            </w:r>
          </w:p>
          <w:p>
            <w:pPr>
              <w:pStyle w:val="ParagraphStyle"/>
              <w:spacing w:lineRule="auto" w:line="264" w:before="0" w:after="4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чему монголо-татарские воины захватили древнерусские города?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62325" cy="51435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70" r="-1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 w:before="45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ая появилась угроза с северо-запада для Руси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то выступил против них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овгородский князь Александр с дружиной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разбил шведов князь Александ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акое прозвище он получил за эту победу?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(Невский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од каким названием вошла в историю битва на льду Чудского озера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строились крестоносцы? С какой целью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Как разбил крестоносцев Александр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ва летописца, принадлежащие к разным воюющим сторонам, описывают одну и ту же битв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Разделитесь на две команды. </w:t>
            </w:r>
            <w:r>
              <w:rPr>
                <w:rFonts w:cs="Times New Roman" w:ascii="Times New Roman" w:hAnsi="Times New Roman"/>
                <w:caps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ервая команда описывает сражение одного войска, а вторая – другого. Сравните описания сражений. В чем есть различи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Предлагает выполнить задания. В ходе выполнения учащимися работы помогает им, дает рекомендации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  <w:lang w:val="en-US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 xml:space="preserve">аполняют </w:t>
              <w:br/>
              <w:t>схем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 w:before="15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лятся на две команды, выполняют зад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полняют</w:t>
              <w:br/>
              <w:t>зад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уппова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Коммуникативные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умеют задавать вопросы для уточнения последовательности работы; владеют навыками конструктивного взаимодействия со взрослыми </w:t>
              <w:br/>
              <w:t>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>оценивают усваиваемое содержание с нравственно-этической точки зрения; осознают ответственность за общее дело; следуют в поведении моральным нормам и этическим требования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1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4"/>
        <w:gridCol w:w="1502"/>
        <w:gridCol w:w="5665"/>
        <w:gridCol w:w="1576"/>
        <w:gridCol w:w="1052"/>
        <w:gridCol w:w="2314"/>
        <w:gridCol w:w="917"/>
      </w:tblGrid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-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. Итог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ро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Рефлек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общение полученных на уроке све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Заключительная бес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ыставление оценок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Вас заинтересовали события Древней Руси XIII века?   Вы можете подробнее об этом узнать из исторических энциклопедий, а также в Интернете.</w:t>
            </w:r>
          </w:p>
          <w:p>
            <w:pPr>
              <w:pStyle w:val="ParagraphStyle"/>
              <w:spacing w:lineRule="auto" w:line="264"/>
              <w:ind w:left="3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ш урок подходит к концу, и я хочу закончить его словами поэта и военного летчика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Алексея Афанасьевич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Чумакова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Вовеки славься, Русь, Россия!</w:t>
            </w:r>
          </w:p>
          <w:p>
            <w:pPr>
              <w:pStyle w:val="ParagraphStyle"/>
              <w:spacing w:lineRule="auto" w:line="264"/>
              <w:ind w:left="12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 будь всегда сама собой.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и народы вместе – сила!</w:t>
            </w:r>
          </w:p>
          <w:p>
            <w:pPr>
              <w:pStyle w:val="ParagraphStyle"/>
              <w:spacing w:lineRule="auto" w:line="264"/>
              <w:ind w:left="120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икто не справится с тобой!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твечают </w:t>
              <w:br/>
              <w:t>на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ронтальная, индивидуальна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en-US"/>
              </w:rPr>
              <w:t>ориентируются в своей системе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оценивают собственную деятельность </w:t>
              <w:br/>
              <w:t>на уроке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являют интерес к предмету; стремятся </w:t>
              <w:br/>
              <w:t>к приобретению новых знани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стные ответы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I. Домашнее зада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структаж по выполнению домашнего задания</w:t>
            </w:r>
          </w:p>
        </w:tc>
        <w:tc>
          <w:tcPr>
            <w:tcW w:w="5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>Учебник, с. 59–63. Ответить на вопросы рубрики «Проверь себя». Выполнить задания на с. 6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дают уточняющие вопрос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ая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lang w:val="en-US"/>
              </w:rPr>
              <w:t xml:space="preserve"> осуществляют поиск средств достижения поставленных задач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ый материал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по карточкам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ставь пропущенные слова, чтобы получились верные высказывания:</w:t>
      </w:r>
    </w:p>
    <w:p>
      <w:pPr>
        <w:pStyle w:val="ParagraphStyl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вянскую азбуку создали византийские монахи… и… </w:t>
      </w:r>
      <w:r>
        <w:rPr>
          <w:rFonts w:cs="Times New Roman" w:ascii="Times New Roman" w:hAnsi="Times New Roman"/>
          <w:i/>
          <w:iCs/>
          <w:sz w:val="28"/>
          <w:szCs w:val="28"/>
        </w:rPr>
        <w:t>(Кирилл и Мефодий)</w:t>
      </w:r>
      <w:r>
        <w:rPr>
          <w:rFonts w:cs="Times New Roman" w:ascii="Times New Roman" w:hAnsi="Times New Roman"/>
          <w:sz w:val="28"/>
          <w:szCs w:val="28"/>
        </w:rPr>
        <w:t xml:space="preserve">, которые жили в… </w:t>
      </w:r>
      <w:r>
        <w:rPr>
          <w:rFonts w:cs="Times New Roman" w:ascii="Times New Roman" w:hAnsi="Times New Roman"/>
          <w:i/>
          <w:iCs/>
          <w:sz w:val="28"/>
          <w:szCs w:val="28"/>
        </w:rPr>
        <w:t>(IX)</w:t>
      </w:r>
      <w:r>
        <w:rPr>
          <w:rFonts w:cs="Times New Roman" w:ascii="Times New Roman" w:hAnsi="Times New Roman"/>
          <w:sz w:val="28"/>
          <w:szCs w:val="28"/>
        </w:rPr>
        <w:t xml:space="preserve"> веке. Письменность на Руси стала распространяться после принятия… </w:t>
      </w:r>
      <w:r>
        <w:rPr>
          <w:rFonts w:cs="Times New Roman" w:ascii="Times New Roman" w:hAnsi="Times New Roman"/>
          <w:i/>
          <w:iCs/>
          <w:sz w:val="28"/>
          <w:szCs w:val="28"/>
        </w:rPr>
        <w:t>(христианства)</w:t>
      </w:r>
      <w:r>
        <w:rPr>
          <w:rFonts w:cs="Times New Roman" w:ascii="Times New Roman" w:hAnsi="Times New Roman"/>
          <w:sz w:val="28"/>
          <w:szCs w:val="28"/>
        </w:rPr>
        <w:t xml:space="preserve">. В Древней Руси велись записи важнейших событий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летописи)</w:t>
      </w:r>
      <w:r>
        <w:rPr>
          <w:rFonts w:cs="Times New Roman" w:ascii="Times New Roman" w:hAnsi="Times New Roman"/>
          <w:sz w:val="28"/>
          <w:szCs w:val="28"/>
        </w:rPr>
        <w:t xml:space="preserve">. Самая известная летопись Древней Руси – … </w:t>
      </w:r>
      <w:r>
        <w:rPr>
          <w:rFonts w:cs="Times New Roman" w:ascii="Times New Roman" w:hAnsi="Times New Roman"/>
          <w:i/>
          <w:iCs/>
          <w:sz w:val="28"/>
          <w:szCs w:val="28"/>
        </w:rPr>
        <w:t>(«Повесть временных лет»)</w:t>
      </w:r>
      <w:r>
        <w:rPr>
          <w:rFonts w:cs="Times New Roman" w:ascii="Times New Roman" w:hAnsi="Times New Roman"/>
          <w:sz w:val="28"/>
          <w:szCs w:val="28"/>
        </w:rPr>
        <w:t xml:space="preserve">. Ее написал в начале XII века монах… </w:t>
      </w:r>
      <w:r>
        <w:rPr>
          <w:rFonts w:cs="Times New Roman" w:ascii="Times New Roman" w:hAnsi="Times New Roman"/>
          <w:i/>
          <w:iCs/>
          <w:sz w:val="28"/>
          <w:szCs w:val="28"/>
        </w:rPr>
        <w:t>(Нестор).</w:t>
      </w:r>
      <w:r>
        <w:rPr>
          <w:rFonts w:cs="Times New Roman" w:ascii="Times New Roman" w:hAnsi="Times New Roman"/>
          <w:sz w:val="28"/>
          <w:szCs w:val="28"/>
        </w:rPr>
        <w:t xml:space="preserve"> Он рассказывает о племенах… </w:t>
      </w:r>
      <w:r>
        <w:rPr>
          <w:rFonts w:cs="Times New Roman" w:ascii="Times New Roman" w:hAnsi="Times New Roman"/>
          <w:i/>
          <w:iCs/>
          <w:sz w:val="28"/>
          <w:szCs w:val="28"/>
        </w:rPr>
        <w:t>(восточных)</w:t>
      </w:r>
      <w:r>
        <w:rPr>
          <w:rFonts w:cs="Times New Roman" w:ascii="Times New Roman" w:hAnsi="Times New Roman"/>
          <w:sz w:val="28"/>
          <w:szCs w:val="28"/>
        </w:rPr>
        <w:t xml:space="preserve"> славян.</w:t>
      </w:r>
    </w:p>
    <w:p>
      <w:pPr>
        <w:pStyle w:val="ParagraphStyle"/>
        <w:spacing w:lineRule="auto" w:line="264" w:before="105" w:after="15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 помощью стрелок соедини историческое событие и имя русского князя, связанное с данным событием: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57725" cy="723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в группах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монголо-татара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то такие монголо-татары?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кие у них были жилища?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чем заключалась сила монгольских племен? </w:t>
      </w:r>
    </w:p>
    <w:p>
      <w:pPr>
        <w:pStyle w:val="ParagraphStyl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 походе монголо-татар на Русь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то возглавлял войско завоевателей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кое княжество подверглось первому удару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чему пала Рязань?</w:t>
      </w:r>
    </w:p>
    <w:p>
      <w:pPr>
        <w:pStyle w:val="ParagraphStyle"/>
        <w:keepNext w:val="true"/>
        <w:keepLines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я группа.</w:t>
      </w:r>
      <w:r>
        <w:rPr>
          <w:rFonts w:cs="Times New Roman" w:ascii="Times New Roman" w:hAnsi="Times New Roman"/>
          <w:sz w:val="28"/>
          <w:szCs w:val="28"/>
        </w:rPr>
        <w:t xml:space="preserve"> Рассказать об обороне русских городов. 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ParagraphStyle"/>
        <w:keepNext w:val="tru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акие еще города заняли монголо-татары?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о вы узнали об обороне Козельска?</w:t>
      </w:r>
    </w:p>
    <w:p>
      <w:pPr>
        <w:pStyle w:val="ParagraphStyl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бота в группах (продолжение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-я группа:</w:t>
      </w:r>
      <w:r>
        <w:rPr>
          <w:rFonts w:cs="Times New Roman" w:ascii="Times New Roman" w:hAnsi="Times New Roman"/>
          <w:sz w:val="28"/>
          <w:szCs w:val="28"/>
        </w:rPr>
        <w:t xml:space="preserve"> Что сказал Александр своей дружине перед боем?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-я группа:</w:t>
      </w:r>
      <w:r>
        <w:rPr>
          <w:rFonts w:cs="Times New Roman" w:ascii="Times New Roman" w:hAnsi="Times New Roman"/>
          <w:sz w:val="28"/>
          <w:szCs w:val="28"/>
        </w:rPr>
        <w:t xml:space="preserve"> Почему Александр одержал победу над шведами?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-я группа:</w:t>
      </w:r>
      <w:r>
        <w:rPr>
          <w:rFonts w:cs="Times New Roman" w:ascii="Times New Roman" w:hAnsi="Times New Roman"/>
          <w:sz w:val="28"/>
          <w:szCs w:val="28"/>
        </w:rPr>
        <w:t xml:space="preserve"> Какое прозвище получил Александр за эту победу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2:00Z</dcterms:created>
  <dc:creator>58</dc:creator>
  <dc:description/>
  <cp:keywords/>
  <dc:language>en-US</dc:language>
  <cp:lastModifiedBy>Татьяна Сёмик</cp:lastModifiedBy>
  <dcterms:modified xsi:type="dcterms:W3CDTF">2025-03-01T06:16:00Z</dcterms:modified>
  <cp:revision>10</cp:revision>
  <dc:subject/>
  <dc:title/>
</cp:coreProperties>
</file>