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80" w:before="0" w:after="0"/>
        <w:jc w:val="both"/>
        <w:outlineLvl w:val="2"/>
        <w:rPr/>
      </w:pPr>
      <w:r>
        <w:rPr>
          <w:rStyle w:val="Appleconvertedspace"/>
          <w:rFonts w:cs="Verdana" w:ascii="Verdana" w:hAnsi="Verdana"/>
          <w:color w:val="000000"/>
          <w:sz w:val="19"/>
          <w:szCs w:val="19"/>
          <w:shd w:fill="FFFFFF" w:val="clear"/>
        </w:rPr>
        <w:t> 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Урок развития речи с элементами  тренинга в 5 классе </w:t>
      </w:r>
    </w:p>
    <w:p>
      <w:pPr>
        <w:pStyle w:val="Normal"/>
        <w:numPr>
          <w:ilvl w:val="0"/>
          <w:numId w:val="0"/>
        </w:numPr>
        <w:spacing w:lineRule="atLeast" w:line="48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«Какой я хороший».</w:t>
      </w:r>
    </w:p>
    <w:p>
      <w:pPr>
        <w:pStyle w:val="Normal"/>
        <w:numPr>
          <w:ilvl w:val="0"/>
          <w:numId w:val="0"/>
        </w:numPr>
        <w:spacing w:lineRule="atLeast" w:line="480" w:before="0" w:after="0"/>
        <w:jc w:val="both"/>
        <w:outlineLvl w:val="2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Кужугет Ольга Болат-ооловна- учитель русского языка и литературы  МБОУ Кызыл-Дагская СОШ им.Хертек-Анчимаа Тока Бай-Тайгинского кожууна Республики Тыв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способствовать благоприятному росту, развитию ученика, укреплению его здоровья (физического и психологического); создать комфортные условия для работы по самооценке ребят; снять эмоциональное напряжение;  развивать внимательность, наблюдательность, взаимопонимание.</w:t>
      </w:r>
    </w:p>
    <w:p>
      <w:pPr>
        <w:pStyle w:val="Normal"/>
        <w:numPr>
          <w:ilvl w:val="0"/>
          <w:numId w:val="0"/>
        </w:numPr>
        <w:spacing w:lineRule="atLeast" w:line="48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1. Вводная часть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ти стоят в кругу, им предлагается поприветствовать друг друга, пропевая слова. Учитель начинает, обращаясь к первому ученику слева: “Доброе утро, Вова!” (При этом нужно улыбнуться и кивнуть головой). Ребята приветствуют, таким образом, друг друга по  кругу солнца: «Доброе утро, Айлашка!», «Доброе утро,Эртине!» и т.п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Игра в мяч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Дети бросают мяч друг другу, называя сначала свое имя, потом имя одноклассника, к кому он бросает мяч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пример,Вика-Найыру.Найыр-Нарыне, Нарыне-Эртине, Эртине-Айслане…)</w:t>
      </w:r>
    </w:p>
    <w:p>
      <w:pPr>
        <w:pStyle w:val="Normal"/>
        <w:numPr>
          <w:ilvl w:val="0"/>
          <w:numId w:val="0"/>
        </w:numPr>
        <w:spacing w:lineRule="atLeast" w:line="48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2. Основная часть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4"/>
          <w:szCs w:val="24"/>
          <w:lang w:eastAsia="ru-RU"/>
        </w:rPr>
        <w:t>Упражнение “ Передай доброе пожелание”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4"/>
          <w:szCs w:val="24"/>
          <w:lang w:eastAsia="ru-RU"/>
        </w:rPr>
        <w:t>Учитель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-Ребята, сейчас мы поиграем в игру «Улыбка». Для этого мы передаем свою улыбку  однокласснику, ничего не говоря. (Учитель сам показывает, как можно передать)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Дети садятся  по кругу, берутся за руки, смотрят друг другу в глаза и мимикой передают доброе пожелание другу, добрую улыбку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2)Ребята сидят, закрыв глаза. При этом на лице обязательно должна быть улыбка. “Держать” улыбку несколько минут, и дети почувствуют, как улучшилось настроение, даже если улыбка была вымученной. (Улыбаясь, мы видоизменяем тонус мышц своего лица, а это в свою очередь изменяет ход мыслей и эмоций, направляет их в нужное русло)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Внизу тепло?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Нет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ше теплее?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Да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4"/>
          <w:szCs w:val="24"/>
          <w:lang w:eastAsia="ru-RU"/>
        </w:rPr>
        <w:t>Релаксационное упражнение “Ручеёк радости”.(зарядка «Дождь» )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Мысленно представьте себе, что внутри у каждого поселился добрый, весёлый ручеёк. Водичка в ручейке чистая, прозрачная, тёплая. Ручеёк совсем маленький и очень озорной. Он не может долго усидеть на одном месте. Давайте с ним поиграем и мысленно представим себе, как чистая, прозрачная, тёплая водичка через ваши ручки переливается друг другу по кругу. (Дети, взявшись за руки, совершают волнообразные движения руками под музыку ручейка)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  <w:t>Упражнение «Я в роли школьного предмета</w:t>
      </w:r>
      <w:r>
        <w:rPr>
          <w:rFonts w:eastAsia="Times New Roman" w:cs="Times New Roman" w:ascii="Times New Roman" w:hAnsi="Times New Roman"/>
          <w:i/>
          <w:color w:val="333333"/>
          <w:sz w:val="24"/>
          <w:szCs w:val="24"/>
          <w:lang w:eastAsia="ru-RU"/>
        </w:rPr>
        <w:t>»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Я- тетрадь. Я принадлежу своей хозяйке Оле. Она ученица 5 класса. Оля красивая, хорошая, добрая. Всегда помогает своим друзьям. Я люблю свою хозяйку Олю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Я-ручка. Я принадлежу своему хозяину Эртине. Он ученик 1 класса. Он добрый, хорошо читает, пишет. Я очень люблю и уважаю Эртине. Он-хороший мальчик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резинка, учебник,ручка, портфель, карандаш, фломастер, школьная форма,линейка,пенал,мячик,кроссовки  и т.п.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333333"/>
          <w:sz w:val="24"/>
          <w:szCs w:val="24"/>
          <w:lang w:eastAsia="ru-RU"/>
        </w:rPr>
        <w:t>Упражнение «Кто лишний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выбрать такое оригинальное выражение, чтобы поднять всех,развеселить. После этого тренинга, все чувствуем себя близкими, дружными.)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Кто мальчик 5 класса, смените места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Кто живет в селе Кызыл-Даг, смените мест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Кто хорошо учится, смените места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У кого школьная форма, смените места и т.д.</w:t>
      </w:r>
    </w:p>
    <w:p>
      <w:pPr>
        <w:pStyle w:val="Normal"/>
        <w:numPr>
          <w:ilvl w:val="0"/>
          <w:numId w:val="0"/>
        </w:numPr>
        <w:spacing w:lineRule="atLeast" w:line="48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3. Заключительная часть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333333"/>
          <w:sz w:val="24"/>
          <w:szCs w:val="24"/>
          <w:lang w:eastAsia="ru-RU"/>
        </w:rPr>
        <w:t>Упражнение “Ладошки”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- Наше занятие мы закончим необычным рукопожатием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ти стоят в кругу, и каждый прикасается ладошкой к соседу слева и справа. После того, как все ученики соединятся ладошками, ребята поднимают руки вверх и опускают их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спользованная литератур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тровский, В.А. Учимся общаться с ребёнком [Текст] : руководство для воспитателя детского сада / В.А. Петровский, А.М. Виноградова, Л.М. Кларина, Л.П. Стрелкова, К.Н. Поливанова, Г.А. Цукерман. – М.: Просвещение, 1993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люева, Н.В. Учим детей общению. Характер, коммуникабельность [Текст]: популярное пособие для родителей и педагогов / Н.В. Клюева, Ю.В. Касаткина. – Ярославль: Академия развития, 199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5:03:00Z</dcterms:created>
  <dc:creator>Айдыс</dc:creator>
  <dc:description/>
  <dc:language>en-US</dc:language>
  <cp:lastModifiedBy>Admin</cp:lastModifiedBy>
  <dcterms:modified xsi:type="dcterms:W3CDTF">2023-03-20T15:03:00Z</dcterms:modified>
  <cp:revision>2</cp:revision>
  <dc:subject/>
  <dc:title/>
</cp:coreProperties>
</file>