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спект занятия для детей 6-7 лет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чевое развитие: связная речь, интерес к художественной литературе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</w:t>
      </w:r>
      <w:r>
        <w:rPr>
          <w:color w:val="000000"/>
          <w:sz w:val="28"/>
          <w:szCs w:val="28"/>
        </w:rPr>
        <w:t>: Детективный квест по произведению Е. Матюшкиной «Кот да Винчи»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обучение пересказу объемного текста по ключевым сюжетным точк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Формирование словаря: обогащение словаря: расширять запас слов, обозначающих название предметов, действий, признак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изация словаря: совершенствовать умение использовать разные части речи точно по смысл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Звуковая культура реч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умение различать на слух и в произношении все звуки родного языка. Совершенствовать фонематический слух: называть слова с определенным звуком, находить слова с этим звуком в предложен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Грамматический строй реч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ять умение согласовывать существительные с предлогами. Совершенствовать умение детей образовывать однокоренные слова, использовать в речи сложные предложения разных вид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вязная реч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ять умение отвечать на вопросы и задавать их, воспитывать культуру речевого общения. Продолжать учить детей самостоятельно, выразительно, последовательно, без повторов передавать содержание литературного текста, использовать в пересказе выразительные средства, характерные для произведения. Формировать умения строить разные типы высказывания (описание, повествование, рассуждение), соблюдая их структуру и используя разнообразные типы связей между предложениями и между частями высказы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Интерес к художественной литератур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отношение детей к книге как эстетическому объекту, поддерживать положительные эмоциональные проявления детей (радость, удовольствие при слушании произведений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положительное эмоциональное отношение к "чтению с продолжением" (сказка-повесть, цикл рассказов со сквозным персонажем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глублять восприятие содержания и формы произведений (оценка характера персонажа с опорой на его портрет, поступки, мотивы поведения и другие средства раскрытия образа;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оддерживать избирательные интересы детей к произведениям определенного жанра и тематик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з</w:t>
      </w:r>
      <w:r>
        <w:rPr>
          <w:color w:val="000000"/>
          <w:sz w:val="28"/>
          <w:szCs w:val="28"/>
        </w:rPr>
        <w:t>ыкальная колонка, магнитная доска, игрушка «Кот», коробка с профессиональными принадлежностями сыщика, слово «Гений», записка со стертыми буквами, шкатулка с драгоценностями, иллюстрации некоторых героев произведения, ребус, записка со стертыми буквами, обозначающими гласные звуки.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ХОД ЗАНЯТИЯ</w:t>
      </w:r>
    </w:p>
    <w:p>
      <w:pPr>
        <w:pStyle w:val="Normal"/>
        <w:ind w:firstLine="709"/>
        <w:rPr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 «</w:t>
      </w:r>
      <w:r>
        <w:rPr>
          <w:bCs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>обрый день и добрый час, я приветствую всех вас!»</w:t>
      </w:r>
    </w:p>
    <w:p>
      <w:pPr>
        <w:pStyle w:val="Normal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ращает внимание на коробку, которая лежит на видном месте</w:t>
      </w:r>
    </w:p>
    <w:p>
      <w:pPr>
        <w:pStyle w:val="Normal"/>
        <w:ind w:firstLine="709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firstLine="709"/>
        <w:rPr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Ой, коробка, кто-то потерял, интересно, чья? На коробке что-то написано. </w:t>
      </w:r>
    </w:p>
    <w:p>
      <w:pPr>
        <w:pStyle w:val="Normal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итает:</w:t>
      </w:r>
      <w:r>
        <w:rPr>
          <w:color w:val="000000"/>
          <w:sz w:val="28"/>
          <w:szCs w:val="28"/>
        </w:rPr>
        <w:t xml:space="preserve"> «Кот да Винчи»</w:t>
      </w:r>
    </w:p>
    <w:p>
      <w:pPr>
        <w:pStyle w:val="Normal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адает с потолка игрушка «Кот»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: 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й, здравствуйте! А, вы кто и откуда?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т: </w:t>
      </w:r>
      <w:r>
        <w:rPr>
          <w:color w:val="000000"/>
          <w:sz w:val="28"/>
          <w:szCs w:val="28"/>
        </w:rPr>
        <w:t>Я - кот, зовут меня да Винчи. Я - гений-вегетарианец. Я упал с Луны, там все гении. Меня позвали на помощь жители звериного города. Там происходят какие-то страшные события.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:  </w:t>
      </w:r>
    </w:p>
    <w:p>
      <w:pPr>
        <w:pStyle w:val="Normal"/>
        <w:ind w:firstLine="709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аверно это ваша коробочка?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ткрывают коробку, и рассматривают, что лежит там.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: 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азовите, что лежит в коробке? (лупа, перчатки, следы, фотоаппарат, темные очки, отпечатки)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умайте, кому эти вещи могут принадлежать?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веты детей: </w:t>
      </w:r>
      <w:r>
        <w:rPr>
          <w:color w:val="000000"/>
          <w:sz w:val="28"/>
          <w:szCs w:val="28"/>
        </w:rPr>
        <w:t>полицейскому, следователю, детективу, сыщику…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: 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такие сыщики?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веты детей: </w:t>
      </w:r>
      <w:r>
        <w:rPr>
          <w:color w:val="000000"/>
          <w:sz w:val="28"/>
          <w:szCs w:val="28"/>
        </w:rPr>
        <w:t>сыщики (детективы) это — специалисты по расследованию, которые раскрывают разные запутанные дела и помогают найти пропажу,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вы догадались из какого произведения этот кот?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, мы недавно читали книгу К. Матюшкиной «Кот да Винчи»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инайте, где происходят события этой книги?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В зверином городе.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то герои этого произведения? Может кто-то вспомнит, как их зовут?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герои звери: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ышата Пик,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убуша,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уча,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лка Бряка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а Угуха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урица Кудаха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ворец Дзынь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ышь Зызза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робей Чирика и т.д.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т да Винчи - гениальный сыщик. Он гений, но ему нужна ваша помощь.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думаете кто такой гений?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ы детей. Словарная работа. 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Вы согласны помочь коту в расследовании? Будете «Юными сыщиками»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м должен быть настоящий сыщик?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внимательным, зорким, наблюдательным, умным, сильным и т.д.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 xml:space="preserve">вот таким, давайте покажем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дети встают на физминутку)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орко, зорко наблюдаем (имитация наблюдения в бинокль)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устро, шустро приседаем (выполняем несколько приседаний)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ыстро, быстро убегаем (бег)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й- да сыщики — ребятки, (гладят себя по голове)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играйте с нами в прятки! (закрыть руками глаза)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садятся на стульчики.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з кукушкинского музея пропала ценная вещь. Надо помочь коту, но для этого мы должны  разгадать ребус. 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ЗАДАНИЕ №</w:t>
      </w:r>
      <w:r>
        <w:rPr>
          <w:b/>
          <w:bCs/>
          <w:sz w:val="28"/>
          <w:szCs w:val="28"/>
        </w:rPr>
        <w:t>1</w:t>
      </w:r>
      <w:r>
        <w:rPr>
          <w:b/>
          <w:sz w:val="28"/>
          <w:szCs w:val="28"/>
        </w:rPr>
        <w:t xml:space="preserve"> (ребус)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вами картинки, по первым звукам составить слово и тогда узнаем, что пропало из музея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зывают картинки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пределяют первые звуки в словах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ое слово получилось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«КАРТИНА»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2 «Записка»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графини совы Угухи пропали драгоценности, но сыщик не может понять, что ему искать, так как буквы стёрлись. Надо догадаться, что за слово было зашифровано и произнести все гласные звуки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4"/>
        <w:gridCol w:w="1206"/>
        <w:gridCol w:w="1206"/>
        <w:gridCol w:w="1206"/>
        <w:gridCol w:w="1206"/>
        <w:gridCol w:w="1206"/>
        <w:gridCol w:w="1206"/>
        <w:gridCol w:w="1206"/>
      </w:tblGrid>
      <w:tr>
        <w:trPr/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Какое слово получилось? </w:t>
      </w:r>
    </w:p>
    <w:p>
      <w:pPr>
        <w:pStyle w:val="Normal"/>
        <w:ind w:firstLine="709"/>
        <w:rPr>
          <w:b/>
          <w:b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№3 </w:t>
      </w:r>
      <w:r>
        <w:rPr>
          <w:b/>
          <w:sz w:val="28"/>
          <w:szCs w:val="28"/>
        </w:rPr>
        <w:t>«Фоторобот» (активная игра)</w:t>
      </w:r>
    </w:p>
    <w:p>
      <w:pPr>
        <w:pStyle w:val="Normal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Из частей собрать целую картинк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Заметая следы, убегая, воришка порвал фотографии предполагаемых преступник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до помочь сыщику восстановить все фотографии, чтобы опознать воришку.</w:t>
      </w:r>
    </w:p>
    <w:p>
      <w:pPr>
        <w:pStyle w:val="Normal"/>
        <w:rPr/>
      </w:pPr>
      <w:r>
        <w:rPr>
          <w:sz w:val="28"/>
          <w:szCs w:val="28"/>
        </w:rPr>
        <w:t xml:space="preserve">Дети собирают три картинки с изображением героев сказки: </w:t>
      </w:r>
      <w:r>
        <w:rPr>
          <w:color w:val="000000"/>
          <w:sz w:val="28"/>
          <w:szCs w:val="28"/>
        </w:rPr>
        <w:t xml:space="preserve">Бубушу, курицу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аху, белку Бряку.</w:t>
      </w:r>
    </w:p>
    <w:p>
      <w:pPr>
        <w:pStyle w:val="Normal"/>
        <w:ind w:firstLine="709"/>
        <w:rPr/>
      </w:pP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олодцы! Посмотрите, что получилось. Узнаёте их? При каких обстоятельствах они появляются в произведении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4 «Описание воришки»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оставление описательного рассказа)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доске висят фотографии.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у а теперь нам надо разоблачить вора. Итак, у нас есть улики, указывающие на воришку. Давайте их назовем.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вор носит?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вор имеет?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следы оставляет вор?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br/>
        <w:t>Давайте все суммируем и по схеме составим рассказ - описание воришки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 носит…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меет…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 оставляет следы, похожие на…..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описывают мышь Зызу</w:t>
      </w:r>
    </w:p>
    <w:p>
      <w:pPr>
        <w:pStyle w:val="Normal"/>
        <w:ind w:firstLine="709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br/>
        <w:t>- Ага, воришка разоблачен. Ребята, посмотрите на его портрет, приятен ли он вам? А почему?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спитатель обращает внимание детей на следы на полу (следы положить до начала занятия). Предлагает посмотреть куда они ведут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 надо выяснить, куда Зыза спрятал шкатулку и картину (украденные вещи) Посмотрите, на полу следы. Давайте посмотрим, куда они ведут? (</w:t>
      </w:r>
      <w:r>
        <w:rPr>
          <w:i/>
          <w:color w:val="000000"/>
          <w:sz w:val="28"/>
          <w:szCs w:val="28"/>
        </w:rPr>
        <w:t>Магнитная доска, шкаф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де Зыза мог спрятать вещи? Какие будут предположения? Ответ должен содержать предлог «над», «под», «за», «перед», «между» и т. д.)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вы молодцы, вы успешно справились со всеми заданиями. Оказали большую помощь коту да Винчи: нашли шкатулку и картину. Вы настоящие сыщики!</w:t>
        <w:br/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ительная часть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Воспитатель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произведение мы вспоминали? Кто его автор?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какому жанру принадлежит?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его главная мысль?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20" w:right="866" w:gutter="0" w:header="0" w:top="29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Стиль1"/>
    <w:basedOn w:val="Heading2"/>
    <w:next w:val="List"/>
    <w:qFormat/>
    <w:pPr>
      <w:numPr>
        <w:ilvl w:val="0"/>
        <w:numId w:val="0"/>
      </w:numPr>
      <w:tabs>
        <w:tab w:val="clear" w:pos="0"/>
      </w:tabs>
      <w:suppressAutoHyphens w:val="true"/>
      <w:spacing w:lineRule="atLeast" w:line="100" w:before="240" w:after="120"/>
      <w:ind w:left="0" w:right="0" w:hanging="0"/>
      <w:outlineLvl w:val="9"/>
    </w:pPr>
    <w:rPr>
      <w:rFonts w:ascii="Times New Roman" w:hAnsi="Times New Roman" w:eastAsia="Microsoft YaHei" w:cs="Mangal;Courier New"/>
      <w:b w:val="false"/>
      <w:lang w:val="en-US"/>
    </w:rPr>
  </w:style>
  <w:style w:type="paragraph" w:styleId="22">
    <w:name w:val="Стиль2"/>
    <w:basedOn w:val="Heading2"/>
    <w:next w:val="List"/>
    <w:qFormat/>
    <w:pPr>
      <w:numPr>
        <w:ilvl w:val="0"/>
        <w:numId w:val="0"/>
      </w:numPr>
      <w:tabs>
        <w:tab w:val="clear" w:pos="0"/>
      </w:tabs>
      <w:suppressAutoHyphens w:val="true"/>
      <w:spacing w:lineRule="atLeast" w:line="100" w:before="240" w:after="120"/>
      <w:ind w:left="0" w:right="0" w:hanging="0"/>
      <w:outlineLvl w:val="9"/>
    </w:pPr>
    <w:rPr>
      <w:rFonts w:ascii="Times New Roman" w:hAnsi="Times New Roman" w:eastAsia="Microsoft YaHei" w:cs="Mangal;Courier New"/>
      <w:i w:val="false"/>
      <w:lang w:val="en-US"/>
    </w:rPr>
  </w:style>
  <w:style w:type="paragraph" w:styleId="15">
    <w:name w:val="Обычный (веб)1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Содержимое таблицы"/>
    <w:basedOn w:val="Normal"/>
    <w:qFormat/>
    <w:pPr>
      <w:widowControl w:val="false"/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24:00Z</dcterms:created>
  <dc:creator>User</dc:creator>
  <dc:description/>
  <cp:keywords/>
  <dc:language>en-US</dc:language>
  <cp:lastModifiedBy>123</cp:lastModifiedBy>
  <dcterms:modified xsi:type="dcterms:W3CDTF">2025-04-28T16:40:00Z</dcterms:modified>
  <cp:revision>3</cp:revision>
  <dc:subject/>
  <dc:title>Конспект занятия для детей 6-7 л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481F870BDC4E78B22B670619AC3139_12</vt:lpwstr>
  </property>
  <property fmtid="{D5CDD505-2E9C-101B-9397-08002B2CF9AE}" pid="3" name="KSOProductBuildVer">
    <vt:lpwstr>1049-12.2.0.20795</vt:lpwstr>
  </property>
</Properties>
</file>