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200"/>
        <w:jc w:val="center"/>
        <w:rPr>
          <w:b/>
          <w:b/>
        </w:rPr>
      </w:pPr>
      <w:r>
        <w:rPr>
          <w:b/>
          <w:color w:val="000000"/>
          <w:sz w:val="28"/>
          <w:szCs w:val="28"/>
        </w:rPr>
        <w:t>Взаимодействие семьи и ДОУ по вопросам физического воспитания дошкольник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школьное детство, является начальной ступенью в образовательной системе нашего государства. Именно в дошкольном детстве закладываются те основы всесторонне развитого ребенка, который затем шагает вверх по ступеням образования.</w:t>
      </w:r>
    </w:p>
    <w:p>
      <w:pPr>
        <w:pStyle w:val="Style17"/>
        <w:shd w:fill="FFFFFF" w:val="clear"/>
        <w:spacing w:before="0" w:after="0"/>
        <w:ind w:firstLine="709"/>
        <w:jc w:val="both"/>
        <w:rPr>
          <w:color w:val="000000"/>
          <w:sz w:val="28"/>
          <w:szCs w:val="28"/>
        </w:rPr>
      </w:pPr>
      <w:r>
        <w:rPr>
          <w:color w:val="000000"/>
          <w:sz w:val="28"/>
          <w:szCs w:val="28"/>
        </w:rPr>
        <w:t>У детей дошкольного возраста необходимо сформировывать навыки выполнения упражнений основной гимнастики (строевые, общеразвивающие упражнения, основные движения - ходьба, бег, упражнения в равновесии, лазанье, ползание, перелезание, метание, прыжки), спортивных упражнений (ходьба на лыжах, катание на коньках, санках, велосипедах, плавание). Кроме того, следует научить детей играть в игры с элементами спортивных игр (теннис, бадминтон, городки, волейбол, баскетбол, хоккей и др.). Наряду с формированием двигательных навыков у детей с первых дней жизни необходимо развивать физические качества (ловкость, быстроту, гибкость, силу, выносливость и др.).</w:t>
      </w:r>
    </w:p>
    <w:p>
      <w:pPr>
        <w:pStyle w:val="Style17"/>
        <w:shd w:fill="FFFFFF" w:val="clear"/>
        <w:spacing w:before="0" w:after="0"/>
        <w:ind w:firstLine="709"/>
        <w:jc w:val="both"/>
        <w:rPr>
          <w:color w:val="000000"/>
          <w:sz w:val="28"/>
          <w:szCs w:val="28"/>
        </w:rPr>
      </w:pPr>
      <w:r>
        <w:rPr>
          <w:color w:val="000000"/>
          <w:sz w:val="28"/>
          <w:szCs w:val="28"/>
        </w:rPr>
        <w:t>Семья и дошкольное учреждения - два важных института социализации детей. Их воспитательные функции различны, но для всестороннего развития ребенка необходимо их взаимодействие. Однако далеко не все семьи в полной мере реализуют весь комплекс возможностей воздействия на ребенка. Причины разные: одни семьи не хотят воспитывать ребенка, другие - не умеют это делать, третье - не понимают, зачем это нужно. Во всех случаях необходима квалифицированная помощь дошкольного учреждения, которая играет важную роль в развитии ребенка. Здесь он получает образование, приобретает умение взаимодействовать с другими детьми и взрослыми, организовывать собственную деятельность, развиваться физически. Насколько эффективно ребенок будет овладевать навыками, зависит от отношения семьи к дошкольному учреждению. Гармоничное развитие дошкольника без активного участия его родителей в образовательном процессе вряд ли возможно. Поэтому роль семьи в воспитании и развитии ребенка также нельзя недооценива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ить вопросы всестороннего физического развития детей, вырастить их здоровыми можно только совместными усилиями родителей и работников ДОУ. Координация воспитательной работы, проводимой в семье и детском саду - одна из важнейших задач педагогического коллектива. Для этого необходимо коллектив выбрал наиболее на наш взгляд направления в работе семье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у воспитания, развития и формирования здорового ребенка невозможно решить в полной мере без активного участия в этом родителе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ффективными формами сотрудничества дошкольного учреждения с семьей являютс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ьские собра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ые физкультурные досуги, праздники, Дни здоровья, туристические походы;</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ни открытых двере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ашние зада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ый просмотр видеофильмов;</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ача опыта семейного воспита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тование педагогической библиотеки по организации физического воспитания в семь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уск газе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для педагогов по организации взаимодействия семьи и ДО по вопросам физического воспитания детей дошкольного возрас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задач педагога – вооружение семьи п6едагогическими знаниями и умениями, в их усвоении непосредственно в теоретической и практической, определённым образом организованной деятельности. В связи с этим по вопросам физического развития детей  в нашем детском саду проводятся лекции, родительские собрания и конферен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ематической беседы с родителями, им даются тренинговые игровые упражнения и задания. Так, родители дают оценку разным способам воздействия на ребенка и формам обращения к нему, выбирают более удачные, заменяют нежелательные  конструктивными. Или родители должны определить, почему неконструктивные такие слова, обращенные к ребенку: «Стыдно!», «Меня не устраивают «хочу», мало ли, что ты хочешь!». Когда родитель моделирует собственное поведение, его взгляд на воспитательную проблему расширяется. Он может даже поставить под сомнение свое прежнее представление о проблем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бесед по физическому развитию детей, проводимых сотрудниками  детского сада с родителями, можно выделить следующи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вижений у детей дошкольного возраста,</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циональная организация двигательной активност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видом спорта можно заниматься?</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анка. Как не пропустить ее нарушение?</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омендации по созданию собственной игровой площадки для дете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ливание. Средства и метод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развивающие и оздоровительные упражне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ижные игр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сь делать массаж.</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 рекомендуется выписывать или регулярно читать такие периодические журналы, как «Дошкольное воспитание», «Дошкольное образование», «Игра и дети», «Ребенок в детском саду» и друг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пециальных стендах детского сада регулярно вывешиваются стенные газеты, в которых отображаются как свежие, интересные и полезные материалы по физическому воспитанию детей, так и краткие конспекты бесед и консультаций, ранее проводимых с родителями или планирующихс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раз в году организуются спортивные соревнования, в которых одновременно принимают участие родители, дети, воспитатели - «Здравствуй, Спортландия!».</w:t>
      </w:r>
    </w:p>
    <w:p>
      <w:pPr>
        <w:pStyle w:val="Style17"/>
        <w:shd w:fill="FFFFFF" w:val="clear"/>
        <w:spacing w:before="0" w:after="0"/>
        <w:ind w:firstLine="709"/>
        <w:jc w:val="both"/>
        <w:rPr>
          <w:color w:val="000000"/>
          <w:sz w:val="28"/>
          <w:szCs w:val="28"/>
        </w:rPr>
      </w:pPr>
      <w:r>
        <w:rPr>
          <w:color w:val="000000"/>
          <w:sz w:val="28"/>
          <w:szCs w:val="28"/>
        </w:rPr>
        <w:t>Физическое воспитание является важнейшей частью системы воспитания человека. Физическое воспитание как систему мероприятий, направленных на развитие растущего организма ребенка, его функций можно считать приоритетной для всей воспитательной работы с деть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ошкольном возрасте осуществляются оздоровительные, образовательные и воспитательные задачи физического воспитания. Для их решения применяются следующие группы средст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изические упражн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доровительные силы приро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Гигиенические фактор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используются различные методы физического воспитания дошкольников - специфические (характерные только для процесса физического воспитания) и общепедагогические (применяемые во всех случаях обучения и воспитания). Ни одним из методов нельзя ограничиваться в методике физического воспитания как наилучшим. Только оптимальное сочетание названных методов в соответствии с методическими принципами может обеспечить успешную реализацию комплекса задач успешного физического воспитания. При работе с детьми разных возрастных групп используются различные сочетания средств и методов физического воспит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ья и дошкольное учреждение - два важных института социализации детей. Их воспитательные функции различны, но для всестороннего развития ребенка необходимо их взаимодействие. Основная важность этих двух проблем, персонал детского сада уделяет большое внимание, как самому процессу физического воспитания детей, так и тесной взаимосвязи семьи и ДОУ по физическому развитию детей. При этом используются все доступные средства для укрепления этой взаимосвязи, перенимается и творчески используется передовой опыт других ДОУ, учитывается, что физическое воспитание - это не только занятие физкультурой, а целая система организации двигательной деятельности детей дома и в детском сад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мы можем говорить, что выбранные формы и методы работы с родителями и выбор направлений работы с детьми, родителями педагогами, способствовали повышению педагогической культуры и степени заинтересованности взрослых в вопросах развития и оздоровления детей, тем самым подтверждая правильность выбранной и выстроенной системы работы с родителя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ерспективы развит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вышения качества работы ДОУ по физкультурно – оздоровительному направлению разработать и внедрить целевую программу «Будь здоров», продолжать реализовывать целевую программу «Здоровье». А также перспективы дальнейшей работы коллектив нашего детского сада видит в продолжении планомерной систематически выстроенной работе. На наш взгляд необходимо в систему внести дополнения: оборудовать сенсорную комнату, ввести индивидуальные паспорта здоровья каждого ребенка и группы в целом, продолжить взаимодействие с родителями по формированию у</w:t>
      </w:r>
      <w:bookmarkStart w:id="0" w:name="_GoBack"/>
      <w:bookmarkEnd w:id="0"/>
      <w:r>
        <w:rPr>
          <w:rFonts w:eastAsia="Times New Roman" w:cs="Times New Roman" w:ascii="Times New Roman" w:hAnsi="Times New Roman"/>
          <w:color w:val="000000"/>
          <w:sz w:val="28"/>
          <w:szCs w:val="28"/>
          <w:lang w:eastAsia="ru-RU"/>
        </w:rPr>
        <w:t xml:space="preserve"> детей здоровьесберегающей компетентности, с целью формирования у родителей активной воспитательной позиции.</w:t>
      </w:r>
    </w:p>
    <w:p>
      <w:pPr>
        <w:pStyle w:val="Normal"/>
        <w:shd w:fill="FFFFFF" w:val="clear"/>
        <w:spacing w:lineRule="auto" w:line="240" w:before="0" w:after="0"/>
        <w:ind w:firstLine="70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ПИСОК ЛИТЕРАТУР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огина, Т.Л. Охрана здоровья детей в дошкольных учреждениях: метод.пособие / Т.Л. Богина. - М.: Мозаика, 2005. - 112 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Глазырина, Л.Д. Физическая культура дошкольникам: программа и программные требования / Л.Д. Глазырина. - М.: ГИЦ ВЛАДОС, 2001. - 62 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выдова, О.И. Работа с родителями в детском саду / О.И. Давыдова, Л.Г. Богославец, А.А. Майер. - М.: ТЦ Сфера, 2005. - 144 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оронова, Т.Н. Основные направления работы ДОУ по повышению психолого-педагогической культуры родителей / Т.Н. Доронова // Дошк. воспитание. - 2004. - №1. - С.63.</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11">
    <w:name w:val="Дата1"/>
    <w:basedOn w:val="Style13"/>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9:46:00Z</dcterms:created>
  <dc:creator>Катя</dc:creator>
  <dc:description/>
  <dc:language>en-US</dc:language>
  <cp:lastModifiedBy>Екатерина Поддубко</cp:lastModifiedBy>
  <cp:lastPrinted>2014-12-28T14:23:00Z</cp:lastPrinted>
  <dcterms:modified xsi:type="dcterms:W3CDTF">2025-04-30T09:46:00Z</dcterms:modified>
  <cp:revision>2</cp:revision>
  <dc:subject/>
  <dc:title/>
</cp:coreProperties>
</file>