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юита "Пер Гюнт" Эдварда Грига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1pt;width:467.7pt;height:0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  <w:r>
        <w:rPr/>
        <w:t xml:space="preserve">Сюита что же это за жанр такой?  Музыкальное произведение из нескольких разнохарактерных пьес, объединённых единством за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 одним из таких произведений мы с вами будем знакомиться сегодня. </w:t>
      </w:r>
    </w:p>
    <w:p>
      <w:pPr>
        <w:pStyle w:val="Normal"/>
        <w:rPr/>
      </w:pPr>
      <w:r>
        <w:rPr/>
        <w:t xml:space="preserve">В его произведениях часто встречаются сказочные герои. </w:t>
      </w:r>
    </w:p>
    <w:p>
      <w:pPr>
        <w:pStyle w:val="Normal"/>
        <w:rPr/>
      </w:pPr>
      <w:r>
        <w:rPr/>
        <w:t>Сегодня мы с вами послушаем фрагменты из сюиты Генрика Ибсена «Пер Гюнт».</w:t>
      </w:r>
    </w:p>
    <w:p>
      <w:pPr>
        <w:pStyle w:val="Normal"/>
        <w:rPr/>
      </w:pPr>
      <w:r>
        <w:rPr/>
        <w:t>Названной так в честь её главного ге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 </w:t>
      </w:r>
      <w:hyperlink r:id="rId2" w:tgtFrame="_blank">
        <w:r>
          <w:rPr>
            <w:rStyle w:val="InternetLink"/>
            <w:color w:val="000000"/>
            <w:u w:val="none"/>
          </w:rPr>
          <w:t>Бетховена</w:t>
        </w:r>
      </w:hyperlink>
      <w:r>
        <w:rPr/>
        <w:t>, </w:t>
      </w:r>
      <w:hyperlink r:id="rId3" w:tgtFrame="_blank">
        <w:r>
          <w:rPr>
            <w:rStyle w:val="InternetLink"/>
            <w:color w:val="000000"/>
            <w:u w:val="none"/>
          </w:rPr>
          <w:t>Грига</w:t>
        </w:r>
      </w:hyperlink>
      <w:r>
        <w:rPr/>
        <w:t> музыку к спектаклям писали и другие композиторы. Гордость классического искусства составляет музыка Мендельсона к комедии Уильяма Шекспира «Сон в летнюю ночь», </w:t>
      </w:r>
      <w:hyperlink r:id="rId4" w:tgtFrame="_blank">
        <w:r>
          <w:rPr>
            <w:rStyle w:val="InternetLink"/>
            <w:color w:val="000000"/>
            <w:u w:val="none"/>
          </w:rPr>
          <w:t>Бизе</w:t>
        </w:r>
      </w:hyperlink>
      <w:r>
        <w:rPr/>
        <w:t> к драме Альфонса Доде «Арлезианка», </w:t>
      </w:r>
      <w:hyperlink r:id="rId5" w:tgtFrame="_blank">
        <w:r>
          <w:rPr>
            <w:rStyle w:val="InternetLink"/>
            <w:color w:val="000000"/>
            <w:u w:val="none"/>
          </w:rPr>
          <w:t>Глинки</w:t>
        </w:r>
      </w:hyperlink>
      <w:r>
        <w:rPr/>
        <w:t> к трагедии Н. В. Кукольника «Князь Холмский», а также музыка Чайковского к весенней сказке А. Н. Островского «Снегуроч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1pt;width:467.7pt;height:0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Э. Григ норвежский композитор периода романтизма, музыкальный деятель, пианист, дирижё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двард Григ создал огромный музыкальный мир, в котором главное место играла норвежская народная музык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Это страна викингов, эльфов, гномов и трол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Его имя стало символом норвежской музыки. В одиночестве Григ написал своё главное сочинение, музыку к драме Генрика Ибсена «Пер Гюнт».</w:t>
      </w:r>
    </w:p>
    <w:p>
      <w:pPr>
        <w:pStyle w:val="Normal"/>
        <w:rPr/>
      </w:pPr>
      <w:r>
        <w:rPr/>
        <w:t xml:space="preserve">В ней воплотились его переживания той поры. </w:t>
      </w:r>
    </w:p>
    <w:p>
      <w:pPr>
        <w:pStyle w:val="Normal"/>
        <w:rPr/>
      </w:pPr>
      <w:r>
        <w:rPr/>
        <w:t xml:space="preserve">Сюита, созданная для театральной постановки, получила значение самостоятельного художественного произ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В пьесе Ибсена раскрывается один из вечных сюжетов искусства: странствия человека в поисках счастья. Герой пьесы Пер Гюнт - крестьянский парень из норвежской деревушки. Жители одной из норвежских деревень рассказывали автору пьесы о том, что в их краях действительно жил человек, мечтавший о путешествиях в дальние страны. И однажды он отправился искать счаст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 - фантазёр и мечтатель. Он придумывает сказки о своих воображаемых приключениях. Два человека дороги Перу: мать Озе и девушка Сольвейг, «такая светлая», что взглядом может «светлый праздник вызвать в чьей-нибудь душе». Даже имя ее - Сольвейг - в переводе с норвежского означает «солнечный путь». Любовь к матери и к Сольвейг, дар сказочника и фантазёра - лучшее, что есть в душе Пера. Но он так безмерно эгоистичен, так стремится к богатству, что бессердечие и алчность берут в нем верх над добротой и бескорыстием. 3а тяжкие проступки односельчане изгоняют Пера из родных мест. От горя умирает мать. Покинутая им Сольвейг остаётся одна. Долгих сорок лет будет ждать она Пера в далёкой лесной избушке...</w:t>
      </w:r>
    </w:p>
    <w:p>
      <w:pPr>
        <w:pStyle w:val="Normal"/>
        <w:rPr/>
      </w:pPr>
      <w:r>
        <w:rPr/>
        <w:t>В странствиях по миру Пер Гюнт несколько раз достигает своей мечты - сказочного богатства. Но, приобретая его обманом, он каждый раз теряет все. Через сорок лет усталый, измученный Пер возвращается на родину. Он стар и одинок. Его охватывает глубокое отчаяние: жизнь растрачена попусту... Но есть лишь одно спасение – любовь Сольвейг, которую он вновь обретает в её избушке - последнем своём пристан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лная партитура « Пера Гюнта » включает в себя 23 номера</w:t>
      </w:r>
    </w:p>
    <w:p>
      <w:pPr>
        <w:pStyle w:val="Normal"/>
        <w:rPr/>
      </w:pPr>
      <w:r>
        <w:rPr/>
        <w:br/>
        <w:t xml:space="preserve">I часть : Утро Смерть Озе Танец Анитры В пещере В пещере горного короля </w:t>
      </w:r>
    </w:p>
    <w:p>
      <w:pPr>
        <w:pStyle w:val="Normal"/>
        <w:rPr/>
      </w:pPr>
      <w:r>
        <w:rPr/>
        <w:t xml:space="preserve">II часть Песня Сольвейг </w:t>
        <w:br/>
      </w:r>
    </w:p>
    <w:p>
      <w:pPr>
        <w:pStyle w:val="Normal"/>
        <w:rPr/>
      </w:pPr>
      <w:r>
        <w:rPr/>
        <w:t>Сегодня мы познакомимся с тремя музыкальными фрагмент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р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Этой пьесой-пейзажем начинается первая сюита. В спектакле она звучала как воспоминание Пера о родине.</w:t>
      </w:r>
    </w:p>
    <w:p>
      <w:pPr>
        <w:pStyle w:val="Normal"/>
        <w:rPr/>
      </w:pPr>
      <w:r>
        <w:rPr/>
        <w:t>Мелодия, напоминающая незатейливый пастуший наигрыш, спокойна и светла, передаёт не только краски рассвета, но и то душевное настроение, которое возникает при виде восходящего солнца. В ней ощущается состояние покоя и безмятежности. Музыка рисует картину постепенного пробуждения природы – солнце, прорывающееся сквозь облака, нежное щебетание птиц, шелест ветра в листве, журчание прозрачного ро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м временем, Пер Гюнт, попадает в сказочный каменный дворец, </w:t>
        <w:br/>
        <w:t>в подземное царство злобных троллей, в пещеру горного короля.</w:t>
      </w:r>
    </w:p>
    <w:p>
      <w:pPr>
        <w:pStyle w:val="Normal"/>
        <w:rPr/>
      </w:pPr>
      <w:r>
        <w:rPr/>
        <w:t xml:space="preserve"> </w:t>
      </w:r>
      <w:r>
        <w:rPr/>
        <w:t>В тронном зале собираются придворные горного короля – тролли, кобольды, гномы, чтобы праздновать свадьбу своей принцессы с Пером. Пер не подозревает об опасности и чуть не погибает в мрачной пещере, окружённый «духами тьмы».</w:t>
      </w:r>
    </w:p>
    <w:p>
      <w:pPr>
        <w:pStyle w:val="Normal"/>
        <w:rPr/>
      </w:pPr>
      <w:r>
        <w:rPr/>
        <w:t>Музыка Грига образно и ярко рисует фантастическое 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ушание «В пещере горного короля» (Мультфиль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ализ прослуши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.  Какой характер музыки?</w:t>
      </w:r>
    </w:p>
    <w:p>
      <w:pPr>
        <w:pStyle w:val="Normal"/>
        <w:rPr/>
      </w:pPr>
      <w:r>
        <w:rPr/>
        <w:t>Д.Характер музыки маршевый.</w:t>
      </w:r>
    </w:p>
    <w:p>
      <w:pPr>
        <w:pStyle w:val="Normal"/>
        <w:rPr/>
      </w:pPr>
      <w:r>
        <w:rPr/>
        <w:t>У.Какой оркестр исполняет?</w:t>
      </w:r>
    </w:p>
    <w:p>
      <w:pPr>
        <w:pStyle w:val="Normal"/>
        <w:rPr/>
      </w:pPr>
      <w:r>
        <w:rPr/>
        <w:t>Д.Музыкальное произведении исполняет симфонический оркестр.</w:t>
      </w:r>
    </w:p>
    <w:p>
      <w:pPr>
        <w:pStyle w:val="Normal"/>
        <w:rPr/>
      </w:pPr>
      <w:r>
        <w:rPr/>
        <w:t>У. Какие группы инструментов входят в симфонический оркестр?</w:t>
      </w:r>
    </w:p>
    <w:p>
      <w:pPr>
        <w:pStyle w:val="Normal"/>
        <w:rPr/>
      </w:pPr>
      <w:r>
        <w:rPr/>
        <w:t>Д.: струнные, деревянные духовые, медные духовые, ударные.</w:t>
      </w:r>
    </w:p>
    <w:p>
      <w:pPr>
        <w:pStyle w:val="Normal"/>
        <w:rPr/>
      </w:pPr>
      <w:r>
        <w:rPr/>
        <w:t>У. Как развивается музыка.</w:t>
      </w:r>
    </w:p>
    <w:p>
      <w:pPr>
        <w:pStyle w:val="Normal"/>
        <w:rPr/>
      </w:pPr>
      <w:r>
        <w:rPr/>
        <w:t>Д. В самом начале музыка тихая, медленная. Затем усиливается звук и ускоряется темп. В конце музыка похожа на бешенную ска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огатевший Пер мечтает о власти и славе. Путешествуя по жаркой Аравийской пустыне, Пер Гюнт попадает к вождю племени бедуинов. Дочь вождя Анитра - пытается очаровать Пера своей красотой. Анитра - девушка из арабского племени.</w:t>
      </w:r>
    </w:p>
    <w:p>
      <w:pPr>
        <w:pStyle w:val="Normal"/>
        <w:rPr/>
      </w:pPr>
      <w:r>
        <w:rPr/>
        <w:t>Выпросив у Пера деньги и драгоценности, Анитра внезапно бьёт его хлыстом по рукам и скачет галопом обратно в пустыню, оставив Пера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учит фрагмент «Танец Анитры»</w:t>
      </w:r>
    </w:p>
    <w:p>
      <w:pPr>
        <w:pStyle w:val="Normal"/>
        <w:rPr/>
      </w:pPr>
      <w:r>
        <w:rPr/>
        <w:t>Измученный Пер Гюнт возвращается на родину. Годы странствий не обогатили его: он растратил свои душевные силы, совесть его отягчена преступлениями, он нищ. Пер попадает в лес, где некогда жил он, изгнанный из родной дерев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вейг ждала Пера долгих сорок лет! И он вернулся к ней...</w:t>
      </w:r>
    </w:p>
    <w:p>
      <w:pPr>
        <w:pStyle w:val="Normal"/>
        <w:rPr/>
      </w:pPr>
      <w:r>
        <w:rPr/>
        <w:t xml:space="preserve"> </w:t>
      </w:r>
      <w:r>
        <w:rPr/>
        <w:t>песня стала символом любви и верности. Она обрамлена коротким вступлением и заключением - печальной напевной мелодией в народном духе. В песне два куплета. Каждый куплет состоит из двух контрастных частей - запева и припева.</w:t>
      </w:r>
    </w:p>
    <w:p>
      <w:pPr>
        <w:pStyle w:val="Normal"/>
        <w:rPr/>
      </w:pPr>
      <w:r>
        <w:rPr/>
        <w:t>Мелодия запева повествовательна и спокойна. В музыке выражены и щемящая грусть, и покорность судьбе, и просветлённость чувства, а главное - в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Звучит «Песня Сольвейг»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Финальный эпизод пронзительная и волнующая мелодия, говорил об утерянном и забытом и не прощённом. Бесконечная духовная красота и сила Сольвейг пробуждают в Пере глубокое осознание утраты своей жизни, своего человеческого «я глубокое осознание утраты своей жизни, своего человеческого « я »: О, если бы можно начать все снач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тся вспомнить строки Э.Грига «</w:t>
      </w:r>
      <w:r>
        <w:rPr>
          <w:b/>
          <w:bCs/>
        </w:rPr>
        <w:t>Слово</w:t>
      </w:r>
      <w:r>
        <w:rPr/>
        <w:t xml:space="preserve"> иногда нуждается в музыке, но </w:t>
      </w:r>
      <w:r>
        <w:rPr>
          <w:b/>
          <w:bCs/>
        </w:rPr>
        <w:t>музыка</w:t>
      </w:r>
      <w:r>
        <w:rPr/>
        <w:t xml:space="preserve"> не нуждается ни в чё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рисовать рисунок пещеры</w:t>
      </w:r>
    </w:p>
    <w:p>
      <w:pPr>
        <w:pStyle w:val="Normal"/>
        <w:rPr/>
      </w:pPr>
      <w:r>
        <w:rPr/>
        <w:t>горного короля. Какой вы себе её</w:t>
      </w:r>
    </w:p>
    <w:p>
      <w:pPr>
        <w:pStyle w:val="Normal"/>
        <w:rPr/>
      </w:pPr>
      <w:r>
        <w:rPr/>
        <w:t>представл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Uktextlargeukmarginsmallleftukmarginsmallright">
    <w:name w:val="uk-text-large uk-margin-small-left uk-margin-small-righ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margin">
    <w:name w:val="uk-margi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ic-fantasy.ru/dic/bethoven-lyudvig-van" TargetMode="External"/><Relationship Id="rId3" Type="http://schemas.openxmlformats.org/officeDocument/2006/relationships/hyperlink" Target="http://music-fantasy.ru/dictionary/grig-edvard-hagerup" TargetMode="External"/><Relationship Id="rId4" Type="http://schemas.openxmlformats.org/officeDocument/2006/relationships/hyperlink" Target="http://music-fantasy.ru/dictionary/bize-zhorzh" TargetMode="External"/><Relationship Id="rId5" Type="http://schemas.openxmlformats.org/officeDocument/2006/relationships/hyperlink" Target="http://music-fantasy.ru/dictionary/glinka-mihail-ivanovi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0:00Z</dcterms:created>
  <dc:creator>Никита</dc:creator>
  <dc:description/>
  <cp:keywords/>
  <dc:language>en-US</dc:language>
  <cp:lastModifiedBy>Asu_57</cp:lastModifiedBy>
  <dcterms:modified xsi:type="dcterms:W3CDTF">2025-05-02T08:36:00Z</dcterms:modified>
  <cp:revision>11</cp:revision>
  <dc:subject/>
  <dc:title>Презентация на тему: " Сюита "Пер Гюнт" Эдварда Грига" — Транскрипт:</dc:title>
</cp:coreProperties>
</file>