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Горьким словом моим посмеюся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6-8 классы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1.</w:t>
      </w:r>
      <w:r>
        <w:rPr/>
        <w:t xml:space="preserve"> Знаете ли вы украинскую ночь? О, вы не знаете украинской ночи! Всмотритесь в неё: с середины неба глядит месяц; необъятный свод раздался, раскинулся ещё необъятнее, горит и дышит он. Земля вся в серебряном свете; и чудный воздух и прохладно-душен, и полон неги, и движет океан благоуханий. Божественная ночь! Очаровательная ноч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Украина!.. Именно там появился на свет великий русский писатель Николай Васильевич Гого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Назовите день (дни), месяц (месяцы) и год рождения Николая Васильевича Гоголя. Где это произошло (губерния, уезд, село)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2. О ком Н.В.Гоголь говорил: «Ничего не предпринимал я, ничего не писал без его совета»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3. В каком театре и когда была впервые поставлена комедия «Ревизор»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4. Какую женскую роль и где очень удачно исполнил юный Гогол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5. </w:t>
      </w:r>
      <w:r>
        <w:rPr/>
        <w:t>Первые повести Н.В.Гоголя, принесшие ему успех, имели подзаголовок: «Повести, изданные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ак звали вымышленного издателя эти повестей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6. </w:t>
      </w:r>
      <w:r>
        <w:rPr/>
        <w:t>Удивительно разнообразны и многолики созданные воображением Н.В.Гоголя фантастические мотивы и образы в «Вечерах…».  Например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ядит: страшная кошка крадётся к ней, шерсть на ней горит, и железные когти стучат по полу. В испуге вскочила она на лавку, – и кошка за нею. Перепрыгнула на лежанку, - и кошка туда, и вдруг бросилась к ней на шею и душит её. С криком оторвавши от себя, кинула её на пол; опять крадётся страшная кошка. Тоска её взяла. На стене висела отцовская сабля. Схватила её и бряк по полу – лапа с железными когтями отскочила, и кошка с визгом пропала в тёмном угл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Из какой повести взят этот отрывок? Кто превращался в кошку с железными лапами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7.</w:t>
      </w:r>
      <w:r>
        <w:rPr/>
        <w:t xml:space="preserve"> В то время, когда проворный франт с хвостом и козлиной бородою летал из трубы и потом снова в трубу, висевшая у него на перевязи ладунка, в которую он спрятал украденный месяц, как-то нечаянно зацепившись в печке, растворилась, и месяц, пользуясь этим случаем, вылетел через трубу и плавно поднялся по небу. Всё осветилось"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 xml:space="preserve">  </w:t>
      </w:r>
      <w:r>
        <w:rPr>
          <w:b/>
          <w:i/>
        </w:rPr>
        <w:t>Из какой повести взят этот отрывок? Кто этот "проворный франт с хвостом и козлиной бородою"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8. </w:t>
      </w:r>
      <w:r>
        <w:rPr/>
        <w:t>«… и по ту сторону Диканьки, и по эту сторону Диканьки только и речей было, что про неё. Парубки гуртом провозгласили, что лучшей девки и не было никогда, и не будет никогда на се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 xml:space="preserve">Кто же эта первая красавица Диканьки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9. </w:t>
      </w:r>
      <w:r>
        <w:rPr/>
        <w:t>«… ткач и кум мужественно отстояли мешок и заставили её (супругу кума) попятиться назад. Не успели они оправиться, как супруга выбежала в сени уже с кочергою в руках. Проворно хватила кочергою мужа по рукам, ткача по спине и уже стояла возле мешка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, да тут лежит целый…! – вскрикнула она, всплеснув от радости в ладо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ого супруга кума надеялась увидеть в мешке?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0. Сколько диканьковских ночных «гостей» упрятала «благословенная» Солоха в мешки? И кого именно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11. </w:t>
      </w:r>
      <w:r>
        <w:rPr/>
        <w:t>«Всё было чисто, вымазано цветной глиною. На стенах – сабли, нагайки, сетки для птиц, невода и ружья, хитро обделанный рог для пороху, золотая уздечка на коня и путы с серебряными бляха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Из какого произведения взят этот отрывок? Кто хозяин этой светлицы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2. За какие заслуги в запорожской Сечи «новичок принимался торжественно в казацкие круги»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3. Как Тарасу Бульбе удалось добраться до Варшавы, чтобы узнать о судьбе Остап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4. Как Тарас Бульба попал в руки поляков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15. </w:t>
      </w:r>
      <w:r>
        <w:rPr>
          <w:rFonts w:cs="Arial" w:ascii="Arial" w:hAnsi="Arial"/>
          <w:sz w:val="22"/>
          <w:szCs w:val="22"/>
        </w:rPr>
        <w:t>Артемий Филиппович</w:t>
      </w:r>
      <w:r>
        <w:rPr/>
        <w:t>. Воля ваша, Аммос Фёдорович, нам нужно бы кое-что предпринять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" w:ascii="Arial" w:hAnsi="Arial"/>
          <w:sz w:val="22"/>
          <w:szCs w:val="22"/>
        </w:rPr>
        <w:t>Аммос Фёдорович</w:t>
      </w:r>
      <w:r>
        <w:rPr/>
        <w:t>. А что именно?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" w:ascii="Arial" w:hAnsi="Arial"/>
          <w:sz w:val="22"/>
          <w:szCs w:val="22"/>
        </w:rPr>
        <w:t xml:space="preserve">Артемий Филиппович. </w:t>
      </w:r>
      <w:r>
        <w:rPr/>
        <w:t>Ну, известно что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" w:ascii="Arial" w:hAnsi="Arial"/>
          <w:sz w:val="22"/>
          <w:szCs w:val="22"/>
        </w:rPr>
        <w:t>Аммос Фёдорович.</w:t>
      </w:r>
      <w:r>
        <w:rPr/>
        <w:t xml:space="preserve"> Подсунуть?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Arial" w:ascii="Arial" w:hAnsi="Arial"/>
          <w:sz w:val="22"/>
          <w:szCs w:val="22"/>
        </w:rPr>
        <w:t>Артемий Филиппович.</w:t>
      </w:r>
      <w:r>
        <w:rPr/>
        <w:t xml:space="preserve"> Ну да, хоть и подсун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 xml:space="preserve"> </w:t>
      </w:r>
      <w:r>
        <w:rPr>
          <w:b/>
          <w:i/>
        </w:rPr>
        <w:t>Из какого произведения этот отрывок? Что и кому собираются «подсунуть» герои отрывка? Сколько собрали денег Бобчинский и Добчинский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16. Хлестаков брюнет или блондин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7. Как называлась рыба, которую подавали на завтрак Хлестакову в богоугодном заведени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8. Какого цвета платье носят Ляпкина-Тяпкина и дочь Земляни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19.</w:t>
      </w:r>
      <w:r>
        <w:rPr/>
        <w:t xml:space="preserve"> По некоторым «говорящим» фамилиям можно догадаться о профессии и характере их владельцев: Ляпкин-Тяпкин, Держиморда, Гибнер, Уховёртов, Двоеточ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Чем занимаются эти герои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20. Кто из персонажей Гогол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) … брал взятки борзыми щенкам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… ел вареники без вилки, ложки и даже без помощи рук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… предал Родину ради возлюбленной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… «слыл лучшим живописцем во всём околодке»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… «четыре раза закапывал свой букварь в землю»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… был «с Пушкиным на дружеской ноге»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… имел очень сладкую фамилию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… «считал себя законным защитником православия»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) … собирал на небе звёзд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) … умел, танцуя, оказаться совершенно в другом мес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Назовите героев и произвед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Горьким словом моим посмеюся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9-11 класс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.</w:t>
      </w:r>
      <w:r>
        <w:rPr/>
        <w:t xml:space="preserve"> Знаете ли вы украинскую ночь? О, вы не знаете украинской ночи! Всмотритесь в неё: с середины неба глядит месяц; необъятный свод раздался, раскинулся ещё необъятнее, горит и дышит он. Земля вся в серебряном свете; и чудный воздух и прохладно-душен, и полон неги, и движет океан благоуханий. Божественная ночь! Очаровательная ноч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Украина!.. Именно там появился на свет великий русский писатель Николай Васильевич Гого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Назовите день (дни), месяц (месяцы) и год рождения Николая Васильевича Гоголя. Где это произошло (губерния, уезд, село)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2. </w:t>
      </w:r>
      <w:r>
        <w:rPr/>
        <w:t>Н.В.Гоголь хотел, чтобы публика смеялась не над «кривым носом, а над кривою 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Над чем, по мнению Н.В.Гоголя, должна смеяться публик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3. </w:t>
      </w:r>
      <w:r>
        <w:rPr/>
        <w:t xml:space="preserve">Смертельно боясь именно этого, Н.В.Гоголь приказал домашней челяди будить его каждый час, что ухудшило здоровье писа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Чего же так боялся писател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4. Какую гоголевскую пьесу Проспер Мериме собственноручно перевёл на французский язык, озаглавив её «Генеральный инспектор»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5. </w:t>
      </w:r>
      <w:r>
        <w:rPr/>
        <w:t xml:space="preserve">В ворота гостиницы губернского города </w:t>
      </w:r>
      <w:r>
        <w:rPr>
          <w:lang w:val="en-US"/>
        </w:rPr>
        <w:t>NN</w:t>
      </w:r>
      <w:r>
        <w:rPr/>
        <w:t xml:space="preserve"> въехала довольно красивая рессорная небольшая бричка, в какой ездят холостяки: отставные полковники, штабс-капитаны, помещики, имеющие около сотни душ крестьян, - словом, все те, которых называют господами средней руки. В бричке сидел господин, не красавец, но и не дурной наружности, не слишком толст, ни слишком тонок; нельзя сказать, чтобы стар, однако ж и не так чтобы слишком молод. Въезд его не произвёл в городе совершенно никакого шума и не был сопровождён ничем особенным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Вы, наверное, уже догадались, о ком идёт речь в данном отрывке? (Назовите его полное имя). А сколько лошадей было в бричке? Как их звали и как они располагались в экипаже? И заодно уж -  а кто был кучер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6. Кому из поэмы «Мёртвые души» принадлежит книга, всегда раскрытая на 14-й страниц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7. Какой цирковой номер подготовил юный Павлуша Чичиков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8. Что говорил Павлуше Чичикову его отец о силе денег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9. Какое блюдо Собакевич целиком съел на вечеринке у полицеймейстера по случаю покупки Чичиковым «крестьян»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0. Кто и где сообщил обществу, что Чичиков скупал мёртвые душ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1. Как звали детей Манилов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2. О ком сказано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Известно, что есть много на свете таких лиц, над отделкой которых натура недолго мудрила… хватила топором раз – вышел нос, хватила в другой – вышли губ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3. Какие два рода мужчин были на вечеринке у губернатора в поэме «Мёртвые души)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14. Одна дама – «приятная во всех отношениях», а другая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15. </w:t>
      </w:r>
      <w:r>
        <w:rPr>
          <w:color w:val="000000"/>
          <w:spacing w:val="-2"/>
        </w:rPr>
        <w:t xml:space="preserve">Итак, в одном департаменте служил один чиновник;  чиновник </w:t>
      </w:r>
      <w:r>
        <w:rPr>
          <w:color w:val="000000"/>
          <w:spacing w:val="-1"/>
        </w:rPr>
        <w:t xml:space="preserve">нельзя сказать чтобы очень замечательный, низенького роста, </w:t>
      </w:r>
      <w:r>
        <w:rPr>
          <w:color w:val="000000"/>
        </w:rPr>
        <w:t xml:space="preserve">несколько рябоват, несколько рыжеват, несколько даже на вид </w:t>
      </w:r>
      <w:r>
        <w:rPr>
          <w:color w:val="000000"/>
          <w:spacing w:val="-1"/>
        </w:rPr>
        <w:t xml:space="preserve">подслеповат, с небольшой лысиной на лбу, с морщинами по обеим сторонам щёк и цветом лица, что называется, гемороидальным... что ж делать! виноват петербургский климат. Что касается до чина (ибо у нас прежде всего нужно объявить чин), то он был то, что </w:t>
      </w:r>
      <w:r>
        <w:rPr>
          <w:color w:val="000000"/>
          <w:spacing w:val="-2"/>
        </w:rPr>
        <w:t xml:space="preserve">называют вечный титулярный советник, над которым, как известно, </w:t>
      </w:r>
      <w:r>
        <w:rPr>
          <w:color w:val="000000"/>
          <w:spacing w:val="-1"/>
        </w:rPr>
        <w:t xml:space="preserve">натрунились и наострились вдоволь разные писатели, имеющие </w:t>
      </w:r>
      <w:r>
        <w:rPr>
          <w:color w:val="000000"/>
        </w:rPr>
        <w:t xml:space="preserve">похвальное обыкновение налегать на тех, которые не могут </w:t>
      </w:r>
      <w:r>
        <w:rPr>
          <w:color w:val="000000"/>
          <w:spacing w:val="-1"/>
        </w:rPr>
        <w:t>кусаться. Фамилия чиновника была...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 xml:space="preserve">Назовите фамилию, имя и отчество этого бедного </w:t>
      </w:r>
      <w:r>
        <w:rPr>
          <w:b/>
          <w:bCs/>
          <w:i/>
          <w:iCs/>
          <w:color w:val="000000"/>
          <w:spacing w:val="-5"/>
        </w:rPr>
        <w:t xml:space="preserve">чиновника, у которого даже хорошей шинели не </w:t>
      </w:r>
      <w:r>
        <w:rPr>
          <w:b/>
          <w:bCs/>
          <w:i/>
          <w:iCs/>
          <w:color w:val="000000"/>
          <w:spacing w:val="-7"/>
        </w:rPr>
        <w:t>было...</w:t>
      </w:r>
    </w:p>
    <w:p>
      <w:pPr>
        <w:pStyle w:val="Normal"/>
        <w:shd w:fill="FFFFFF" w:val="clear"/>
        <w:spacing w:before="307" w:after="0"/>
        <w:ind w:left="5" w:firstLine="278"/>
        <w:jc w:val="both"/>
        <w:rPr/>
      </w:pPr>
      <w:r>
        <w:rPr>
          <w:b/>
          <w:bCs/>
          <w:i/>
          <w:iCs/>
          <w:color w:val="000000"/>
          <w:spacing w:val="-7"/>
        </w:rPr>
        <w:t>16. Какой годовой доход имел выше названный герой и во сколько ему обошлась новая шинель?</w:t>
      </w:r>
    </w:p>
    <w:p>
      <w:pPr>
        <w:pStyle w:val="Normal"/>
        <w:shd w:fill="FFFFFF" w:val="clear"/>
        <w:spacing w:before="307" w:after="0"/>
        <w:ind w:left="5" w:firstLine="278"/>
        <w:jc w:val="both"/>
        <w:rPr/>
      </w:pPr>
      <w:r>
        <w:rPr>
          <w:b/>
          <w:bCs/>
          <w:i/>
          <w:iCs/>
          <w:color w:val="000000"/>
          <w:spacing w:val="-7"/>
        </w:rPr>
        <w:t>17. Из шкуры какого животного сделали воротник на новую шинель в повести Н.В.Гоголя?</w:t>
      </w:r>
    </w:p>
    <w:p>
      <w:pPr>
        <w:pStyle w:val="Normal"/>
        <w:shd w:fill="FFFFFF" w:val="clear"/>
        <w:spacing w:before="307" w:after="0"/>
        <w:ind w:left="5" w:firstLine="278"/>
        <w:jc w:val="both"/>
        <w:rPr/>
      </w:pPr>
      <w:r>
        <w:rPr>
          <w:b/>
          <w:bCs/>
          <w:i/>
          <w:iCs/>
          <w:color w:val="000000"/>
          <w:spacing w:val="-7"/>
        </w:rPr>
        <w:t>18.</w:t>
      </w:r>
      <w:r>
        <w:rPr>
          <w:bCs/>
          <w:iCs/>
          <w:color w:val="000000"/>
          <w:spacing w:val="-7"/>
        </w:rPr>
        <w:t xml:space="preserve"> - Правда, я беден, - сказал наконец Пискарёв, - но мы станем трудиться; мы постараемся наперерыв, один перед другим, улучшить нашу жизнь… Я буду сидеть за картинами, ты будешь, сидя возле меня, одушевлять мои труды, вышивать или заниматься другим рукоделием, и мы ни в чём не будем иметь недостатка.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7"/>
        </w:rPr>
        <w:t>- Как можно! – прервала она речь с выражением какого-то презрения. – Я не прачка и не швея, чтобы стала заниматься работою.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Из какого произведения данный отрывок? Что стало с героем после этого разговора?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Cs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19.</w:t>
      </w:r>
      <w:r>
        <w:rPr>
          <w:bCs/>
          <w:iCs/>
          <w:color w:val="000000"/>
          <w:spacing w:val="-7"/>
        </w:rPr>
        <w:t xml:space="preserve"> Как странно, как непостижимо играет нами судьба наша! Получаем лм мы то, чего желаем? Достигаем ли мы того, к чему, кажется, нарочно приготовлены наши силы? Всё происходит наоборот…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7"/>
        </w:rPr>
        <w:t>Но страннее всего происшествия, случающиеся …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Где, по мнению автора, происходят самые странные происшествия?</w:t>
      </w:r>
    </w:p>
    <w:p>
      <w:pPr>
        <w:pStyle w:val="Normal"/>
        <w:shd w:fill="FFFFFF" w:val="clear"/>
        <w:spacing w:before="307" w:after="0"/>
        <w:ind w:left="5" w:firstLine="278"/>
        <w:jc w:val="both"/>
        <w:rPr>
          <w:b/>
          <w:b/>
          <w:i/>
          <w:i/>
        </w:rPr>
      </w:pPr>
      <w:r>
        <w:rPr>
          <w:b/>
          <w:i/>
        </w:rPr>
        <w:t>20. Кто из персонажей Гого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>умер с перепугу при одном очень странном извест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… </w:t>
      </w:r>
      <w:r>
        <w:rPr/>
        <w:t>на всех этапах своей жизни целенаправленно копил деньги, отказывая себе в самом необходим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… </w:t>
      </w:r>
      <w:r>
        <w:rPr/>
        <w:t>«был большой добряк и даже сам вышивал иногда по тюлю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… </w:t>
      </w:r>
      <w:r>
        <w:rPr/>
        <w:t>предлагал Чичикову почесать пятки на ноч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… </w:t>
      </w:r>
      <w:r>
        <w:rPr/>
        <w:t>«был совершенный немец в полном смысле этого слова» и решил «целовать жену свою в сутки не более двух раз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… </w:t>
      </w:r>
      <w:r>
        <w:rPr/>
        <w:t>«был в некотором отношении исторический человек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Назовите героев и произвед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ы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о и за что звали рыболовом в поэме «Мёртвые души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Плюшк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древнегреческая богиня в произведении Гоголя «позволяет себе» принимать гостей просто, какова есть, «в неглиже и халате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Феми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«съедобные» фамилии героев произведений Гоголя. Из каких они произведений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Например: Яичница – «Женитьба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Плюшкин – «Мёртвые души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Земляника – «Ревизор»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8:00Z</dcterms:created>
  <dc:creator>xp</dc:creator>
  <dc:description/>
  <cp:keywords/>
  <dc:language>en-US</dc:language>
  <cp:lastModifiedBy>Home</cp:lastModifiedBy>
  <dcterms:modified xsi:type="dcterms:W3CDTF">2025-05-02T17:47:00Z</dcterms:modified>
  <cp:revision>17</cp:revision>
  <dc:subject/>
  <dc:title/>
</cp:coreProperties>
</file>