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Мелкая моторика как неотъемлемая часть развития детей младшего школьного возраста с ограниченными возможностями здоровь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Волобуева М.С.</w:t>
      </w:r>
    </w:p>
    <w:p>
      <w:pPr>
        <w:pStyle w:val="Normal"/>
        <w:ind w:firstLine="454"/>
        <w:jc w:val="both"/>
        <w:rPr>
          <w:rFonts w:ascii="Times New Roman" w:hAnsi="Times New Roman" w:cs="Times New Roman"/>
          <w:sz w:val="28"/>
          <w:szCs w:val="28"/>
        </w:rPr>
      </w:pPr>
      <w:r>
        <w:rPr>
          <w:rFonts w:cs="Times New Roman" w:ascii="Times New Roman" w:hAnsi="Times New Roman"/>
          <w:i/>
          <w:iCs/>
          <w:sz w:val="28"/>
          <w:szCs w:val="28"/>
        </w:rPr>
        <w:t>Аннотация</w:t>
      </w:r>
      <w:r>
        <w:rPr>
          <w:rFonts w:cs="Times New Roman" w:ascii="Times New Roman" w:hAnsi="Times New Roman"/>
          <w:sz w:val="28"/>
          <w:szCs w:val="28"/>
        </w:rPr>
        <w:t>. В статье описан опыт развития мелкой моторики у детей младшего школьного возраста с ограниченными возможностями здоровья.  Раскрыто значение и сущность дидактических игр и упражнений по развитию логико-математических компетентностей, мелкой моторики для коррекции общего психомоторного развития учащихся специальной (коррекционной) школы.</w:t>
      </w:r>
    </w:p>
    <w:p>
      <w:pPr>
        <w:pStyle w:val="Normal"/>
        <w:ind w:firstLine="454"/>
        <w:jc w:val="both"/>
        <w:rPr/>
      </w:pPr>
      <w:r>
        <w:rPr>
          <w:rFonts w:cs="Times New Roman" w:ascii="Times New Roman" w:hAnsi="Times New Roman"/>
          <w:i/>
          <w:iCs/>
          <w:sz w:val="28"/>
          <w:szCs w:val="28"/>
        </w:rPr>
        <w:t>Ключевые слова</w:t>
      </w:r>
      <w:r>
        <w:rPr>
          <w:rFonts w:cs="Times New Roman" w:ascii="Times New Roman" w:hAnsi="Times New Roman"/>
          <w:sz w:val="28"/>
          <w:szCs w:val="28"/>
        </w:rPr>
        <w:t>: мелкая моторика, математический планшет, дети с ограниченными возможностями здоровья, интеллектуальное развитие.</w:t>
      </w:r>
    </w:p>
    <w:p>
      <w:pPr>
        <w:pStyle w:val="Normal"/>
        <w:ind w:firstLine="454"/>
        <w:jc w:val="both"/>
        <w:rPr/>
      </w:pPr>
      <w:r>
        <w:rPr>
          <w:rFonts w:cs="Times New Roman" w:ascii="Times New Roman" w:hAnsi="Times New Roman"/>
          <w:i/>
          <w:iCs/>
          <w:sz w:val="28"/>
          <w:szCs w:val="28"/>
        </w:rPr>
        <w:t>Постановка проблемы</w:t>
      </w:r>
      <w:r>
        <w:rPr>
          <w:rFonts w:cs="Times New Roman" w:ascii="Times New Roman" w:hAnsi="Times New Roman"/>
          <w:sz w:val="28"/>
          <w:szCs w:val="28"/>
        </w:rPr>
        <w:t>. Под понятием интеллектуальное развитие следует понимать не только наличие у детей младшего школьного возраста определенного объема знаний, а прежде всего, достаточный уровень развития речи, познавательных процессов - восприятия, внимания, памяти, мышления, воображения, способности к целенаправленной мыслительной деятельности, в частности анализирования, классификации, выделения главного, а также определенный уровень сформированности качеств личности таких как: любознательность, сообразительность. Известно, что развитие мелкой моторики имеет непосредственное влияние на развитие познавательной и эмоционально-волевой сферы, уровень сформированности речи, письма и чтения. Ученые отмечают, что развитая мелкая моторика способствует успешному обучению, развитию речи, логического мышления, активизации познавательной деятельности. Из ловкости детской руки ученые делают вывод об особенностях развития центральной нервной системы и мозга. О важности развития моторики отмечал еще Аристотель, который говорил: «Рука - это инструмент всех инструментов». В.А. Сухомлинский продолжил эту мысль отметив: «Чем больше мастерства в детской руке, тем умнее ребенок» [8]. Итак, речь пойдет об интеллектуальном развитии ребенка с ограниченными возможностями здоровья, формирование логико-математической компетентности, совершенствование мелкой моторики.</w:t>
      </w:r>
    </w:p>
    <w:p>
      <w:pPr>
        <w:pStyle w:val="Normal"/>
        <w:ind w:firstLine="454"/>
        <w:jc w:val="both"/>
        <w:rPr/>
      </w:pPr>
      <w:r>
        <w:rPr>
          <w:rFonts w:cs="Times New Roman" w:ascii="Times New Roman" w:hAnsi="Times New Roman"/>
          <w:sz w:val="28"/>
          <w:szCs w:val="28"/>
        </w:rPr>
        <w:t>Актуальность исследования определяется необходимостью совершенствования образовательного процесса лиц с ограниченными возможностями здоровья в условиях инклюзивной образовательной среды и осознания важной роли интеллектуального развития в формировании гармонично развитой личности. Современная система школьного образования должна не только формировать академические навыки, давать знания, но и активизировать потенциальные возможности, воспитывать личностные качества, способствовать развитию творческого мышления и интеллектуальных способностей. Одной из основных задач педагогов на основе овладения базовыми знаниями, научить детей рассуждать, логически мыслить, устанавливать причинно-следственные связи, обосновывать свою точку зрения, не бояться доказывать собственный вариант ответа, решения определенной задачи, самостоятельно принимать решения.</w:t>
      </w:r>
    </w:p>
    <w:p>
      <w:pPr>
        <w:pStyle w:val="Normal"/>
        <w:ind w:firstLine="454"/>
        <w:jc w:val="both"/>
        <w:rPr/>
      </w:pPr>
      <w:r>
        <w:rPr>
          <w:rFonts w:cs="Times New Roman" w:ascii="Times New Roman" w:hAnsi="Times New Roman"/>
          <w:i/>
          <w:iCs/>
          <w:sz w:val="28"/>
          <w:szCs w:val="28"/>
        </w:rPr>
        <w:t>Анализ исследований</w:t>
      </w:r>
      <w:r>
        <w:rPr>
          <w:rFonts w:cs="Times New Roman" w:ascii="Times New Roman" w:hAnsi="Times New Roman"/>
          <w:sz w:val="28"/>
          <w:szCs w:val="28"/>
        </w:rPr>
        <w:t>. Научно доказано, что от развития мелкой моторики прямопропорционально зависят развитие интеллекта, речи, внимания, воображения, памяти, зрительных анализаторов. Навыки мелкой моторики помогают ребенку обследовать, анализировать, сравнивать, классифицировать окружающие предметы и соответственно лучше понимать мир, в котором он живет [7]. Известные ученые области специального образования Л. З. Арутюнян, М. Б. Городисская, М. М. Кольцова, И. Ю. Левченко, Л. П. Лепеха, B. И. Лубовский, О. М. Мастюкова, М. С. Певзнер обращают внимание на необходимость и педагогическую целесообразность работы по развитию мелкой моторики у детей в комплексе коррекционно-развивающих мероприятий, утверждают, что формирование и развитие мелкой моторики рук находится в тесной связи с развитием левых височных и левой лобной участков головного мозга, которые в свою очередь, отвечают за формирование многих психических функций [7]. Исследования ученых подтверждают связь интеллектуального развития с развитием моторики рук. В своей научной статье Л. Л. Быковец отмечает, что от сформированности тонких движений пальцев рук зависит уровень развития речи, логического мышления и познавательной активности детей, обращает внимание на то, что в период сензитивного развития коры головного мозга с 2 до 10 лет темпы моторной нагрузки в образовательной деятельности должны быть адекватными [1].</w:t>
      </w:r>
    </w:p>
    <w:p>
      <w:pPr>
        <w:pStyle w:val="Normal"/>
        <w:ind w:firstLine="454"/>
        <w:jc w:val="both"/>
        <w:rPr/>
      </w:pPr>
      <w:r>
        <w:rPr>
          <w:rFonts w:cs="Times New Roman" w:ascii="Times New Roman" w:hAnsi="Times New Roman"/>
          <w:sz w:val="28"/>
          <w:szCs w:val="28"/>
        </w:rPr>
        <w:t xml:space="preserve">Учитывая важность изучения и совершенствования двигательной активности у детей с нарушением психофизического развития Л. С. Выготский отмечал, что, будучи относительно самостоятельной, независимой от высших интеллектуальных функций и такой, что легко исправляется, моторная сфера дает много возможностей для компенсации интеллектуального несовершенства [2]. Ученый отмечал, что началом развития мышления является рука, поэтому дети с ограниченными возможностями здоровья требуют особого подхода к развитию мелкой моторики рук, поскольку им свойственны специфические нарушения функций моторного планирования, тонких дифференцированных движений и координации. </w:t>
      </w:r>
    </w:p>
    <w:p>
      <w:pPr>
        <w:pStyle w:val="Normal"/>
        <w:ind w:firstLine="454"/>
        <w:jc w:val="both"/>
        <w:rPr/>
      </w:pPr>
      <w:r>
        <w:rPr>
          <w:rFonts w:cs="Times New Roman" w:ascii="Times New Roman" w:hAnsi="Times New Roman"/>
          <w:sz w:val="28"/>
          <w:szCs w:val="28"/>
        </w:rPr>
        <w:t>Исследованием проблем интеллектуального развития детей младшего школьного возраста занимались С. Д. Бирюков, А. М. Сикорский, Н. В. Дружинин, Г. Доман, А. К. Тихомиров, Р. Стернберг, К. Лоренц, Д. Эльконин, Ж. Пиаже, А. Ф. Лазурский, В. Воскобович и др. Отдельным направлениям интеллектуального развития ребенка школьного возраста в частности речевом, эмоциональном, сенсорном посвящают свои труды А.Богуш, К.Крутий, Н.Лысенко и К. Щербакова.</w:t>
      </w:r>
    </w:p>
    <w:p>
      <w:pPr>
        <w:pStyle w:val="Normal"/>
        <w:ind w:firstLine="454"/>
        <w:jc w:val="both"/>
        <w:rPr/>
      </w:pPr>
      <w:r>
        <w:rPr>
          <w:rFonts w:cs="Times New Roman" w:ascii="Times New Roman" w:hAnsi="Times New Roman"/>
          <w:i/>
          <w:iCs/>
          <w:sz w:val="28"/>
          <w:szCs w:val="28"/>
        </w:rPr>
        <w:t>Цель статьи</w:t>
      </w:r>
      <w:r>
        <w:rPr>
          <w:rFonts w:cs="Times New Roman" w:ascii="Times New Roman" w:hAnsi="Times New Roman"/>
          <w:sz w:val="28"/>
          <w:szCs w:val="28"/>
        </w:rPr>
        <w:t xml:space="preserve"> - Определить сущность, проанализировать и определить дидактический инструментарий интеллектуального развития детей младшего школьного возраста в условиях государственного казенного общеобразовательного учреждения Краснодарского края</w:t>
      </w:r>
    </w:p>
    <w:p>
      <w:pPr>
        <w:pStyle w:val="Normal"/>
        <w:ind w:firstLine="454"/>
        <w:jc w:val="both"/>
        <w:rPr/>
      </w:pPr>
      <w:r>
        <w:rPr>
          <w:rFonts w:cs="Times New Roman" w:ascii="Times New Roman" w:hAnsi="Times New Roman"/>
          <w:sz w:val="28"/>
          <w:szCs w:val="28"/>
        </w:rPr>
        <w:t>специальной (коррекционной) школы № 9 г. Новороссийска для внедрения лучших образцов этого опыта в образовательный процесс детей с ограниченные возможности здоровья в условиях инклюзивной образовательной среды.</w:t>
      </w:r>
    </w:p>
    <w:p>
      <w:pPr>
        <w:pStyle w:val="Normal"/>
        <w:ind w:firstLine="454"/>
        <w:jc w:val="both"/>
        <w:rPr/>
      </w:pPr>
      <w:r>
        <w:rPr>
          <w:rFonts w:cs="Times New Roman" w:ascii="Times New Roman" w:hAnsi="Times New Roman"/>
          <w:sz w:val="28"/>
          <w:szCs w:val="28"/>
        </w:rPr>
        <w:t>Изложение основного материала. Педагогические работники ГКОУ школы № 9 г. Новороссийска одним из приоритетных направлений своей деятельности ставят повышение качества образовательного процесса детей с ограниченными возможностями здоровья младшего школьного возраста, что в свою очередь предусматривает создание для них комфортной образовательной среды, которая бы отвечала потребностям и возможностям каждого ребенка и обеспечила бы надлежащие условия для получения образования в соответствии с Базовым компонентом школьного образования, получения коррекционно-развивающих услуг, направленных на устранение нарушений психофизического развития.</w:t>
      </w:r>
    </w:p>
    <w:p>
      <w:pPr>
        <w:pStyle w:val="Normal"/>
        <w:ind w:firstLine="454"/>
        <w:jc w:val="both"/>
        <w:rPr/>
      </w:pPr>
      <w:r>
        <w:rPr>
          <w:rFonts w:cs="Times New Roman" w:ascii="Times New Roman" w:hAnsi="Times New Roman"/>
          <w:sz w:val="28"/>
          <w:szCs w:val="28"/>
        </w:rPr>
        <w:t xml:space="preserve">Одним из путей успешной организации образовательного процесса детей с ограниченными возможностями здоровья, способствует повышению эффективности педагогического, коррекционно-развивающего воздействия выступают инновационные технологии. Педагоги  строят свою деятельность на основе индивидуального подхода, с учетом особенностей психофизического развития ребенка и его потенциальных возможностей, берут за основу технологии индивидуализации образовательного процесса, когда выбор педагогических средств и темпа обучения учитывает индивидуальные особенности соискателей образования, уровень развития их способностей, особенность образовательных потребностей и сложившегося опыта, теорию множественного интеллекта Говарда Гарднера. </w:t>
      </w:r>
    </w:p>
    <w:p>
      <w:pPr>
        <w:pStyle w:val="Normal"/>
        <w:ind w:firstLine="454"/>
        <w:jc w:val="both"/>
        <w:rPr/>
      </w:pPr>
      <w:r>
        <w:rPr>
          <w:rFonts w:cs="Times New Roman" w:ascii="Times New Roman" w:hAnsi="Times New Roman"/>
          <w:sz w:val="28"/>
          <w:szCs w:val="28"/>
        </w:rPr>
        <w:t>Для интеллектуального развития младших школьников, обогащения их кругозора и познавательной сферы педагоги используют игры и задания логико-математического направления.</w:t>
      </w:r>
    </w:p>
    <w:p>
      <w:pPr>
        <w:pStyle w:val="Normal"/>
        <w:ind w:firstLine="454"/>
        <w:jc w:val="both"/>
        <w:rPr/>
      </w:pPr>
      <w:r>
        <w:rPr>
          <w:rFonts w:cs="Times New Roman" w:ascii="Times New Roman" w:hAnsi="Times New Roman"/>
          <w:sz w:val="28"/>
          <w:szCs w:val="28"/>
        </w:rPr>
        <w:t>Игры с участием пальцев и рук, пальчиковая и нейрогимнастика, кинезиологические упражнения способствуют гармоничному развитию тела и ума, активизации речи и мышления, обогащению сенсорного опыта, уменьшают эмоциональное напряжение, поддерживают в надлежащем состоянии мозговые системы, стимулируют познавательные психические процессы и познавательную активность детей. Уровень развития мелкой моторики - один из показателей интеллектуальной готовности ребенка к школьному обучению.</w:t>
      </w:r>
    </w:p>
    <w:p>
      <w:pPr>
        <w:pStyle w:val="Normal"/>
        <w:ind w:firstLine="454"/>
        <w:jc w:val="both"/>
        <w:rPr>
          <w:rFonts w:ascii="Times New Roman" w:hAnsi="Times New Roman" w:cs="Times New Roman"/>
          <w:sz w:val="28"/>
          <w:szCs w:val="28"/>
        </w:rPr>
      </w:pPr>
      <w:r>
        <w:rPr>
          <w:rFonts w:cs="Times New Roman" w:ascii="Times New Roman" w:hAnsi="Times New Roman"/>
          <w:sz w:val="28"/>
          <w:szCs w:val="28"/>
        </w:rPr>
        <w:t>Выбор игры в первую очередь зависит от особенностей развития ребенка, его эмоционального состояния, уровня сформированности познавательных процессов, важно учесть, что ребенку необходимо именно в этот момент, какие образовательные задачи подлежат решению.</w:t>
      </w:r>
    </w:p>
    <w:p>
      <w:pPr>
        <w:pStyle w:val="Normal"/>
        <w:ind w:firstLine="454"/>
        <w:jc w:val="both"/>
        <w:rPr/>
      </w:pPr>
      <w:r>
        <w:rPr>
          <w:rFonts w:cs="Times New Roman" w:ascii="Times New Roman" w:hAnsi="Times New Roman"/>
          <w:sz w:val="28"/>
          <w:szCs w:val="28"/>
        </w:rPr>
        <w:t>При проведении занятий педагоги учитывают оздоровительное влияние мелкой моторики каждого пальца на состояние организма в целом, начинают внедрять развитие моторики пальцев еще с раннего возраста, ведь недостаточное развитие мелкой моторики, зрительного восприятия, внимания и речи, приводит в дальнейшем к ряду проблем, которые влекут за собой возникновение негативного отношения к обучению. Именно поэтому работа по развитию мелкой моторики должна начинаться задолго до поступления в школу. В ходе игр педагоги учат детей координировано и ловко манипулировать пальцами, создают ситуации интеллектуального развития и обучения с условием, чтобы упражнения приносили ребенку радость, не вызывали переутомления, создавали положительный эмоциональный настрой. В свою очередь математическая компетентность является важной составляющей интеллектуального развития, способствует формированию определенного стиля мышления, для которого характерно доминирование логической схемы рассуждений. Игры и упражнения на развитие математических навыков имеют положительное влияние на дальнейшую жизнь детей, ведь они в дальнейшем самостоятельно познавать мир, будут сопоставлять предметы и явления, получать, анализировать и синтезировать информацию, делать выводы, объяснять закономерности.</w:t>
      </w:r>
    </w:p>
    <w:p>
      <w:pPr>
        <w:pStyle w:val="Normal"/>
        <w:ind w:firstLine="454"/>
        <w:jc w:val="both"/>
        <w:rPr/>
      </w:pPr>
      <w:r>
        <w:rPr>
          <w:rFonts w:cs="Times New Roman" w:ascii="Times New Roman" w:hAnsi="Times New Roman"/>
          <w:sz w:val="28"/>
          <w:szCs w:val="28"/>
        </w:rPr>
        <w:t>В нашем учреждении в ходе реализации образовательного процесса работа по развитию мелкой моторики рук проводится регулярно, ведь мы убеждены, что именно системность способствует достижению весомого эффекта. Организуя работу с детьми, педагоги опираются на современные исследования, которые свидетельствуют, что мелкая моторика является одним из элементов двигательной сферы, непосредственно связанной с развитием продуктивных видов деятельности, овладением предметными действиями, с речью ребенка и письмом.  Это, в частности, исследования М. Кольцовой и Л. Фоминой [5]. Наши педагоги осознают, что в головном мозге, проекция кисти руки занимает около трети всей площади двигательной проекции, она очень близко расположена к речевой моторной зоне. Поэтому, систематически проводя с детьми в течение дня, в разное время, упражнения и игры направлены на тренировку пальцев: рисование карандашами, нахождение мелких фигурок в емкостях с крупами, нанизывание крупных бусинок или пуговиц на проволоку, накручивание крышек, различные упражнения с прищепками, застежками, шнуровками, составление пирамид, мы в значительной степени способствуем развитию интеллекта и речи учащихся. Чтобы увлечь детей миром чисел и цифр, педагоги школы постоянно работают над поиском новых путей формирования элементарных математических представлений, развития внимания, памяти, активизации умственной деятельности. Убеждены, что благодаря развитию познавательной активности растет объем, концентрация и устойчивость внимания, обогащается кругозор ребенка, что в свою очередь способствует повышению качества усвоения новых знаний, умений и навыков.</w:t>
      </w:r>
    </w:p>
    <w:p>
      <w:pPr>
        <w:pStyle w:val="Normal"/>
        <w:ind w:firstLine="454"/>
        <w:jc w:val="both"/>
        <w:rPr>
          <w:rFonts w:ascii="Times New Roman" w:hAnsi="Times New Roman" w:cs="Times New Roman"/>
          <w:sz w:val="28"/>
          <w:szCs w:val="28"/>
        </w:rPr>
      </w:pPr>
      <w:r>
        <w:rPr>
          <w:rFonts w:cs="Times New Roman" w:ascii="Times New Roman" w:hAnsi="Times New Roman"/>
          <w:sz w:val="28"/>
          <w:szCs w:val="28"/>
        </w:rPr>
        <w:t xml:space="preserve">Необходимость дополнительного направления педагогического воздействия именно на развитие мелкой моторики в условиях учебного заведения возникает из-за неосведомленности родителей о влиянии развития мелкой моторики на формирование познавательных процессов и совершенствование речевых. Родители, например, для собственного удобства и экономии времени предпочитают обувь на липучках, одежду без пуговиц, чтобы ребенок так сказать не мучился, завязывая шнурки, застегивая мелкие пуговицы или кнопки. При этом взрослые не учитывают, что именно эти, несложные действия, постоянно повторяются в течение лет развивают и укрепляют мелкие мышцы руки, что так необходимо ребенку для успешного овладения элементарными графомоторными навыками. Поэтому особое внимание педагоги учреждения ГКОУ школы № 9 г. Новороссийска обращают на просветительскую работу с родителями, проводят тематические родительские собрания, мастер-классы, знакомят с новейшими технологиями в сфере развития на обучение детей, регулярно предоставляют консультации. </w:t>
      </w:r>
    </w:p>
    <w:p>
      <w:pPr>
        <w:pStyle w:val="Normal"/>
        <w:ind w:firstLine="454"/>
        <w:jc w:val="both"/>
        <w:rPr/>
      </w:pPr>
      <w:r>
        <w:rPr>
          <w:rFonts w:cs="Times New Roman" w:ascii="Times New Roman" w:hAnsi="Times New Roman"/>
          <w:sz w:val="28"/>
          <w:szCs w:val="28"/>
        </w:rPr>
        <w:t>Стандартными дидактическими пособиями для развития мелкой моторики детей младшего школьного возраста являются различные сортеры, мозаики, прищепки, пазлы, пирамидки, бусинки, шнуровки, мелкие игрушки погружены в емкости с крупами и т.д. Рисование, игры с кинетическим песком, сортировка мелких предметов, лепка из глины или пластилина - также зарекомендовали себя как эффективные способы развития и совершенствования мелкой моторики.</w:t>
      </w:r>
    </w:p>
    <w:p>
      <w:pPr>
        <w:pStyle w:val="Normal"/>
        <w:ind w:firstLine="454"/>
        <w:jc w:val="both"/>
        <w:rPr>
          <w:rFonts w:ascii="Times New Roman" w:hAnsi="Times New Roman" w:cs="Times New Roman"/>
          <w:sz w:val="28"/>
          <w:szCs w:val="28"/>
        </w:rPr>
      </w:pPr>
      <w:r>
        <w:rPr>
          <w:rFonts w:cs="Times New Roman" w:ascii="Times New Roman" w:hAnsi="Times New Roman"/>
          <w:sz w:val="28"/>
          <w:szCs w:val="28"/>
        </w:rPr>
        <w:t>В последнее время популярность среди педагогов приобретают специальные развивающие доски, под названием Бизиборды. Они представляют собой центр различных предметов и материалов - крючков, замков, лабиринтов для рук, движущихся элементов, дверей, шнурков, судчиков, закрепленных на единой плоскости, которые позволяют ребенку полностью удовлетворить потребность в развитии мелкой моторики.</w:t>
      </w:r>
    </w:p>
    <w:p>
      <w:pPr>
        <w:pStyle w:val="Normal"/>
        <w:ind w:firstLine="454"/>
        <w:jc w:val="both"/>
        <w:rPr>
          <w:rFonts w:ascii="Times New Roman" w:hAnsi="Times New Roman" w:cs="Times New Roman"/>
          <w:sz w:val="28"/>
          <w:szCs w:val="28"/>
        </w:rPr>
      </w:pPr>
      <w:r>
        <w:rPr>
          <w:rFonts w:cs="Times New Roman" w:ascii="Times New Roman" w:hAnsi="Times New Roman"/>
          <w:sz w:val="28"/>
          <w:szCs w:val="28"/>
        </w:rPr>
        <w:t>Развивая мелкую моторику, специалисты ГКОУ школы № 9 г. Новороссийска пытаются повысить качество образовательного процесса детей с ограниченными возможностями здоровья, осовременить его, в частности разнообразить формы, методы, стратегии, технологии работы в развивающей образовательной среде. Считаем, что использование инновационных технологий в современной инклюзивной образовательной среде, повышает мотивацию ребенка к познавательной деятельности, способствует совершенствованию имеющихся знаний, умений и навыков, формированию новых компетенц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jc w:val="both"/>
        <w:rPr/>
      </w:pPr>
      <w:r>
        <w:rPr>
          <w:rFonts w:cs="Times New Roman" w:ascii="Times New Roman" w:hAnsi="Times New Roman"/>
          <w:sz w:val="28"/>
          <w:szCs w:val="28"/>
        </w:rPr>
        <w:t xml:space="preserve">1. Быковец Л. Л. Влияние движений пальцев рук на умственное и речевое развитие ребенка дошкольного возраста / Л. Л. Быковец // Таврический вестник образования - 2012 - №2 - С. 124 - 131. </w:t>
      </w:r>
    </w:p>
    <w:p>
      <w:pPr>
        <w:pStyle w:val="Normal"/>
        <w:jc w:val="both"/>
        <w:rPr/>
      </w:pPr>
      <w:r>
        <w:rPr>
          <w:rFonts w:cs="Times New Roman" w:ascii="Times New Roman" w:hAnsi="Times New Roman"/>
          <w:sz w:val="28"/>
          <w:szCs w:val="28"/>
        </w:rPr>
        <w:t xml:space="preserve">2. Выготский Л. С. Мышление и речь / Л. С. Выготский - Изд. 5, испр. - М. : Лабиринт, 1999 - 352 с. </w:t>
      </w:r>
    </w:p>
    <w:p>
      <w:pPr>
        <w:pStyle w:val="Normal"/>
        <w:jc w:val="both"/>
        <w:rPr/>
      </w:pPr>
      <w:r>
        <w:rPr>
          <w:rFonts w:cs="Times New Roman" w:ascii="Times New Roman" w:hAnsi="Times New Roman"/>
          <w:sz w:val="28"/>
          <w:szCs w:val="28"/>
        </w:rPr>
        <w:t xml:space="preserve">3. Киселева В. Развитие тонкой моторики / В. Киселева // Дошкольное воспитание - 2006 - №1 - С. 24-29. </w:t>
      </w:r>
    </w:p>
    <w:p>
      <w:pPr>
        <w:pStyle w:val="Normal"/>
        <w:jc w:val="both"/>
        <w:rPr/>
      </w:pPr>
      <w:r>
        <w:rPr>
          <w:rFonts w:cs="Times New Roman" w:ascii="Times New Roman" w:hAnsi="Times New Roman"/>
          <w:sz w:val="28"/>
          <w:szCs w:val="28"/>
        </w:rPr>
        <w:t>4.  Интерактивные технологии: теория и методика / Пометун А.И., Побирченко Н.С., Коберник Г.И., Комар А.А., Торчинская Т.А. - Умань-Киев, 2008 - 95 с.</w:t>
      </w:r>
    </w:p>
    <w:p>
      <w:pPr>
        <w:pStyle w:val="Normal"/>
        <w:jc w:val="both"/>
        <w:rPr/>
      </w:pPr>
      <w:r>
        <w:rPr>
          <w:rFonts w:cs="Times New Roman" w:ascii="Times New Roman" w:hAnsi="Times New Roman"/>
          <w:sz w:val="28"/>
          <w:szCs w:val="28"/>
        </w:rPr>
        <w:t>5. Лепеха Л. П. Логопедические игры в коррекционной работе с детьми с общим недоразвитием речи / Л. П. Лепеха, М. Б. Городисская - Львов-Дрогобыч: Посвит, 2014 - 76 с.</w:t>
      </w:r>
    </w:p>
    <w:p>
      <w:pPr>
        <w:pStyle w:val="Normal"/>
        <w:jc w:val="both"/>
        <w:rPr/>
      </w:pPr>
      <w:r>
        <w:rPr>
          <w:rFonts w:cs="Times New Roman" w:ascii="Times New Roman" w:hAnsi="Times New Roman"/>
          <w:sz w:val="28"/>
          <w:szCs w:val="28"/>
        </w:rPr>
        <w:t xml:space="preserve">6. Логопедия. Учебник. Третье издание, переработанное и дополненное / [М. К. Шеремет, В. В. Тарасун, С. Ю. Коноплястая и др.]; под ред. М. К. Шеремет - К.: Слово, 2014 - 672 с. </w:t>
      </w:r>
    </w:p>
    <w:p>
      <w:pPr>
        <w:pStyle w:val="Normal"/>
        <w:jc w:val="both"/>
        <w:rPr/>
      </w:pPr>
      <w:r>
        <w:rPr>
          <w:rFonts w:cs="Times New Roman" w:ascii="Times New Roman" w:hAnsi="Times New Roman"/>
          <w:sz w:val="28"/>
          <w:szCs w:val="28"/>
        </w:rPr>
        <w:t>7. Машталер А. С. Развитие мелкой моторики у детей с общим недоразвитием речи / А. С. Машталер // Таврический вестник образования - 2015 - № 4 - С.242 - 247.</w:t>
      </w:r>
    </w:p>
    <w:p>
      <w:pPr>
        <w:pStyle w:val="Normal"/>
        <w:jc w:val="both"/>
        <w:rPr/>
      </w:pPr>
      <w:r>
        <w:rPr>
          <w:rFonts w:cs="Times New Roman" w:ascii="Times New Roman" w:hAnsi="Times New Roman"/>
          <w:sz w:val="28"/>
          <w:szCs w:val="28"/>
        </w:rPr>
        <w:t>8.  Нагорная О.Б. Особенности коррекционно-воспитательной работы с детьми с особыми образовательными потребностями: учебно-метод. пособие / О.Б. Нагорная - Ровно, 2016 - 141 с.</w:t>
      </w:r>
    </w:p>
    <w:p>
      <w:pPr>
        <w:pStyle w:val="Normal"/>
        <w:jc w:val="both"/>
        <w:rPr/>
      </w:pPr>
      <w:r>
        <w:rPr>
          <w:rFonts w:cs="Times New Roman" w:ascii="Times New Roman" w:hAnsi="Times New Roman"/>
          <w:sz w:val="28"/>
          <w:szCs w:val="28"/>
        </w:rPr>
        <w:t>9. Педагогические технологии инклюзивного обучения: учебно-метод. пособие / А.А. Колупаева, А.М. Таранченко - Киев: Издательская группа «Атопол», 2015 - 136 с. - (Серия «Инклюзивное образование»).</w:t>
      </w:r>
    </w:p>
    <w:p>
      <w:pPr>
        <w:pStyle w:val="Normal"/>
        <w:jc w:val="both"/>
        <w:rPr/>
      </w:pPr>
      <w:r>
        <w:rPr>
          <w:rFonts w:cs="Times New Roman" w:ascii="Times New Roman" w:hAnsi="Times New Roman"/>
          <w:sz w:val="28"/>
          <w:szCs w:val="28"/>
        </w:rPr>
        <w:t>10. Специальная педагогика: Учеб. пособие / А.В. Мартынчук, И.М. Маруненко, К.В. Луцко и др.; под общ. ред. А. В. Мартынчук - Киев: Киев. ун-т имени Бориса Гринченко, 2017 - 364 с.</w:t>
      </w:r>
    </w:p>
    <w:p>
      <w:pPr>
        <w:pStyle w:val="Normal"/>
        <w:spacing w:before="0" w:after="160"/>
        <w:jc w:val="both"/>
        <w:rPr/>
      </w:pPr>
      <w:r>
        <w:rPr>
          <w:rFonts w:cs="Times New Roman" w:ascii="Times New Roman" w:hAnsi="Times New Roman"/>
          <w:sz w:val="28"/>
          <w:szCs w:val="28"/>
        </w:rPr>
        <w:t>11. Современные методы коррекции устной и письменной речи младших школьников во время коррекционно-логопедических занятий: Тематический сборник трудов / Сост. А.А. Волосюк / Под общ.ред. Гузь Н.Л. - Ровно: РОИППО, 2014 - 5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4T15:47:00Z</dcterms:created>
  <dc:creator>Mariya</dc:creator>
  <dc:description/>
  <cp:keywords/>
  <dc:language>en-US</dc:language>
  <cp:lastModifiedBy>Mariya</cp:lastModifiedBy>
  <dcterms:modified xsi:type="dcterms:W3CDTF">2025-05-04T16:21:00Z</dcterms:modified>
  <cp:revision>1</cp:revision>
  <dc:subject/>
  <dc:title/>
</cp:coreProperties>
</file>