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Контрольное тестирование по предмету «Эстетика»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Самая ранняя эстетическая категория – это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  трагическое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крас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 комическое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   возвышенное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красное тождественно полезному, считал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   Сокр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 Аристотель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латон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 Геракли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форме диалога свои теоретические труды пис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 Геродот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  Эсхил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то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 Софок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красное как эстетическая категория определяет предмет или явление с точки зрения   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олезности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 необходимости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 совершен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стетической цен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то считал, что прекрасное - не абсолютный дух, а реальная жизн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 Гегель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ернышевск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  Платон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 Аристо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нятие трагедия обознач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мертный крик коз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 противопоставление комичному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 гибель челове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Гомерический смех» означ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 смех Гомера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сатирический смех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 смех бог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 издевательский сме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е относится к комедийным жанр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 фарс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буффонад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ра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сте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е писал трагедии 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 Аристофан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врипи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фок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 Менанд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 писал комедий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  Эсхи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илл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Шекспир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 Молье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7:44:13Z</dcterms:created>
  <dc:creator>Наталья</dc:creator>
  <dc:description/>
  <dc:language>en-US</dc:language>
  <cp:lastModifiedBy>Наталья</cp:lastModifiedBy>
  <dcterms:modified xsi:type="dcterms:W3CDTF">2025-05-06T17:5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D686EED8D4BD680DAB7CC4E2F42AF_12</vt:lpwstr>
  </property>
  <property fmtid="{D5CDD505-2E9C-101B-9397-08002B2CF9AE}" pid="3" name="KSOProductBuildVer">
    <vt:lpwstr>1049-12.2.0.20795</vt:lpwstr>
  </property>
</Properties>
</file>