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Жизнь и творчество Бориса Пастернака (обзор).</w:t>
        <w:br/>
        <w:t>Философская глубина раздумий</w:t>
        <w:br/>
        <w:t>в стихотворениях поэт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накомить с основными этапами жизни и творчества Б. Пастернака; определить тематику и основные мотивы его лирики; дать понятие об особенностях романа «Доктор Живаго»; научить определять значение образов-символов и звучания сквозных мотивов произведения.</w:t>
      </w:r>
    </w:p>
    <w:p>
      <w:pPr>
        <w:pStyle w:val="Normal"/>
        <w:shd w:fill="FFFFFF" w:val="clear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ов</w:t>
      </w:r>
    </w:p>
    <w:p>
      <w:pPr>
        <w:pStyle w:val="Normal"/>
        <w:autoSpaceDE w:val="false"/>
        <w:spacing w:lineRule="auto" w:line="252"/>
        <w:ind w:firstLine="4950"/>
        <w:jc w:val="both"/>
        <w:rPr/>
      </w:pPr>
      <w:r>
        <w:rPr/>
        <w:t>Жить и сгорать у всех в обычае.</w:t>
      </w:r>
    </w:p>
    <w:p>
      <w:pPr>
        <w:pStyle w:val="Normal"/>
        <w:autoSpaceDE w:val="false"/>
        <w:spacing w:lineRule="auto" w:line="252"/>
        <w:ind w:firstLine="4950"/>
        <w:jc w:val="both"/>
        <w:rPr/>
      </w:pPr>
      <w:r>
        <w:rPr/>
        <w:t>Но жизнь тогда лишь обессмертишь,</w:t>
      </w:r>
    </w:p>
    <w:p>
      <w:pPr>
        <w:pStyle w:val="Normal"/>
        <w:autoSpaceDE w:val="false"/>
        <w:spacing w:lineRule="auto" w:line="252"/>
        <w:ind w:firstLine="4950"/>
        <w:jc w:val="both"/>
        <w:rPr/>
      </w:pPr>
      <w:r>
        <w:rPr/>
        <w:t>Когда ей к славе и величию</w:t>
      </w:r>
    </w:p>
    <w:p>
      <w:pPr>
        <w:pStyle w:val="Normal"/>
        <w:autoSpaceDE w:val="false"/>
        <w:spacing w:lineRule="auto" w:line="252"/>
        <w:ind w:firstLine="4950"/>
        <w:jc w:val="both"/>
        <w:rPr/>
      </w:pPr>
      <w:r>
        <w:rPr/>
        <w:t>Своею жертвой путь прочертишь.</w:t>
      </w:r>
    </w:p>
    <w:p>
      <w:pPr>
        <w:pStyle w:val="Normal"/>
        <w:autoSpaceDE w:val="false"/>
        <w:spacing w:lineRule="auto" w:line="252"/>
        <w:ind w:firstLine="4950"/>
        <w:jc w:val="right"/>
        <w:rPr>
          <w:i/>
          <w:i/>
          <w:iCs/>
        </w:rPr>
      </w:pPr>
      <w:r>
        <w:rPr>
          <w:i/>
          <w:iCs/>
        </w:rPr>
        <w:t>Борис Пастернак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I. Вступительное слов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Весной 1894 года на съезде художников России близкий друг Толстого Николай Николаевич Ге говорил, что творческая личность – художник становится решающей силой общества и в этом он видит главную, характерную линию исторического развит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Аналогично  думали  и  писали  в  это  время  многие.  Композитор А. Н. Скрябин всерьез рассчитывал преобразовать мир и объединить человечество силою музыки. Определяющей становилась и сила обновляющегося живого слова, которая в литературе связывалась с именами Толстого, Достоевского, Чехов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sz w:val="28"/>
          <w:szCs w:val="28"/>
        </w:rPr>
        <w:t>Воплощением духа своего времени стал и Борис Пастернак. Он сумел передать его атмосферу, несбывшиеся исторические надежды и судьбы своих современников в написанных им стихах и прозе. Его работы, лирические по преимуществу, стали воплощением трагического счастья существования человека, одаренного разумным словом, способностью плодотворно, радостно и самостоятельно использовать данное ему время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быть живым, живым и только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Живым и только до конц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«Быть знаменитым некрасиво…»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Художественный мир Бориса Пастернака (лекция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История жизни и творчества поэта</w:t>
      </w:r>
      <w:r>
        <w:rPr>
          <w:spacing w:val="15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орис Леонидович Пастернак родился 29 января (10 февраля) 1890 года. Дом, в котором его родители снимали квартиру, находился в районе Тверских-Ямских и Оружейного переулка. Это было оживленное предместье, где жили извозчики, ремесленники, железнодорожные рабочи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 необеспеченной семье молодого живописца Леонида Пастернака и пианистки Розалии Пастернак-Кауфман искусство сливалось с повседневным домашним обиходом, а окружающие переулки, дворы и сады в окрестностях Каретного ряда были местом ежедневных прогулок, где жизнь врывалась в сознание всей яркостью своих нравственных и пластических крайнос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Мальчик отличался чрезвычайной впечатлительностью. Внешний мир с болью вторгался в его игры и сны. Мальчику рано представлялось, что окружающая действительность требует от него ответа – осознания и воплощения. Работы отца, в особенности натурные зарисовки и эскизы, музыкальный мир состояний и образов, возникавший во время ежедневных занятий матери, были именно такой школой, стихией перевоплощения. Он чувствовал этот язык, он был ему родным, почти разговорным. Он любил осмысливать и рассуждать, это помогало справиться с волнением, смягчить тоску и душевную истому. Няня Акулина Гавриловна брала его с собой в церковь, рассказывала о божественном и чудесн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Творческая атмосфера семьи Пастернаков, где частыми гостями бывали многие известные художники, музыканты, писатели, с детства развила у мальчика отношение к искусству как к повседневной, привычной части жизн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орис Пастернак считал обстановку родительского дома самой значимой в художественном становлении. «Я сын художника, искусство и больших людей видел с первых дней. И к высокому и исключительному привык относиться как к природе, как к живой норме…» – напишет Б. Пастернак в письме к А. Форману в 1927 году. Теплые чувства ко многим художникам, бывавшим в семье Леонида Осиповича, Борис Пастернак пронесет через всю свою жизнь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Будущий поэт в детстве рисовал красками. Его отец, всегда строгий к детям, отмечал явные художественные задатки сына. «Мог бы быть художником», – не без сожаления говорил о нем Леонид Осипович. Потом будут серьезные увлечения музыкой и философией. Свою разнообразную одаренность Б. Пастернак считал особенностью покол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бстоятельства детства и отрочества подробно описаны в двух автобиографических повестях Бориса Пастернака. Яркость этих впечатлений определила умение писать с натуры, которое он в поздние годы называл субъективно-биографическим реализмом. Семейный уклад создал пожизненную привычку к ежедневной профессиональной работе, и в 70 лет Пастернак мог с удовлетворением сказать, что в его жизни не было попусту проведенного дня, когда бы он не работа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«Что делает художника реалистом, что его создает? Ранняя впечатлительность в детстве, – думается нам, – и своевременная добросовестность в зрелости», – писал он о своем опыте в 1945 году. Эту мысль о ценности каждого дня поэт свяжет с необходимостью понимания и выполнения предназначенного ему свыше, требовательности к себе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sz w:val="28"/>
          <w:szCs w:val="28"/>
        </w:rPr>
        <w:t>Галина Нейгауз свидетельствует, как «однажды Пастернак заметил: «Талант дается Богом только избранным, и человек, получивший его, не имеет права жить для своего удовольствия, а обязан всего себя подчинить труду, пусть даже каторжному. По этому поводу у меня есть стихи». Он позвал меня к себе в кабинет и прочел стихотворение «Не спи, не спи, художник…» Эта важная мысль в последних двух строфах стихотворения 1956 года «Ночь» звучит как призыв: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Не спи, не спи, работай,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Не прерывай труда,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Не спи, борись с дремотой,</w:t>
      </w:r>
    </w:p>
    <w:p>
      <w:pPr>
        <w:pStyle w:val="Normal"/>
        <w:autoSpaceDE w:val="false"/>
        <w:spacing w:lineRule="auto" w:line="252" w:before="0" w:after="120"/>
        <w:ind w:firstLine="3300"/>
        <w:jc w:val="both"/>
        <w:rPr/>
      </w:pPr>
      <w:r>
        <w:rPr/>
        <w:t>Как летчик, как звезда.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Не спи, не спи, художник,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Не предавайся сну.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Ты вечности заложник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У времени в плену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>Это был человек необыкновенной работоспособности. Одновременно с гимназией он практически прошел курс консерватории. Однако требования, которые он предъявлял к себе, были невыполнимы, и он с болью отказался  от  завершения  музыкального  образования  и  профессии  композитор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менив первоначально выбранный за легкость юридический факультет университета на философское отделение историко-филологического, он хочет найти опору в том, чего достигла научная мысль в ходе своего многовекового развития. Увлеченно занимаясь на первых курсах, он в то же время начинает писать стихи и прозу. Было принято решение бросить философскую карьеру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sz w:val="28"/>
          <w:szCs w:val="28"/>
        </w:rPr>
        <w:t>Весной 1913 года Пастернак блестяще окончил университет. Одновременно в созданном несколькими молодыми людьми издательстве «Лирика» на началах складчины вышел альманах, в котором напечатаны пять его стихотворений. Первым из них Пастернак неизменно потом открывал свои сборники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Февраль. Достать чернил и плакать!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исать о феврале навзрыд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ока грохочущая слякоть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есною черною гори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>За  лето  он  написал  стихотворения  первой  своей  книги,  и  к  новому 1914 году она вышла в том же издательстве под названием «Близнец в тучах».  Молодой  поэт  решительно  искал  самостоятельный  путь  в  литерату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Освобожденный от военной службы в годы войны, он поехал на Урал, а затем в Прикамье конторщиком химических заводов, работавших на оборону. К концу 1916 года вышла в свет вторая книга стихотворений Пастернака «Поверх барьеров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Узнав о Февральской революции, Пастернак вернулся в Москву. Написанная революционным летом 1917 года книга лирики «Сестра моя – жизнь»  поставила  Пастернака  в  число  первых  литературных  имен  своего  времени.  Задолго  до  её  опубликования  она  приобрела  известность, а её издание вызвало восторженные отзывы Брюсова, Цветаевой, Маяковског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 революционных лет Пастернак задумал большую прозаическую работу. Отделанное начало этого замысла было напечатано как повесть «Детство Люверс». О ней с похвалой писали Тынянов, Горький, ставя эту прозу выше стихов Пастернак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sz w:val="28"/>
          <w:szCs w:val="28"/>
        </w:rPr>
        <w:t>В своих лирических произведениях поэт обращается и к историческим личностям (поэма «Лейтенант Шмидт»), и к людям, чья судьба тогда касалась и трогала его (Брюсову, Ахматовой, Цветаевой, Мейерхольду). В 20-е годы поэт в своих произведениях выразил мужественную решимость писать, преодолевая трудности, жить, несмотря на опасности и трагические перемены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, знал бы я, что так бывает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Когда пускался на дебют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Что строчки с кровью – убивают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Нахлынут горлом и убьют!.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о старость – это Рим, который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замен турусов и колес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е читки требует с актера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А полной гибели всерьез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Когда строку диктует чувство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но на сцену шлет раба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тут кончается искусство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дышат почва и судьб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м этих намерений и взглядов стала написанная в 1930–1932 годах книга стихов «Второе рождение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 начала 30-х годов Пастернак принимал активное участие в создании Союза писателей. Смело отвечал на критику, отстаивал свое мнение самостоятельного художника. С осени 1936 года тон печати по отношению к Пастернаку резко переменил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«Именно в 36 году, – вспоминал поэт через 20 лет, – когда начались эти страшные  процессы,  все  сломилось  во  мне,  и  единение  с  временем перешло в сопротивление ему, которого я не скрывал. Я ушел в переводы. (Известны замечательные переводы Шекспира – примечание учителя.) Личное творчество кончилось…» Так продолжалось все годы войны и сталинского террор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Радость победы в войне возрождала надежды на долгожданное обновление общества. Радостные предвестия свободы оказались ложными. Но в их свете Пастернак начал писать роман «Доктор Живаго». Последние поправки в текст романа были внесены зимой 1955 года, и в начале 1956 года книга была отдана в печать в журнал «Новый мир». Однако редактор журнала К. М. Симонов отказался печатать роман, и его издание на родине было запрещено более чем на 30 лет. Последовали зарубежные издания произведения и переводы практически на все языки мир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 1946 года Пастернак семь раз выдвигался на Нобелевскую премию по литературе. В 1958 году она была присуждена ему «за выдающиеся достижения в современной лирической поэзии и продолжение благородных традиций великой русской прозы». Вслед за этим разразился политический скандал. Пастернак был вынужден отказаться от премии. Были остановлены все издания его перевод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елегкая двойственность существования не нарушала ритм его работы. В 1959 году поэт пишет стихи своей последней книги «Когда разгуляется». На пороге своего семидесятилетия продолжает писать драму «Слепая красавица» о жизни крепостного актера (и о судьбе искусства в условиях крепостного права в России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 начала 1960 года, преодолевая постепенно нарастающие боли в спине, Пастернак переписывал первые сцены пьесы. С середины апреля наступило ухудшение, и, отчетливо сознавая неизлечимость своей болезни, он оставил неоконченную работу и позволил себе лечь в постел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0 мая 1960 года Борис Пастернак скончался. Пророческими стали слова, сказанные поэтом за два года до смерти: «Вероятнее всего через много лет после того, как я умру, выяснится, какими широкими, широчайшими основаниями направлялась моя деятельность последних лет, чем она дышала и питалась, чему служил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Художественные особенности</w:t>
      </w:r>
      <w:r>
        <w:rPr>
          <w:sz w:val="28"/>
          <w:szCs w:val="28"/>
        </w:rPr>
        <w:t xml:space="preserve"> поэзии Пастерна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ушайте сообщение и перечислите особенности лирики поэта в форме план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sz w:val="28"/>
          <w:szCs w:val="28"/>
        </w:rPr>
        <w:t>Стихи  Пастернака  отличаются  живописностью,  его  картины  узна-</w:t>
        <w:br/>
        <w:t>ваемы: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Плитняк раскалялся, и улицы лоб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Был смугл, и на небо глядел исподлобья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Булыжник, и ветер, как лодочник греб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По липам. И все это были подобь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впечатления преобразуются в философские раздумь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ы-символы глубоки и ощутим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Свеча как символ творческого горения впервые появилась у Бориса Пастернака в прозе: «А в комнате, на письменном столе, стоял бронзовый кузнец, и рядом с ним увядшая во мгле свеча запахнула целый угол тенями, и вот не сдержался рассвет, дохнули безлюдья, свеча пошевелила печью, как темной полой. Легко со свечой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1912 года «Как бронзовой золой жаровень…» «свечка человеческой жизни» – часть мирозданья: «Со мной, с моей свечою вровень миры расцветшие висят»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sz w:val="28"/>
          <w:szCs w:val="28"/>
        </w:rPr>
        <w:t>Поэт особенно дорожит переданным ему в наследство радостным мироощущением отца и преклонением перед величием природы и её создателем. Настоящее искусство всегда несет человеку радость. В стихах и лирических зарисовках поэта передано чувственное ощущение жизни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рирода, мир, тайник вселенной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Я службу долгую твою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бъятый дрожью сокровенной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 слезах от счастья отстою.</w:t>
      </w:r>
    </w:p>
    <w:p>
      <w:pPr>
        <w:pStyle w:val="Normal"/>
        <w:autoSpaceDE w:val="false"/>
        <w:spacing w:lineRule="auto" w:line="252"/>
        <w:ind w:firstLine="3000"/>
        <w:jc w:val="both"/>
        <w:rPr>
          <w:i/>
          <w:i/>
          <w:iCs/>
        </w:rPr>
      </w:pPr>
      <w:r>
        <w:rPr>
          <w:i/>
          <w:iCs/>
        </w:rPr>
        <w:tab/>
        <w:tab/>
        <w:t>«Когда разгуляется», 1956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белому мертвому царству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Бросавшему мысленно в дрожь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Я тихо шепчу: «Благодарствуй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Ты больше, чем просят, даешь».</w:t>
      </w:r>
    </w:p>
    <w:p>
      <w:pPr>
        <w:pStyle w:val="Normal"/>
        <w:autoSpaceDE w:val="false"/>
        <w:spacing w:lineRule="auto" w:line="252"/>
        <w:ind w:firstLine="3000"/>
        <w:jc w:val="both"/>
        <w:rPr>
          <w:i/>
          <w:i/>
          <w:iCs/>
        </w:rPr>
      </w:pPr>
      <w:r>
        <w:rPr>
          <w:i/>
          <w:iCs/>
        </w:rPr>
        <w:tab/>
        <w:tab/>
        <w:t>«Иней», 1941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>Природу, как и все окружающие его явления, Борис Пастернак воспринимал удивительно ярко и рельефно, наполняя пейзажные стихи необыкновенной радостью. От неожиданных и вместе с тем очень простых, очевидных примет окружающей поэта жизни он естественно поднимался к высотам мирозданья, к философским раздумьям о веч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. Ф. Асмус писал о Борисе Пастернаке: «Музыка, поэзия, живопись были для него не вавилонским смешением языка, не разными языками, а единым языком искусства, в котором все слова равно ему доступны и равно понятны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чинив свой талант стихии слова, Б. Л. Пастернак сохранил в творчестве остроту художнического видения, чуткость музыкального восприятия мир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5"/>
          <w:sz w:val="28"/>
          <w:szCs w:val="28"/>
        </w:rPr>
        <w:t>Работа с текст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опробуйте выявить эти особенности в стихотворении Пастернака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i/>
          <w:iCs/>
          <w:sz w:val="28"/>
          <w:szCs w:val="28"/>
        </w:rPr>
        <w:t xml:space="preserve">Учитель раздает учащимся тексты стихотворения. Возможна работа в парах.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Февраль. Достать чернил и плакать!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исать о феврале навзрыд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ока грохочущая слякоть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Весною черною горит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Где, как обугленные груши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 деревьев тысячи грачей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орвутся в лужи и обрушат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Сухую грусть на дно очей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Достать пролетку. За шесть гривен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Чрез благовест, чрез клик колес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еренестись туда, где ливень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Еще шумней чернил и слез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од ней проталины чернеют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ветер криками изрыт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чем случайней, тем вернее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лагаются стихи навзрыд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III. Роман Пастернака «Доктор Живаго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жно начать с сообщений учащихся о необычности сюжета и композиции произвед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братимся лишь к нескольким страницам этого необычного произведен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есь роман – это откровение Пастернака, его послание к нам, ныне живущим, послание, заставляющее увидеть то, чего раньше не замечали. Это своеобразное письмо, покоряющее открытостью, любовью к жизни, умение видеть поэзию в прозе. В нем присутствуют и записки, и дневниковые заметки, и стихи, и письма как таковы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Мы обратимся к такому письму – прощальному письму Тон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страниц романа (глава 13, часть 18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письмо это написано по правилам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 нем нет адреса, нет обращения, начала, нет слов прощания. Мысли Тони прыгают: то она говорит о себе, то о событиях вокруг, то вновь обращается к своим чувствам… Кажется, уже попрощалась, а письмо все продолжает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ком жанре написано это письмо? </w:t>
      </w:r>
      <w:r>
        <w:rPr>
          <w:i/>
          <w:iCs/>
          <w:sz w:val="28"/>
          <w:szCs w:val="28"/>
        </w:rPr>
        <w:t>(Это крик души, который заставляет трепетать и наши души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было в этом письме, что заставило Юрия Андреевича забыть, в каком он городе и у кого в доме? Забыть, где он и что кругом него? В чем сила письм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Это письмо о любви, у которой нет будущего. Тоня никогда не говорила мужу: «А я люблю тебя… Я люблю все особенное в тебе, все выгодное и невыгодное, все обыкновенные твои стороны, дорогие в их необыкновенном соединении… Мне все это дорого, и я не знаю человека лучше тебя». Но «все горе в том, что я люблю тебя, а ты меня не любишь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т, он любил Тоню, но опоздал это сказать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Письмо, о котором идет речь, не первое, полученное Юрием Живаго от жены. Но как не похоже оно на другие! Оно – прощальное. И в нем высвечивается вся замечательная душа Антонины Александровны: огромная, умеющая любить, жертвенная. Мы как будто по-новому видим эту женщину, которая до этого письма казалась ино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помните в литературе другие примеры женского письм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могут выступить с сообщениями о примерах женского письма, что обобщит зн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Пастернак любил и умел писать. Широко известен его эпистолярный роман с Мариной Цветаевой: «Мы были музыкой во льду…» Так вот и это письмо, о котором мы говорим сегодня, – музыка, которая потрясает до глубины души своей искренностью, обилием чувств и – полным самоотречение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Заканчивая работу над романом, Пастернак признавался в одном из писем: «Вы не можете представить, что при этом достигнуто! Найдены и даны имена всему тому колдовству, которое мучило… Все распутано, все названо, просто, прозрачно, печально. Еще раз, по-новому, даны определения самому дорогому и важному, земле и небу, большому и горячему чувству, духу творчества, жизни и смерти…»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а человека – он и она – могут обрести друг друга лишь в письмах, и тем трагичнее ситуация, когда письмо остается без ответа, как обнаженная душа среди холода и ветра, душа, которую некому согреть и спаст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понравившееся стихотворение Бориса Пастернака, выполнить его анали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46:00Z</dcterms:created>
  <dc:creator>Зайка</dc:creator>
  <dc:description/>
  <cp:keywords/>
  <dc:language>en-US</dc:language>
  <cp:lastModifiedBy>Admin</cp:lastModifiedBy>
  <dcterms:modified xsi:type="dcterms:W3CDTF">2025-05-07T13:46:00Z</dcterms:modified>
  <cp:revision>2</cp:revision>
  <dc:subject/>
  <dc:title>ЖИЗНЬ И ТВОРЧЕСТВО БОРИСА ПАСТЕРНАКА (ОБЗОР)</dc:title>
</cp:coreProperties>
</file>