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бюджетное учреждение «Детский сад комбинированного вида № 6» г. Всеволожска структурное подразд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нимания у детей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условиях дошкольной образовательной организ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итель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дагог – психолог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харова Л. Б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Актуальность темы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роблема развития внимания детей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ршего дошкольного возраста сегодня особенно актуальна, ведь именно внимание позволяет правильно направить познавательные процессы, концентрироваться на том или ином событии, объекте, преследуя цель как можно более точно отразить действи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манию присвоен статус одной из наиболее значимых составляющих познавательного развития в рамках Федерального государственного стандарта дошкольного образования (ФГОС ДО). Этот психический процесс позволяет дошкольникам выбирать объекты для изучения и сосредотачиваться на них, что способствует более полному и четкому отражению действительности. Влияние внимания на жизнь и развитие ребенка сложно переоценить, так как без развитого внимания дошкольники не могут сфокусироваться на заинтересовавших их явлениях, предметах и животных. Недостающий объем внимания дошкольников не позволяет ребенку сконцентрировать его на нескольких целях и длительно хранить их в уме. Не сконцентрированные дети постоянно отвлекаются и не могут сфокусироваться на предмете. При проблемах с избирательностью дети не могут остановить своё внимание на конкретной части задания, которая им действительно необходима для решения. У тех детей, которые зацикливаются, на одной теме и не могут сразу среагировать при изменении условий задания или самого задания, существуют проблемы с переключаемостью. Некоторые из детей не могут сфокусировать внимание на том предмете или задании, о котором просит воспитатель. Для решения этих проблем ФГОС ДО предусматривает различные варианты развития внимания в условиях дошкольной образователь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уя внимание как сложное психическое явление, выделяют ряд функций вним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ирательность - отбор необходимой в данный момент информации и удержания на ней внима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«отсеивать» помехи, умение сосредоточиться на самом актуальном в данный момен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ность - «на себя»; на внешний мир; на один или множество объе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 регуляция - по отношению к собственному поведению; по отношению к другим люд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обладает некоторыми свойств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– количество информации, способной удержаться в созн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центрированность – возможность сконцентрироваться на каком-либо объек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ойчивость – способность долгое время сохранять сосредоточ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ключаемость – осмысленное переведение концентрации с одного объекта на другой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ределение – рассредоточение внимательности при одновременном выполнении нескольких 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нсивность. Характеризует эффективность восприятия, мышления и памяти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его активности внимание разделяют на 3 вида: непроизвольное (пассивное), произвольное (активное) и послепроизвольное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вольное (пассивное, непреднамеренное) внимание – это концентрация на чем-то, что выделяется какими-либо особенностями (красочные цвета, гармоничные звуки, приятные запахи), рефлекторно привлекают вним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е внимание – это сознательно регулируемое внимание характеризуется постановкой цели запомнить и сознательным применением усилий воли для запомина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льное внимание проявляется, когда человек ставит перед собой задачу и разрабатывает программу её реализации. Умение владеть произвольным вниманием формируется у человека постепенно, оно не является врождённым. Произвольное внимание демонстрирует волевые качества личности и её активность, выявляет круг интересов, цели, результативность. Главная функция этого вида внимания – активное участие в регулировании течения психических процессов. Произвольное внимание позволяет находить в памяти необходимую информацию, выявлять главное, определяться с решением и действовать, решая проблемы и задачи, является высшей психической функцией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выделить некоторые отличительные особенности произвольного внимания как высшей психической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го опосредованность и осознан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ль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е в ходе эволюции развития общ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 течение жи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хождение определенных фаз развития в онтогенез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исимость и обусловленность развития произвольного внимания ребёнка от его включённости в процесс обучения и от усвоения определенных образцов организации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несколько видов произвольного внимания: волевое, выжидательное, сознательное и спонтанно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левое проявляется в условиях конфликта между «хочу» и «нужно», когда приходится применить силу воли и приложить усил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жидательное проявляется в процессе решения задач, предполагающих бди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нательное по характеру произвольно, но не требует больших усилий и протекает лег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нтанное внимание, близкое к послепроизвольному, характерно тем, что в этом случае начать что-то трудно, но в процессе работы усилия уже не нуж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произвольное внимание – вызывается через вхождение в деятельность и возникающий в связи с этим интерес, в результате длительное время сохраняется целенаправленность, снимается напряжение и человек не устает, хотя может длиться час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нимание – это направленность психики (сознания) на определенные объекты, имеющие для личности устойчивую или ситуативную значимость, сосредоточение психики (сознания), предполагающее повышенный уровень сенсорной, интеллектуальной или двигательной акти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таршем дошкольном возрасте у детей начинает формироваться произвольное внимание. Оно развивается довольно интенсивно, если взрослые оказывают ребенку помощь. Развитие произвольного внимания тесно связано с развитием ответственности, что предполагает тщательное выполнение любого задания – как интересного, так и неинтересного.  Произвольное внимание развивается постепенно, по мере развития отдельных его св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 5 годам внимание становится всё более устойчивым. Первый необходимый элемент показателя развития внимания является действие по правилу: игры с правилами: настольные и подвиж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имание детей к 6 лет становится более устойчивым и произвольным. Дети  могут заниматься не очень привлекательным, но нужным делом в течение 20-25 мин вместе с взрослым. Ребенок должен уметь удерживать внимание на предмете обсуждения, рассматривания, либо слушать информацию в течение полу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7-летнем возрасте развивается и совершенствуется внимание, включая волев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ссмотрим динамику развития свойств внимания у детей старшего до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старшем дошкольном возрасте увеличивается объем внимания: дошкольник уже может действовать с 2-5 предметами. Возрастает возможность распределения внимания в связи с автоматизацией многих действии ребёнка. Но еще слабо развиты такие свойства внимания, как распределение и переключение из- за отсутствия опыта в каком – либо виде деятель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тойчивость внимания дошкольников шести и семи</w:t>
      </w:r>
      <w:bookmarkStart w:id="0" w:name="_Hlk197598592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лет</w:t>
      </w:r>
      <w:bookmarkEnd w:id="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висит от вида деятельности. Продолжительность игры может достигать часа и дольше, продолжительность образовательной деятельности – 30 минут. Поддержание устойчивости внимания на объекте определяется развитием любознательности, познавательных процессов. У детей 5-7 лет наблюдается быстрый рост концентрации внимания, только одно отвлечение. Количество ошибок при выполнении задания снижается до 10 и менее. </w:t>
      </w:r>
      <w:r>
        <w:rPr>
          <w:rFonts w:cs="Times New Roman" w:ascii="Times New Roman" w:hAnsi="Times New Roman"/>
          <w:sz w:val="28"/>
          <w:szCs w:val="28"/>
        </w:rPr>
        <w:tab/>
        <w:t>Дидактическая игра –один из способов  развития  произвольного внимания у дошкольников старшего возраста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вид учебных занятий, организуемых в виде учебных игр, реализующих ряд принципов игрового, активного обучения и отличающихся наличием правил, фиксированной структуры игровой деятельности и системы оцени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ное применение дидактических игр для дошкольников старшего возраста обусловлено тем, что дети уже могут сконцентрировать свое внимание на более длительный временной промежуток. Занятия могут длиться от 25  до 30 мину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ет несколько видов классификации развивающих дидактических иг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и коллективная игра (по количеству игро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предме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льные иг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дидактические иг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тешеств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еседа, диало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гад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уч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положени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использования дидактических игр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 обучают ребенка в легкой и понятной форм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репляют уже изученный материал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тачивают новые уме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вивают познавательные способност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зволяют ребенку моделировать ситуации и решать задач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чат сосредотачиватьс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вивают фантазию и мышлени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зволяют обрести необходимость в новых знаниях и умения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я четким правилам и ограничениям игрового процесса, развивают усидчивость и целеустремленность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идактические игры развивают физические и умственные способности детей через работу с различными предметами и материала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обходимое речевое сопровождение развивает речь ребенк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идактические игры формируют представления у ребенка о правильном поведен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азвития внимания предлагаются следующие темы для дидактических игр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бор идентичных предметов из совокупности представленных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хождение отличий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скрашивание картинок определенными цвета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хождение нарисованных лабиринт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звучивание изменений, произошедших за период пребывания ребенка с закрытыми глазами (перемещение или исчезновение одной из игрушек и т.д.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прет на выполнение заранее оговоренного движения (другие движения можно выполнять после соответствующей команды взрослого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отнесение предметов с предложенными категориями (живое/не живое, летает/не летает, съедобное/несъедобное и т.п.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ерерисовывание рисунков и узоров по клеточкам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графический «диктант», представляющий собой вычерчивание узора на листе в клеточку под диктовку одного из родителей (педагога, бабушки) путем озвучивания соответствующих указаний: три клетки влево, одна клетка вниз и т.д. Рисунок желательно проработать заране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ответов на вопросы, в которых не содержатся определенные слова (к примеру, «да» или «нет»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черкивание (подчеркиванию, обведению в кружок и т.д.) определенных символов (кругов, треугольников, квадратов, букв алфавита и т.д.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лушивание к звукам, раздающимся вне пределов комнаты или на улице, с целью описания сопровождающего их действия (проехал автомобиль, гавкнула собака, стекает вода с крыши, хлопнули двери и т.п.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идактическая игра – способ обучения ребенка, при котором в привычной для него форме преподносится новый или повторяется ранее изученный материал. Целью проведения дидактической игры является непосредственное обучение ребенка конкретному навыку или знан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м отличием дидактической игры является наличие правил и определенной цели, которая для ребенка выражается стремлением выиграть, а для взрослого научи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тапы работы по проекту</w:t>
      </w:r>
    </w:p>
    <w:p>
      <w:pPr>
        <w:pStyle w:val="Heading1"/>
        <w:spacing w:lineRule="auto" w:line="360" w:before="24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 Подготовительный этап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Задачи:                                                                                                                                            1. Определить цель и задачи проекта.</w:t>
      </w:r>
    </w:p>
    <w:p>
      <w:pPr>
        <w:pStyle w:val="Heading1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2. Изучить и создать информационную базу по проекту.</w:t>
      </w:r>
      <w:r>
        <w:rPr/>
        <w:t xml:space="preserve"> </w:t>
      </w:r>
    </w:p>
    <w:p>
      <w:pPr>
        <w:pStyle w:val="Heading1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 Основной этап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Ц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ель – развитие внимания в игровой деятельности, основанный на личностно-деятельностном подходе с использованием продуктивных образовательных технологий; повысить уровень произвольного внимания у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ru-RU"/>
        </w:rPr>
        <w:t>дошкольник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свойства произвольного внимания: объем, концентрированность, устойчивость, переключаемость, распределение,  интенсив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навыки позитивного преодоления волевого усил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способность к спокойному и адекватному выполнению порученных действ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уважение при исполнении зад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Заключительный э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одвести итоги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ределить перспективу на будущ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проекта: 2024 – 2025 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проекта: педагог - психолог, воспитанн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ссчитана на 20 занятий по 25 - 30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нсивность занятий: 2 раза в меся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проведения - практическая, в виде комплекса дидактических иг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атическое планирование по комплексу дидактических игр «Будь внимательным!», разработанной Л.П. Набатниковой, а также были включены упражнения, разработанные З.М. Богуславской, Е. М. Гальфаном, Ф.Н. Гороболиным, Е.О. Смирнов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2"/>
        <w:gridCol w:w="5761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заняти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ма «Вводное занятие «Здравствуйте, это Я»», групповое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занятий: знакомство с групп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идактическая игра «Сложи квадрат» (по Б. П. Никитину)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игры: ребенок должен принять решение о правильности собрания квадратов по заданным парамет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у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идактическая игра «Шифровка слов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игры: ребенок принимает решение о правильности расшифровки «зашифрованного»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у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идактическая игра «Выполни указание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игры: ребенок принимает решения о правильности выполнения указ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у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идактическая игра «Мишка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игры: ребенок принимает решение о правильности движения мишки по доми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у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Срисовывание графических образцов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письменного задания и соблюдения, всех составляющих образца, количество линий, размера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резание фигур из бумаг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задания на вырез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игур из бумаг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соблюдения, всех составляющих образца, количество линий, размера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ведение по контуру геометрических фигу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письменного задания, на обвед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контуру геометрических фигур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соблюдения, всех составляющих образца, количество линий, размера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лавных ли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направленного волевого усилия, направленного на точное выполнение задания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сование плавных ли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облюдения, всех составляющих образца, количество линий, размера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лавных ли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сновных компонентов внимания, как психического процесса (объема, переключаемости, устойчивости, концентрации); активизация знаний из школьного курса математики; развитие усидчивости; развитие воображения; улучшение темпа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 х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то мы слышим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задания и соблюдения всех составляющих образца, количество линий, размера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т так позы!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задания и соблюдения всех составляющих образца,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йди и вычеркни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задания и соблюдения всех составляющих образца,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точнее нарисует?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задания и соблюдения всех составляющих образца,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быстрее соберет?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распределять вним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задания и соблюдения всех составляющих образца,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занятие: «Итоги»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ь: подведение итогов программы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концентрацию и распределение вниман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направленного волевого усилия, направленного на точное выполнение задания и соблюдения всех составляющих образца, и конфигурации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комплексу дидактических иг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Будь внимательным!», показаны в приложении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2:24:00Z</dcterms:created>
  <dc:creator>ПК</dc:creator>
  <dc:description/>
  <cp:keywords/>
  <dc:language>en-US</dc:language>
  <cp:lastModifiedBy>robot23234@mail.ru</cp:lastModifiedBy>
  <dcterms:modified xsi:type="dcterms:W3CDTF">2025-05-08T10:56:00Z</dcterms:modified>
  <cp:revision>191</cp:revision>
  <dc:subject/>
  <dc:title/>
</cp:coreProperties>
</file>