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интереса к физическим упражнениям у детей дошкольного возрас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лотникова Н.Н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 к физическим упражнениям – это мотивация к выполнению различных действий, потребность в движениях и актив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реса к физическим упражнениям является актуальной проблемой современности. Это не врожденное свойство личности, его необходимо развивать с дошкольного возраста посредством различных методов и средств организации физической активности дошкольников. Физическая активность необходима каждому дошкольнику. Она развивает не только физическую сторону организма, способствуя формированию двигательных навыков, скорости, гибкости и т.д., но и способствует интеллектуальному развитию ребенка, активизации его познавательной заинтересова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физическим упражнениям побуждает ребенка к действию. Он помог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внимание ребен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ть навыки пространственного воспри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будить творческое воображ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ь память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сить интерес к обуче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сить работоспособность организм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овлечь дошкольника в физическую деятельность, насытить ее эмоциональным компонентом, используются следующие приемы: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гровой деятельности в качестве основной формы обучения и развития дошкольников. Физические упражнения, предложенные в игровой форме, займут устойчивую позицию в режиме дня ребенка и станут основой его развития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едметно-развивающей среды в ДОУ. Она должна моделировать деятельность дошкольников и различные ситуации, а также физическую деятельность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ость физической активности. Нельзя использовать только одну форму физической деятельности. Занятия должны быть разнообразными и увлекательными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 и доступность физической деятельности. Физические упражнения должны соответствовать уровню развития дошкольника , его возрастным физиологическим возможностям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едпочтений детей в физической деятельности и физическим упражнениям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рование  эмоционального состояния детей в ходе выполнения физических упражнений, с последующей их корректировкой при необходим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культурное занятие как основная форма работы по физкультуре заняла прочное место в ДОУ. Многие инструкторы творчески подходят к организации методики физкультурных занятий, придумывают интересные формы физкультурных занятий, содержание, методы и приемы, этим самым они обеспечивают формирование прочного, устойчивого интереса к физкультуре у детей, потребность заниматься физкультурой. Базовая цель физкультурного занятия любого вида – это накопление двигательного опыта, развитие интереса к физической культуре и спорту. В каждом возрасте физкультурная деятельность имеет разную направленность. Для детей это радость от свободы движений. Поэтому главное условие эффективного воздействия физкультурных занятий на здоровье, психологическое благополучие и физическое развитие ребенка – это доставить детям максимум удовольствия от движени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ие занятий по физкультуре состоит в том, чтобы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беспечить развитие и тренировку всех систем и функций организма ребенка через специально организованные оптимальные для данного возраста физические нагрузки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довлетворять естественную биологическую потребность в движении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формировать двигательные умения и навыки, физические качества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ать возможность каждому продемонстрировать свои двигательные умения сверстникам и поучиться у них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создавать условия для всестороннего развития детей, когда движения и двигательные действия в необычных ситуациях способствуют активизации их мышления, поиску адекватных форм поведения, встречи с красивым и увлекательным миром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целью развития и поддержания у детей двигательного навыка необходимо использовать разные </w:t>
      </w:r>
      <w:r>
        <w:rPr>
          <w:rFonts w:cs="Times New Roman" w:ascii="Times New Roman" w:hAnsi="Times New Roman"/>
          <w:b/>
          <w:i/>
          <w:sz w:val="28"/>
        </w:rPr>
        <w:t>формы физкультурных занятий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классические занятия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игровые занятия (игры-эстафеты, с использованием народных игр и т.д.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- занятия тренировочного типа (ходьба, бег, строевые упражнения, спортивные игры и т.д.)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южетные занятия – комплексные (объединённые сюжетом, с викторинами и т.д.)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итмическая гимнастика (занятия, состоящие из танцевальных движений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тематические занятия (с одним видом физических упражнений).</w:t>
      </w:r>
    </w:p>
    <w:p>
      <w:pPr>
        <w:pStyle w:val="Normal"/>
        <w:jc w:val="both"/>
        <w:rPr>
          <w:rFonts w:ascii="Verdana" w:hAnsi="Verdana" w:cs="Verdana"/>
          <w:color w:val="424242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sz w:val="28"/>
          <w:szCs w:val="27"/>
        </w:rPr>
        <w:t xml:space="preserve">Наиболее эффективными и популярными формами в формировании у дошкольников интереса к физическим упражнениям являются </w:t>
      </w:r>
      <w:r>
        <w:rPr>
          <w:rFonts w:cs="Times New Roman" w:ascii="Times New Roman" w:hAnsi="Times New Roman"/>
          <w:b/>
          <w:i/>
          <w:sz w:val="28"/>
          <w:szCs w:val="27"/>
        </w:rPr>
        <w:t>физкультурные праздники и досуги</w:t>
      </w:r>
      <w:r>
        <w:rPr>
          <w:rFonts w:cs="Times New Roman" w:ascii="Times New Roman" w:hAnsi="Times New Roman"/>
          <w:sz w:val="28"/>
          <w:szCs w:val="27"/>
        </w:rPr>
        <w:t>, которые позволяют успешно реализовать естественную потребность ребенка в движении, восполнить дефицит двигательной активности.</w:t>
      </w:r>
      <w:r>
        <w:rPr>
          <w:rFonts w:cs="Verdana" w:ascii="Verdana" w:hAnsi="Verdana"/>
          <w:color w:val="424242"/>
          <w:sz w:val="23"/>
          <w:szCs w:val="23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27"/>
        </w:rPr>
      </w:pPr>
      <w:r>
        <w:rPr>
          <w:rFonts w:cs="Times New Roman" w:ascii="Times New Roman" w:hAnsi="Times New Roman"/>
          <w:sz w:val="28"/>
          <w:szCs w:val="23"/>
          <w:shd w:fill="FFFFFF" w:val="clear"/>
        </w:rPr>
        <w:t>Физкультурный досуг – это нетрадиционная форма проведения физкультурного занятия. В основе физкультурного досуга лежит подвижная игра. Подвижные игры с правилами, это комплексный воспитательно-образовательный процесс важнейшего значения. Являясь одним из основных средств и методов физического воспитания, подвижные игры способствуют эффективному решению задач физического воспитания.</w:t>
      </w:r>
      <w:r>
        <w:rPr>
          <w:rFonts w:cs="Times New Roman" w:ascii="Times New Roman" w:hAnsi="Times New Roman"/>
          <w:sz w:val="36"/>
          <w:szCs w:val="27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sz w:val="28"/>
          <w:szCs w:val="27"/>
        </w:rPr>
        <w:t>Физкультурные досуги и праздники могут быть разных видов (сюжетные, интегрированные, игры-эстафеты, двигательный калейдоскоп и т.д.), место проведения - как на воздухе, так и в помещении в зависимости от времени года и погодных условий. В сюжет могут быть включены персонажи из знакомых сказок и книг, с воспитателями групп обговариваются поощрения (эмблемы, открытки, угощение, наклейки и т.д</w:t>
      </w:r>
      <w:r>
        <w:rPr>
          <w:rFonts w:cs="Times New Roman" w:ascii="Times New Roman" w:hAnsi="Times New Roman"/>
          <w:sz w:val="28"/>
          <w:szCs w:val="28"/>
        </w:rPr>
        <w:t>.). Организация физкультурных праздников и досугов требует большой предварительной подготовки.</w:t>
      </w:r>
      <w:r>
        <w:rPr>
          <w:rFonts w:cs="Arial" w:ascii="Arial" w:hAnsi="Arial"/>
          <w:color w:val="333333"/>
          <w:sz w:val="27"/>
          <w:szCs w:val="27"/>
          <w:shd w:fill="F6F6F6" w:val="clear"/>
        </w:rPr>
        <w:br/>
      </w:r>
      <w:r>
        <w:rPr>
          <w:rFonts w:cs="Times New Roman" w:ascii="Times New Roman" w:hAnsi="Times New Roman"/>
          <w:color w:val="111111"/>
          <w:sz w:val="28"/>
          <w:szCs w:val="27"/>
          <w:shd w:fill="FFFFFF" w:val="clear"/>
        </w:rPr>
        <w:t>Поэтому  для повышени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7"/>
          <w:shd w:fill="FFFFFF" w:val="clear"/>
        </w:rPr>
        <w:t>заинтересованности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7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7"/>
          <w:shd w:fill="FFFFFF" w:val="clear"/>
        </w:rPr>
        <w:t>детей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7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7"/>
          <w:shd w:fill="FFFFFF" w:val="clear"/>
        </w:rPr>
        <w:t>дошкольного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7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7"/>
          <w:shd w:fill="FFFFFF" w:val="clear"/>
        </w:rPr>
        <w:t>возраста в физкультурных занятиях, праздниках и соревнованиях</w:t>
      </w:r>
      <w:r>
        <w:rPr>
          <w:rFonts w:cs="Times New Roman" w:ascii="Times New Roman" w:hAnsi="Times New Roman"/>
          <w:color w:val="111111"/>
          <w:sz w:val="28"/>
          <w:szCs w:val="27"/>
          <w:shd w:fill="FFFFFF" w:val="clear"/>
        </w:rPr>
        <w:t xml:space="preserve"> так важно вести работу с тремя категориями лиц, участвующих в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7"/>
          <w:shd w:fill="FFFFFF" w:val="clear"/>
        </w:rPr>
        <w:t>формировании</w:t>
      </w:r>
      <w:r>
        <w:rPr>
          <w:rFonts w:cs="Times New Roman" w:ascii="Times New Roman" w:hAnsi="Times New Roman"/>
          <w:color w:val="111111"/>
          <w:sz w:val="28"/>
          <w:szCs w:val="27"/>
          <w:shd w:fill="FFFFFF" w:val="clear"/>
        </w:rPr>
        <w:t> здорового образа жизни ребенка и повышении у него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7"/>
          <w:shd w:fill="FFFFFF" w:val="clear"/>
        </w:rPr>
        <w:t>интереса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7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7"/>
          <w:shd w:fill="FFFFFF" w:val="clear"/>
        </w:rPr>
        <w:t>к спорту</w:t>
      </w:r>
      <w:r>
        <w:rPr>
          <w:rFonts w:cs="Times New Roman" w:ascii="Times New Roman" w:hAnsi="Times New Roman"/>
          <w:color w:val="111111"/>
          <w:sz w:val="28"/>
          <w:szCs w:val="27"/>
          <w:shd w:fill="FFFFFF" w:val="clear"/>
        </w:rPr>
        <w:t>. Это сам ребенок, инструктор физической культуры и родитель. Ни одна программа работы с детьми не будет эффективной, если не задействовать в ней взрослых людей окружающих ребенка. Зачастую дети не занимаются спортом не потому, что не хотят, а потому, что их режим дня, и двигательную активность в нем, организуют взрослые люди. Очень часто родители считают спорт и физическую культуру не самым важным занятием для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7"/>
          <w:shd w:fill="FFFFFF" w:val="clear"/>
        </w:rPr>
        <w:t>детей</w:t>
      </w:r>
      <w:r>
        <w:rPr>
          <w:rFonts w:cs="Times New Roman" w:ascii="Times New Roman" w:hAnsi="Times New Roman"/>
          <w:color w:val="111111"/>
          <w:sz w:val="28"/>
          <w:szCs w:val="27"/>
          <w:shd w:fill="FFFFFF" w:val="clear"/>
        </w:rPr>
        <w:t>, а инструкторы физической культуры относятся к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7"/>
          <w:shd w:fill="FFFFFF" w:val="clear"/>
        </w:rPr>
        <w:t>физкультуре</w:t>
      </w:r>
      <w:r>
        <w:rPr>
          <w:rFonts w:cs="Times New Roman" w:ascii="Times New Roman" w:hAnsi="Times New Roman"/>
          <w:color w:val="111111"/>
          <w:sz w:val="28"/>
          <w:szCs w:val="27"/>
          <w:shd w:fill="FFFFFF" w:val="clear"/>
        </w:rPr>
        <w:t xml:space="preserve"> только как к процессу обучения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color w:val="111111"/>
          <w:sz w:val="28"/>
          <w:szCs w:val="27"/>
          <w:shd w:fill="FFFFFF" w:val="clear"/>
        </w:rPr>
        <w:t>Таким образом, педагоги, родители обязаны побуждать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7"/>
          <w:shd w:fill="FFFFFF" w:val="clear"/>
        </w:rPr>
        <w:t>детей</w:t>
      </w:r>
      <w:r>
        <w:rPr>
          <w:rFonts w:cs="Times New Roman" w:ascii="Times New Roman" w:hAnsi="Times New Roman"/>
          <w:color w:val="111111"/>
          <w:sz w:val="28"/>
          <w:szCs w:val="27"/>
          <w:shd w:fill="FFFFFF" w:val="clear"/>
        </w:rPr>
        <w:t> к самостоятельному использованию представлений о двигательных навыках и умениях. Благодаря занятиям физической культурой дети будут вооружены специфическим </w:t>
      </w:r>
      <w:r>
        <w:rPr>
          <w:rFonts w:cs="Times New Roman" w:ascii="Times New Roman" w:hAnsi="Times New Roman"/>
          <w:i/>
          <w:iCs/>
          <w:color w:val="111111"/>
          <w:sz w:val="28"/>
          <w:szCs w:val="27"/>
          <w:shd w:fill="FFFFFF" w:val="clear"/>
        </w:rPr>
        <w:t>«инструментарием»</w:t>
      </w:r>
      <w:r>
        <w:rPr>
          <w:rFonts w:cs="Times New Roman" w:ascii="Times New Roman" w:hAnsi="Times New Roman"/>
          <w:color w:val="111111"/>
          <w:sz w:val="28"/>
          <w:szCs w:val="27"/>
          <w:shd w:fill="FFFFFF" w:val="clear"/>
        </w:rPr>
        <w:t>: знаниями, методическими умениями, способами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7"/>
          <w:shd w:fill="FFFFFF" w:val="clear"/>
        </w:rPr>
        <w:t>физкультурно-спортивной деятельности</w:t>
      </w:r>
      <w:r>
        <w:rPr>
          <w:rFonts w:cs="Times New Roman" w:ascii="Times New Roman" w:hAnsi="Times New Roman"/>
          <w:color w:val="111111"/>
          <w:sz w:val="28"/>
          <w:szCs w:val="27"/>
          <w:shd w:fill="FFFFFF" w:val="clear"/>
        </w:rPr>
        <w:t>, обеспечивающим эффективное использование средств физической культуры с целью оптимизации состояния своего организма на протяжении всей его индивидуальной жизн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Гимнастика, физические упражнения, ходьба должны прочно войти в повседневный быт каждого, кто хочет сохранить работоспособность, здоровье, полноценную и радостную жизнь» - Гиппокра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4:05:00Z</dcterms:created>
  <dc:creator>User</dc:creator>
  <dc:description/>
  <cp:keywords/>
  <dc:language>en-US</dc:language>
  <cp:lastModifiedBy>Windows User</cp:lastModifiedBy>
  <dcterms:modified xsi:type="dcterms:W3CDTF">2025-05-11T06:52:00Z</dcterms:modified>
  <cp:revision>11</cp:revision>
  <dc:subject/>
  <dc:title/>
</cp:coreProperties>
</file>