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                             «Основная общеобразовательная школа № 12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-36pt;margin-top:7.9pt;width:512.95pt;height:242.95pt;mso-wrap-style:none;v-text-anchor:middle" type="_x0000_t136">
            <v:path textpathok="t"/>
            <v:textpath on="t" fitshape="t" string=" &#10;РАБОТА ВПК «ПАТРИОТ» В ВОСПИТАНИИ &#10;НРАВСТВЕННЫХ КАЧЕСТВ И ПАТРИОТИЗМА&#10;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ВПК ПАТРИОТ</w:t>
      </w:r>
    </w:p>
    <w:p>
      <w:pPr>
        <w:pStyle w:val="Style17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еподаватель – организатор ОБЗР                          Ларина С.А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Муром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202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, цели и задачи патриотического воспита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аправления патриотического воспита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–патриотический клуб «Патриот».  Концептуальные основы деятельности военно – патриотического клуба «Патриот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оенно – патриотическому клуб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и задачи военно – патриотического клуба «Патриот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я деятельнос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ы Отечество не выбира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тому что Отечество в нас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цели и задачи  патриотического образования и воспитания детей и подростков.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Начало 21 века для России – время формирования гражданского общества и правового государства, перехода к рыночной экономике, признания человека, его прав и свобод высшей ценностью.</w:t>
      </w:r>
      <w:r>
        <w:rPr>
          <w:color w:val="000000"/>
          <w:sz w:val="29"/>
          <w:szCs w:val="29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Изменения в российском обществе вызвали изменения и в социальном заказе общества к образовательным учреждениям. Образование ставит и, главное, решает задачи развития личности, превращаясь тем самым в действенный фактор развития общества. В этих условиях очевидна неотложность решения проблемы воспитания патриотизма, так как патриотическое воспитание направлено на формирование и развитие личности, обладающей качествами гражданина –  патриота Родины и способной успешно выполнять гражданские обязанности в мирное и военное время. Поэтому разработка новых концептуальных подходов к организации патриотического воспитания граждан является актуальной задачей.    </w:t>
      </w:r>
    </w:p>
    <w:p>
      <w:pPr>
        <w:pStyle w:val="Normal"/>
        <w:ind w:firstLine="708"/>
        <w:jc w:val="both"/>
        <w:rPr>
          <w:sz w:val="29"/>
          <w:szCs w:val="29"/>
          <w:lang w:val="en-US"/>
        </w:rPr>
      </w:pPr>
      <w:r>
        <w:rPr>
          <w:sz w:val="29"/>
          <w:szCs w:val="29"/>
        </w:rPr>
        <w:t xml:space="preserve">Патриотическое воспитание сегодня -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возвышенного чувства верности своему Отечеству, готовности к выполнению гражданского долга, важнейших конституционных обязанностей по защите интересов Родины. </w:t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</w:rPr>
        <w:t>Цель патриотического воспитания</w:t>
      </w:r>
      <w:r>
        <w:rPr>
          <w:sz w:val="29"/>
          <w:szCs w:val="29"/>
        </w:rPr>
        <w:t xml:space="preserve"> - развитие у детей и подростков гражданственности, патриотизма, как важнейших духовно-нравственных и социальных ценностей, формирование у них профессионально значимых качеств, умений и готовности к их активному проявлению в различных сферах жизни общества, верности конституционному и воинскому долгу в условиях мирного и военного времени, высокой ответственности и дисциплинированности.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остижения этой цели требуется выполнение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9"/>
          <w:szCs w:val="29"/>
        </w:rPr>
      </w:pPr>
      <w:r>
        <w:rPr>
          <w:sz w:val="29"/>
          <w:szCs w:val="29"/>
        </w:rPr>
        <w:t>проведение научно-обоснованной управленческой и организаторской деятельности по созданию условий для эффективного патриотического воспитания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0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утверждение в сознании и чувствах детей и подростков патриотических ценностей, взглядов и убеждений, уважения к культурному и историческому прошлому России, к традициям, повышение престижа государственной, особенно вое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0" w:hanging="0"/>
        <w:jc w:val="both"/>
        <w:rPr/>
      </w:pPr>
      <w:r>
        <w:rPr>
          <w:sz w:val="29"/>
          <w:szCs w:val="29"/>
        </w:rPr>
        <w:t xml:space="preserve">создание эффективной системы патриотического воспитания, обеспечивающей оптимальные условия развития у детей и подростков верности отечеству, готовности к  служению обществу и государству,  выполнению долга.   </w:t>
        <w:tab/>
        <w:tab/>
        <w:tab/>
        <w:tab/>
        <w:tab/>
        <w:tab/>
        <w:tab/>
        <w:tab/>
        <w:tab/>
        <w:tab/>
        <w:tab/>
        <w:tab/>
        <w:t xml:space="preserve">  Патриотическое воспитание призвано обеспечить: глубокое понимание каждым молодым человеком своей роли и места в служении Отчеству, основанном на высокой личной ответственности за выполнение требований военной и государственной службы; убежденность в необходимости выполнения функции защиты Отечества в современных условиях. </w:t>
        <w:tab/>
        <w:tab/>
        <w:tab/>
        <w:tab/>
        <w:tab/>
        <w:tab/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Патриотическое воспитание осуществляется по основным                     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9"/>
          <w:szCs w:val="29"/>
        </w:rPr>
        <w:t>духовно-нравственное - осознание личностью высших ценностей, идеалов и ориентиров, социально-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 и поведении. Оно включает развитие высокой культуры и образованности, осознание идеи, во имя которой проявляется готовность к достойному служению Отеч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историческое - познание наших корней, осознание неповторимости Отечества, места и роли России в мировом историческом процесс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</w:t>
      </w:r>
      <w:r>
        <w:rPr>
          <w:sz w:val="29"/>
          <w:szCs w:val="29"/>
        </w:rPr>
        <w:t xml:space="preserve">политико-правовое - формирование глубокого понимания конституционного и воинского долга, политических и правовых событий и процессов в обществе и государстве, военной политики, места и роли Вооруженных Сил РФ.  Включает ознакомление с законами государства, особенно с правами и обязанностями гражданина России;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оспитание гражданственности - воспитание важнейших духовно-нравственных и культурно-исторических ценностей, национального самосознания, образа жизни, миропонимания и судьбы россиян. Оно включает беззаветную любовь и преданность своему Отечеству, гордость за принадлежность к великому народу, к его свершениям, испытаниям и проблемам, почитание национальных святынь и символов, готовность к достойному и самоотверженному служению обществу и государству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360" w:hanging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</w:t>
      </w:r>
      <w:r>
        <w:rPr>
          <w:sz w:val="29"/>
          <w:szCs w:val="29"/>
        </w:rPr>
        <w:t>профессионально - деятельностное - формирование добросовестного и ответственного отношения к труду, связанному со служением Отечеству, стремления к активному проявлению профессионально-трудовых качеств в интересах успешного выполнения служебных обязанностей и поставленных задач.</w:t>
        <w:tab/>
        <w:tab/>
        <w:tab/>
        <w:tab/>
        <w:tab/>
        <w:tab/>
        <w:t xml:space="preserve">    </w:t>
        <w:tab/>
        <w:tab/>
        <w:t>Вышеизложенные позиции вошли в сложившуюся систему патриотического воспитания детей и подростков. Основой этого воспитания является, безусловно, учебно-воспитательный процесс, изучение программного материала в ходе преподавания учебных дисциплин и, в первую очередь, гуманитарного цикла. Но немаловажным звеном в патриотическом воспитании школьников является его непрерывность, целостность, чёткость взаимодействия всех заинтересованных структур. Обеспечить эту целостность может только военно – патриотический клуб «Патриот», созданный в нашей школе.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оенно–патриотический клуб «Патриот».                                  Концептуальные основы деятельности военно – патриотического клуба «Патриот».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9"/>
          <w:szCs w:val="29"/>
        </w:rPr>
        <w:t xml:space="preserve">Военно-патриотическое воспитание приобретает в последнее время особое значение. Этот вопрос наиболее остро звучит в современных условиях всеобщего социально-экономического кризиса, охватившего все стороны жизни российского общества. Рост преступности и наркомании, индивидуализм, меркантильность, неуважение к обществу, семье, коллективу, забвение традиций российского народа, незнание истории Великой нации - все эти негативные качества современной молодежи, возникли не сами по себе, а в результате бездумного разрушения системы гражданского, правового и профессионального воспитания некогда существовавшей в нашей стране. </w:t>
        <w:tab/>
        <w:tab/>
        <w:tab/>
        <w:tab/>
        <w:tab/>
        <w:tab/>
        <w:tab/>
        <w:tab/>
        <w:tab/>
        <w:t xml:space="preserve"> «Всё начинается с детства…», - это не просто крылатая фраза, а формулировка одного из основополагающих законов общественной жизни. Детские годы – истоки личности, определение жизненной судьбы человека. Взятое же в применение к обществу, как феномен, детство – фундамент, на котором со временем формируется народ, нация, воздвигается «здание» общества.</w:t>
        <w:tab/>
        <w:tab/>
        <w:tab/>
        <w:tab/>
        <w:tab/>
        <w:tab/>
        <w:tab/>
        <w:tab/>
        <w:tab/>
        <w:t>Одна из основополагающих характеристик личности - чувство патриотизма, любви к Родине закладывается и развивается вместе с развитием, становлением самой личности с раннего возраста.</w:t>
        <w:tab/>
        <w:tab/>
        <w:tab/>
        <w:t xml:space="preserve">С самого раннего возраста необходимо воспитывать в личности высокие морально-нравственные устои, понимание преобладания ценностей общественных, государственных над  личными, прививать уважение к культурному наследию своего народа. </w:t>
        <w:tab/>
        <w:tab/>
        <w:tab/>
        <w:tab/>
        <w:tab/>
      </w:r>
      <w:r>
        <w:rPr>
          <w:bCs/>
          <w:color w:val="000000"/>
          <w:sz w:val="29"/>
          <w:szCs w:val="29"/>
        </w:rPr>
        <w:t>Традиционно большая часть воспитательной работы в России отводилась системе кружковой и клубной работы.</w:t>
      </w:r>
      <w:r>
        <w:rPr>
          <w:color w:val="000000"/>
          <w:sz w:val="29"/>
          <w:szCs w:val="29"/>
        </w:rPr>
        <w:t xml:space="preserve"> Главные навыки, вырабатываемые в условиях детского клуба – это навыки самостоятельности, командной работы, жизни в коллективе.</w:t>
        <w:tab/>
        <w:tab/>
        <w:tab/>
        <w:tab/>
        <w:t xml:space="preserve"> Основные цели, которые ставит </w:t>
      </w:r>
      <w:r>
        <w:rPr>
          <w:color w:val="000000"/>
          <w:sz w:val="28"/>
          <w:szCs w:val="28"/>
        </w:rPr>
        <w:t>перед собой военно – патриотический  клуб «Патриот», отражают два основных направления.</w:t>
        <w:tab/>
        <w:tab/>
        <w:tab/>
        <w:tab/>
        <w:tab/>
        <w:tab/>
        <w:t xml:space="preserve">Первое направление – формирование социально-психологических качеств личности, то есть, тех уникальных свойств, которыми обладает лишь человек. Как уже было отмечено, к социально-психологическим качествам относятся жизненные цели и мотивы, определенные потребности, система ценностей, самосознание личности и т.д. </w:t>
        <w:tab/>
        <w:tab/>
        <w:t xml:space="preserve">                                        </w:t>
        <w:tab/>
        <w:tab/>
        <w:t xml:space="preserve">Второе направление – овладение конкретными навыками общения и взаимодействия с людьми, построения отношений, участия в общественной жизни. Первому направлению соответствует та часть работы клуба, которая направлена на приобщение ребенка к культурным, общественным, духовным ценностям, на раскрытие его творческого и общественного потенциала. </w:t>
      </w:r>
    </w:p>
    <w:p>
      <w:pPr>
        <w:pStyle w:val="Style16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, предъявляемые к военно-патриотическому клубу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9"/>
          <w:szCs w:val="29"/>
        </w:rPr>
        <w:t xml:space="preserve">      </w:t>
      </w:r>
      <w:r>
        <w:rPr>
          <w:color w:val="000000"/>
          <w:sz w:val="29"/>
          <w:szCs w:val="29"/>
        </w:rPr>
        <w:t>1.   </w:t>
      </w:r>
      <w:r>
        <w:rPr>
          <w:color w:val="000000"/>
          <w:sz w:val="28"/>
          <w:szCs w:val="28"/>
        </w:rPr>
        <w:t>ВПК «Патриот» является носителем определенной системы ценностей, которая активно реализуется в конкретных мероприятиях культурно-исторической, социальной, духовно-нравственной направленности.                                                                                                                   2.   Военно-патриотическое воспитание в рамках клуба призвано приобщить детей к культурно-историческому наследию России, привить чувство своей причастности к культурно-историческому процессу современной России и ответственности за настоящее и будущее своей страны, сформировать осознанную позицию по отношению к воинскому долгу перед своей страной.</w:t>
        <w:tab/>
        <w:t>3.   Гражданское и социальное направление нацелены на формирование активной гражданской и общественной позиции через ознакомление и обсуждение наиболее важных социальных проблем (наркомания, терроризм, охрана окружающей среды, национализм и этнокультурное разнообразие России). Участникам клуба предлагается также  овладеть практическими навыками в области гражданской обороны и туризма.</w:t>
        <w:tab/>
        <w:tab/>
        <w:tab/>
        <w:t xml:space="preserve">4.   Духовно-нравственное воспитание имеет целью ознакомление с духовными традициями России, с подвигами прославленных русских князей и полководцев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Задачи, которые ставятся перед клубом «Патриот» </w:t>
      </w:r>
      <w:r>
        <w:rPr>
          <w:bCs/>
          <w:sz w:val="28"/>
          <w:szCs w:val="28"/>
        </w:rPr>
        <w:t>решаются в рамках следующих направлений воспитательной работ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      Военно-патриотическое и гражданское воспитание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      Духовно-нравственное воспитание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      Социально-развивающая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знакомятся с патриотической традицией России, а также получают уникальную возможность приобщиться к этой традиции, принять в ней непосредственное личное участие, почувствовать себя частью этого великого целого. Значение подобный опыт  для становления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 xml:space="preserve">всесторонне развитой, гармоничной, сознательной личности невозможно переоценить.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ий клуб   "Патриот" проводит    свои   занятия    с подростками от 12 лет по программе военно-патриотического вос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Цель и задачи деятельности ВПК «Патриот»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ая цель создания военно - патриотического клуба - участие в реализации государственной политики, военно-патриотическое и гражданское воспитание детей и молодежи. </w:t>
        <w:tab/>
        <w:tab/>
        <w:tab/>
        <w:tab/>
        <w:tab/>
        <w:tab/>
        <w:t>Она достигается путём решения следующ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я истории и культуры Отечества и родного края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1440" w:hanging="1440"/>
        <w:jc w:val="both"/>
        <w:rPr/>
      </w:pPr>
      <w:r>
        <w:rPr>
          <w:sz w:val="28"/>
          <w:szCs w:val="28"/>
        </w:rPr>
        <w:t>воспитания чувства патриотизма, формирования  у   подрастаю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оления чувства верности Родине, готовности к служению Отечеству и его вооруженной защи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ередачи и развития лучших традиций российского воинства;                </w:t>
        <w:tab/>
        <w:t xml:space="preserve"> 4. противодействия проявлениям политического и религиозного экстремизма в молодежной сред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зического развития молодежи и детей, повышения привлекательности здорового образа жизни.                                                     </w:t>
        <w:tab/>
        <w:t xml:space="preserve">             </w:t>
        <w:tab/>
        <w:t xml:space="preserve">Воспитание </w:t>
      </w:r>
      <w:r>
        <w:rPr>
          <w:b/>
          <w:bCs/>
          <w:i/>
          <w:iCs/>
          <w:sz w:val="28"/>
          <w:szCs w:val="28"/>
        </w:rPr>
        <w:t>патриотизма</w:t>
      </w:r>
      <w:r>
        <w:rPr>
          <w:sz w:val="28"/>
          <w:szCs w:val="28"/>
        </w:rPr>
        <w:t xml:space="preserve"> - любви к Родине - это одна из важнейших задач нашего общества. Любящий Родину должен любить ее не абстрактно, а прикладывая все возможные силы на ее благо. Любящий Родину должен уметь и быть готовым защитить свою землю своих предков.</w:t>
        <w:tab/>
        <w:tab/>
        <w:tab/>
        <w:tab/>
      </w:r>
      <w:r>
        <w:rPr>
          <w:bCs/>
          <w:sz w:val="28"/>
          <w:szCs w:val="28"/>
        </w:rPr>
        <w:t>Цель работы клуба</w:t>
      </w:r>
      <w:r>
        <w:rPr>
          <w:b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  содействие      формированию        гражданской  личности:                     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bCs/>
          <w:color w:val="000000"/>
          <w:sz w:val="28"/>
          <w:szCs w:val="28"/>
        </w:rPr>
        <w:t xml:space="preserve">осознающей  принадлежность к судьбе  Отечества и ответственность перед обществом, государством, семьей;                                                                </w:t>
      </w: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 </w:t>
      </w:r>
      <w:r>
        <w:rPr>
          <w:bCs/>
          <w:color w:val="000000"/>
          <w:sz w:val="28"/>
          <w:szCs w:val="28"/>
        </w:rPr>
        <w:t xml:space="preserve">стремящейся к здоровому  образу  жизни, совершенствованию и самореализации; </w:t>
        <w:tab/>
        <w:tab/>
        <w:tab/>
        <w:tab/>
        <w:tab/>
        <w:tab/>
        <w:tab/>
        <w:t xml:space="preserve">                 </w:t>
      </w: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обладающей  высокими нравственными  качествами.</w:t>
      </w:r>
    </w:p>
    <w:p>
      <w:pPr>
        <w:pStyle w:val="TextBody"/>
        <w:ind w:left="720" w:right="33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правления деятельност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right="332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деятельность:</w:t>
      </w:r>
      <w:r>
        <w:rPr>
          <w:sz w:val="28"/>
          <w:szCs w:val="28"/>
        </w:rPr>
        <w:t xml:space="preserve"> о</w:t>
      </w:r>
      <w:r>
        <w:rPr>
          <w:bCs/>
          <w:color w:val="000000"/>
          <w:sz w:val="28"/>
          <w:szCs w:val="28"/>
        </w:rPr>
        <w:t>бщефизическая  подготов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right="332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Военная:</w:t>
      </w:r>
      <w:r>
        <w:rPr>
          <w:sz w:val="28"/>
          <w:szCs w:val="28"/>
        </w:rPr>
        <w:t xml:space="preserve"> с</w:t>
      </w:r>
      <w:r>
        <w:rPr>
          <w:bCs/>
          <w:color w:val="000000"/>
          <w:sz w:val="28"/>
          <w:szCs w:val="28"/>
        </w:rPr>
        <w:t xml:space="preserve">троевая  подготовка; специальная  медицинская  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одготовк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280"/>
        <w:ind w:left="0" w:right="332" w:hanging="0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атриотическая: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1. Углубленное  изучение  истории  России,  ее  духовных,  культурных и  нравственных  ценностей;</w:t>
      </w:r>
      <w:r>
        <w:rPr>
          <w:sz w:val="28"/>
          <w:szCs w:val="28"/>
        </w:rPr>
        <w:t xml:space="preserve">                                                                                       2. Изучение     духовных  традиций  и  истории  русской  армии;                      3. Просмотр  видеоматериалов    патриотического    содержания,    беседы,  лекции,  мероприятия,    пропагандирующие   здоровый    образ    жизни;                                                                                                  4.Встречи с интересными людьми;                                       </w:t>
        <w:tab/>
        <w:tab/>
        <w:t xml:space="preserve">                    5. Поисковая  работа.</w:t>
        <w:tab/>
        <w:tab/>
        <w:tab/>
        <w:tab/>
        <w:tab/>
        <w:tab/>
        <w:tab/>
        <w:tab/>
        <w:t xml:space="preserve">      </w:t>
        <w:tab/>
        <w:tab/>
        <w:t xml:space="preserve">          </w:t>
      </w:r>
      <w:r>
        <w:rPr>
          <w:spacing w:val="20"/>
          <w:sz w:val="28"/>
          <w:szCs w:val="28"/>
        </w:rPr>
        <w:t>Патриотизм - это сочетание эмоциональности, образности и социальности, того особого взгляда на мир, когда мы включены в этот мир и отвечаем за него и переживаем за всё, что происходит в нём. Поэтому главная цель нашей деятельности «Воспитать не только ум, но и душу  человека»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TextBody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.Быков А.К. Проблемы патриотического воспитания //Педагогика, 2006. . –№ 2, . –с.3742. </w:t>
        <w:br/>
        <w:t xml:space="preserve">2.Солдатенков А.Д. Опыт изучения результативности патриотического воспитания школьников// Советская педагогика. – 1974. - № 10. – С. 46-52/50. </w:t>
        <w:br/>
        <w:t>3.Дробницкий О.Г. Проблемы нравственности / О.Г. Дробницкий; АН СССР, Ин-т философии. – М.: Наука, 1977. – 333 с.</w:t>
        <w:br/>
        <w:t>4.Терентий М.А. Теория и практика патриотического и интернационального воспитания подрастающего поколения. – Кишинев: Штиница, 1978. – 275 с.</w:t>
        <w:br/>
        <w:t>5.Суходолова Т.М. Организационно-педагогические основы взаимодействия школы, семьи, общественности в патриотическом воспитании старшеклассников: Автореф. дис. канд. пед. наук. – Челябинск, 1975. – 27 с.</w:t>
        <w:br/>
        <w:t>6.Максимов В.Г. Педагогическая диагностика в школе: Учеб. Пособие для студ. Высш. учеб.заведений.—М.:Издательский центр «Академия», 2002.—272 с.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7:00Z</dcterms:created>
  <dc:creator>Admin</dc:creator>
  <dc:description/>
  <cp:keywords/>
  <dc:language>en-US</dc:language>
  <cp:lastModifiedBy>RePack by Diakov</cp:lastModifiedBy>
  <cp:lastPrinted>2019-11-21T15:43:00Z</cp:lastPrinted>
  <dcterms:modified xsi:type="dcterms:W3CDTF">2025-05-11T10:36:00Z</dcterms:modified>
  <cp:revision>19</cp:revision>
  <dc:subject/>
  <dc:title>Мы Отечество не выбираем,</dc:title>
</cp:coreProperties>
</file>