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5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«Формирование финансовой грамотности у детей дошкольного возраста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в подготовительной группе «Почемучки».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       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Воспитатели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en-US"/>
        </w:rPr>
        <w:t>: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       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Иушина Оксана Ивановн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       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Черных Александра Евгеньевн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        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Кречетова Лилия Юрьевн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                                                                    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МУ ДОУ Детский сад № 124 г. Новокузнецк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4893945" cy="285051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1117" r="16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Финансовая грамотность – это умение использовать знания и навыки для принятия правильных решений, связанных с деньгами и трат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Современная жизнь диктует свои стандарты: в условиях рыночной экономики человеку в любом возрасте, чтобы быть успешным, необходимо быть финансово грамотным. Поэтому обучение основам экономических знаний необходимо начинать уже в детском саду, ведь представления о деньгах и их применении начинают формироваться в дошкольном возрасте.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дним из новых направлений в работе с дошкольниками является формирование экономических представлений. Финансовая грамотность для </w:t>
      </w: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дошкольников – это финансово-экономическое образование детей, направленное на заложение нравственных основ финансовой культуры и развитие нестандартного мышления в области финансов (включая творчество и воображение). Основная цель финансовой грамотности дошкольников – содействие формированию первичных социальных компетенций воспитанников в сфере личных и семейных финансов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Существует множество разнообразных игр, направленных на формирование представлений об экономике и финансах. В процессе игровой деятельности можно донести до детей представления о том, что деньги не появляются сами собой, а зарабатываются, как люди зарабатывают деньги, и каким образом заработок зависит от вида деятельност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С детьми играем в дидактические игры: «Где можно хранить деньги», «Советы покупателю», «Кафе «Вкусно и полезно» и т.д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Мной изготовлены атрибуты к сюжетно-ролевым играм: «Супермаркет», «Банк», «Магазин», «Кафе», «Аптека», «Больница», «Парикмахерская», «Детский мир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firstLine="7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Ф</w:t>
      </w:r>
      <w:r>
        <w:rPr>
          <w:rFonts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инансовая грамотность – это умение использовать знания и навыки для принятия правильных решений, связанных с деньга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Georgia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Georgia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едставляем вашему вниманию сюжетно-ролевую игру «</w:t>
      </w:r>
      <w:r>
        <w:rPr>
          <w:rFonts w:eastAsia="Georgia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ru-RU"/>
        </w:rPr>
        <w:t>Мебельный магазин</w:t>
      </w:r>
      <w:r>
        <w:rPr>
          <w:rFonts w:eastAsia="Georgia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». 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ind w:left="354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«Без игры нет и не может быть полноценного</w:t>
      </w:r>
      <w:r>
        <w:rPr>
          <w:rStyle w:val="Emphasis"/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умственного развития ребенка. Игра – это огромное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светлое окно, через которое в духовный мир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ребенка вливается живительный поток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представлений, понятий. Игра – это искра,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зажигающая огонек пытливости и любознательности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ind w:left="0" w:right="0" w:firstLine="8085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В.А. Сухомлински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содействие формированию основ финансовой грамотности, развитию экономического мышления и кругозор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дачи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Образовательные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) познакомить детей с профессией директора магазина; продолжать знакомить с профессией продавца и кассира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) развивать способность совместно развертывать игру, согласовывая собственный игровой замысел с замыслами сверстников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) упражнять детей в размене денежных монет достоинством до 100 рублей более мелкими монетами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) воспитывать культуру речевого общения и уважительное отношение к людям, работающим в торговле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) продолжать формировать представления о значении труда как способе зарабатывания денег, умении определять источники доходов и расходов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) обогащать словарь детей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Развивающие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) развивать навыки и умения рационального использования доступных материальных ценностей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) развивать экономическое мышление, речевую активность, коммуникативные навыки, интерес к материально – предметному окружению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оспитательные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) воспитывать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етей бережливость и уважительное отношение к людям, зарабатывающим деньги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) воспитывать чувство меры в своих желаниях, умение экономно и рационально тратить деньги;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) воспитывать дружелюбное отношение детей друг к другу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Оборудование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кукольный домик, детская игрушечная мебель, кассовый аппарат, банкноты и т.д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Технические средства обучения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утбук, экран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Предварительная работа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иртуальная экскурсия в магазин; беседа «Что такое деньги и для чего они нужны?», «Семейный бюджет, доход-расход»; просмотр мультфильмов «Приключения Буратино», «Азбука денег тетушки Совы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 xml:space="preserve">Ход 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игры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Воспитатель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в нашем посёлке открывается новый магазин! А какой вы догадаетесь по загадкам. Прошу вас внимательно меня послуш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Мы приходим 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магазин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В нём обилие витрин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Выбрать нужную покупку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Продавец поможет чутки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Целый день он слышит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«Дайте, Заверните и продайте!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И хоть очень устаёт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И даёт, и продаёт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кажите мне пожалуйста, о чем говорится в стихотворение?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(о магазине)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вершенно верно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 магазин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Вы все были 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газин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 (да, были!).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, приходя 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газин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как нужно разговаривать? (Спокойно, вежливо). Да, правильно. 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газине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нужно разговаривать вежливо. А какие вежливые слова вы знаете? (здравствуйте, пожалуйста, будьте добры, приходите еще, спасибо за покупку, до свидания и др). Молодцы, всё верно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так, мы знаем, что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агазин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бывают разные. Я вам загадаю загадки и если вы правильно отгадаете, то картинка с правильным ответом появится на экран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Покупаю постоянно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Помидоры, баклажаны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Лук, фасоль, картофель в сетке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Я куда хожу нередко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? (В овощной магазин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Где я модные кроссовки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Зашнурую очень ловко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И, примерив тщательно,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Куплю их обязательно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(В обувном магазине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br/>
        <w:br/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лодцы! Послушайте стихотворени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Главное для мебели -</w:t>
        <w:br/>
        <w:t>Удобство и уют.</w:t>
        <w:br/>
        <w:t>Полки современные</w:t>
        <w:br/>
        <w:t>Пространство берегу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Кухни, гардеробные,</w:t>
        <w:br/>
        <w:t>Шкафы-купе для Вас,</w:t>
        <w:br/>
        <w:t>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«Мебельном магазине»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DFD" w:val="clear"/>
        </w:rPr>
        <w:br/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00" w:val="clear"/>
        </w:rPr>
        <w:t>Доступны для вас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Все догадались о каком магазине идёт речь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(о мебельном магазине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. Совершенно верно, это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мебельный магазин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. Сегодня вы отправитесь за покупками в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мебельный магазин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DFD" w:val="clear"/>
        </w:rPr>
        <w:t> и побудете дизайнерами обставив свои комнаты мебелью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Прежде чем начать игру вам нужно разделиться на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2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команды. Отлично! И выбрать оператора банка по желанию, который будет выдавать деньги игрокам. Выбрали, молодцы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кажите, вы можете сейчас отправиться в мебельный магазин и приобрести мебель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ет)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Почему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нет денег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Правильно, у вас нет денег, а где их берут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зарабатывают).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Совершенно верно. Зарабатывать вы будете деньги сегодня играя в наш «финансовый лототрон» и отвечая на вопросы. Начнё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дин человек от одной команды подходит и крутит «финансовый лототрон». В первом туре у нас играют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красные конверт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 т.е. вы достаёте из лототрона только один любой красный конверт, открываете его и читаете вместе со своей командой. Если вы правильно отвечаете на вопрос, то в конверте есть чек с указанной суммой, которую вы заработали ответив правильно на вопрос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71717"/>
          <w:spacing w:val="0"/>
          <w:sz w:val="28"/>
          <w:szCs w:val="28"/>
          <w:shd w:fill="FFFFFF" w:val="clear"/>
        </w:rPr>
        <w:t>Выигранный чек вы сможете обменять у оператора на деньг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71717"/>
          <w:spacing w:val="0"/>
          <w:sz w:val="28"/>
          <w:szCs w:val="28"/>
          <w:shd w:fill="FFFFFF" w:val="clear"/>
        </w:rPr>
        <w:t>Крутите барабан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Красные конверты: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р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71717"/>
          <w:spacing w:val="0"/>
          <w:sz w:val="28"/>
          <w:szCs w:val="28"/>
          <w:shd w:fill="FFFFFF" w:val="clear"/>
        </w:rPr>
        <w:t>1. 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 какой сказке говорится о нелегком пути хлебобулочного изделия до потребителя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«Колобок»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 Кому из мультипликационных героев принадлежат следующие слова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"Средства у нас есть. У нас ума не хватает"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(Кот Матроскин из "Простоквашино"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В какой сказке описывается эффективность коллективного труда?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«Репка»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-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 Кому из мультипликационных героев принадлежат следующие слова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"Чтобы продать что-нибудь ненужное, нужно сначала купить что-нибудь ненужное, а у нас денег нет"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4A4A4A"/>
          <w:spacing w:val="0"/>
          <w:sz w:val="28"/>
          <w:szCs w:val="28"/>
          <w:shd w:fill="FFFFFF" w:val="clear"/>
        </w:rPr>
        <w:t>(Дядя Федор из "Простоквашино"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лодцы! Итак, во втором туре играют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28"/>
          <w:szCs w:val="28"/>
          <w:shd w:fill="FFFFFF" w:val="clear"/>
        </w:rPr>
        <w:t>желтые конверт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Продолжаем, один человек от команды подходит к лототрону и крути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дания в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28"/>
          <w:szCs w:val="28"/>
          <w:shd w:fill="FFFFFF" w:val="clear"/>
        </w:rPr>
        <w:t>желтых конвертах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ходилки)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30р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.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«Помоги буратино добраться до кукольного театра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. «Помоги монетке попасть в копилку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дорово вы справляетесь с заданиями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тлично, все справились с заданиями и уже заработали часть деньг, но вы можете ещё заработать деньги поиграв со мной в пантомиму. Все знают, что такое пантомима. Каждая команда выбирает задание, где указано название пантомимы. Я зачитываю для каждой команды пантомиму, а вы должны жестом, мимикой, движением тела показать, то, что я прочитала, т.е продемонстрировать свое театральное мастерство. Подходите по одному человеку от команды и выбирайте конвер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антомимы в конверте. 50р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1.</w:t>
      </w:r>
      <w:r>
        <w:rPr>
          <w:rStyle w:val="StrongEmphasis"/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Яблоко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ind w:left="36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 вас в руках яблоко, большое-пребольшое. Вы широко открываете рот и кусаете яблоко. Фу! Оно горькое. Вы берете второе яблоко, откусываете. Ой! Оно кислое. Вы берете третье яблоко, откусываете – сладкое”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100" w:after="10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2.</w:t>
      </w:r>
      <w:r>
        <w:rPr>
          <w:rStyle w:val="StrongEmphasis"/>
          <w:rFonts w:eastAsia="Helvetica;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Утро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— 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едставьте себе, что вы лежите в постели. Но нужно вставать, потянулись, зевнули, почесали затылок. Как не хочется вставать! Но — подъе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демте в ванну. Чистите зубы, умываетесь, причесываетесь, надеваете одежду. Идите завтракать. Фу, опять каша! Но есть надо. Едите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без удовольствия, но вам дают конфету. Ура! Вы разворачиваете ее и кладете за щеку. Да, а фантик где? Правильно, бросаете его в ведро. И бегом на улицу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Браво нашим актёрам! Здорово, вы ещё заработали деньг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Продолжае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Сейчас для каждой команды я прочитаю по две пословицы, но только начало пословицы, а вы должны будите её закончи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«Закончи пословицу». 100р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1 команда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Копейка рубль……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 бережё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Денежки любят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… сче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2 команда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 Без труда …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не выловишь и рыбки из пруда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Труд кормит …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а лень портит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Молодцы! Все ответы верны! Получите свои заработанные чеки и обменяйте их в кассе на деньг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ы сегодня хорошо потрудились, давайте отдохнём. Повторяйте за мной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Физкультминутк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«Будем денежки считать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Один, два, три, четыре, пять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(шагаем на месте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Будем денежки считать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(сжимаем и разжимаем пальцы рук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Один и два оплатим дом (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пальцы в кулак, отгибаем мизинец и безымянны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й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Дом, в котором мы живём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Третья монетка – одежду купить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(отгибаем средний палец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На четвёртую монетку купим есть и пить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(отгибаем указательный палец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Ну а пятую пока (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шевелим большим пальцем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Спрячем на донышке кошелька! (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00" w:val="clear"/>
        </w:rPr>
        <w:t>спрятать большой палец в кулак, согнув все пальцы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Отлично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вайте подсчитаем, сколько вы заработали денег за сегодняшний день. Теперь вы можете смело идти в магазин и купить то, что вы захотите. Сначала рассмотрите товар, определите вместе со своей командой, что бы вам хотелось купить и хватит ли у нас на всё это денег. Каждый товар имеет свою цену. Обратите внимание, в магазине есть товар с разными ценам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ежде чем вы оправитесь в мебельный магазин, нужно выбрать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давца-консультанта и кассира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Поднимите руки, кто хочет быть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давцом-консультантом?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Хорошо. А кто хочет быть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ассиром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? Отлично все в сбор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одавец и кассир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ймите, пожалуйста свои места. Кассир, садитесь за кассу, продавец подходите к товару и изучите его, так как вам придётся его рекламировать и продава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Напоминаю. Перед вами квартирный 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двух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этажный дом, для каждой команды покупателей есть своя квартира. Может быть кто-то из вас только купил квартиру и хочет купить мебель, кто-то просто мебель обновить, у каждого своя причина похода в мебельный магазин. Каждая команда берёт тележки и отправляется в магазин. (Помочь в выборе мебели покупателям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Все этажи обставлены участники занимают свои места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смотрим на обставленный дом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лодцы! Замечательно справились с заданием. Со вкусом обставили комнаты, подобрали мебель, вели себя хорошо в магазине. Вам нравиться ваш результат?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А сейчас проверим как вы усвоили один из основных законов финансовой грамотности «Любые действия необходимо обдумывать»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Игра «Груша-яблоко»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Цель: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научить считать деньги и заранее планировать бюджет.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Оборудование: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бумага, карандаши, ножницы.)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Ход игры: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У вас на столах приготовлены карандаши, ножницы и листы бумаги. Я хочу попросить вас взять карандаши и нарисовать на листах бумаги яблоко (рисуют яблоко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теперь переверните лист бумаги и нарисуйте на другой стороне грушу (рисуют грушу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А теперь возьмите ножницы и вырежьте сначала яблоко, а потом грушу (должны заметить, что вырезать оба рисунка невозможно, один придется испортить)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Конечно, это невозможно, потому что лист бумаги один, и если мы изначально хотели вырезать два рисунка, то мы должны были заранее спланировать расположение рисунков на бумаге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 </w:t>
      </w:r>
      <w:r>
        <w:rPr>
          <w:rStyle w:val="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Так и с деньгами сначала надо спланировать бюджет, а затем тратить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;Arial" w:cs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Заключение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ам понравилась игра? А что вам в ней понравилось? 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оглашаются и делятся впечатлениями) 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1A1A1A"/>
          <w:spacing w:val="0"/>
          <w:sz w:val="28"/>
          <w:szCs w:val="28"/>
          <w:shd w:fill="FFFFFF" w:val="clear"/>
        </w:rPr>
        <w:t>Если вам было интересно – похлопайте, а если нет- потопайте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Я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очень надеюсь, что опыт, полученный в игре, вам пригодится в жизни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ебята, а все ли можно купить за деньги? Подумайте и скажите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ind w:left="700" w:right="0" w:hanging="0"/>
        <w:jc w:val="left"/>
        <w:rPr>
          <w:rFonts w:ascii="Times New Roman" w:hAnsi="Times New Roman" w:eastAsia="Helvetica;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упить мы море можем?.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А куклу и машинку?.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а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А лес густой и ветерок? Конечно..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н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А шоколадку, творожок? Конечно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..(да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Вот солнце светит, мы его купить смогли бы?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.(нет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А платье новое и сапоги купить смогли бы?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.(да)</w:t>
      </w:r>
      <w:r>
        <w:rPr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Ребята, а можем ли купить здоровье?.</w:t>
      </w:r>
      <w:r>
        <w:rPr>
          <w:rStyle w:val="Emphasis"/>
          <w:rFonts w:eastAsia="Helvetica;Arial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(нет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Чем раньше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дети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знают эту науку, тем проще им будет принять эти знания в своей голове и использовать их в своей будущей жизни. Авербах Бертольд писал: 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Нажить много денег — храбрость, сохранить их — мудрость, а умело расходовать — искусство»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. Так давайте поможем детям овладеть искусством управления деньгам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Финансового благополучия вам и вашим детям!</w:t>
      </w:r>
    </w:p>
    <w:p>
      <w:pPr>
        <w:pStyle w:val="Style15"/>
        <w:keepNext w:val="false"/>
        <w:keepLines w:val="false"/>
        <w:widowControl/>
        <w:shd w:fill="FFFFFF" w:val="clear"/>
        <w:spacing w:before="0" w:after="150"/>
        <w:jc w:val="left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SimSun">
    <w:charset w:val="86"/>
    <w:family w:val="auto"/>
    <w:pitch w:val="default"/>
  </w:font>
  <w:font w:name="Georg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4:37:58Z</dcterms:created>
  <dc:creator>111</dc:creator>
  <dc:description/>
  <dc:language>en-US</dc:language>
  <cp:lastModifiedBy>111</cp:lastModifiedBy>
  <dcterms:modified xsi:type="dcterms:W3CDTF">2025-05-11T16:1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4EDC3AB0B4A4397654029566D93D4_12</vt:lpwstr>
  </property>
  <property fmtid="{D5CDD505-2E9C-101B-9397-08002B2CF9AE}" pid="3" name="KSOProductBuildVer">
    <vt:lpwstr>1049-12.2.0.20795</vt:lpwstr>
  </property>
</Properties>
</file>