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Алгоритмы формирования культурно-гигиенических навыков у детей раннего возрас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мкова Алена Владимир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Детский сад общеразвивающего вида с приоритетным осуществлением деятельности по физическому развитию детей № 31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бестовского муниципального  округа Свердл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БДОУ «Детский сад №31 АМО СО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временном дошкольном учреждении важное внимание уделяется воспитанию здорового дошкольника. Одним из важных факторов здоровой личности является формирование у детей культурно – гигиенических навы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зможные риски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ольшой опыт детей по данному вопросу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ление родителей переложить ответственность за воспитание детей «на плечи детского сада»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лностью созданы условия в детском саду для воспитания культурно-гигиенических навы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особы преодоления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гащения знаниями, умениями, навыками через игру, упражнения, беседы, занят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ая беседа, консультации, родительские собрания, наглядная информац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теплой водой через нагревательные прибо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лгоритмы формирования культурно-гигиенических навы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лыш за стол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пищи - сложный процесс, в котором должно сложиться четкое взаимодействие руки, глаз, рта. К трем годам навык пользования ложкой закрепляется, можно считать, что обучение действиям приема пищи состоялась. Далее умение будет оттачива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ьно держать ложку (правая или левая ру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крошить хле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ятно есть, пережевывать пищу с закрытым р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разговаривать с полным р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ихо выходить по окончании еды из-за сто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ьзоваться салфет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лагодари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лыш умыва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бенка, приученного к личной гигиене с раннего возраста, гигиенические процедуры - потребность, привычка. Обучение гигиеническим навыкам начинается со знакомства с предметами личной гигиены (полотенце, расческа, носовые платк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мывании необходимо учитывать следующие умения и навы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ить детей с помощью взрослого мыть лицо и руки, самостоятельно вытирать их только своим полотенцем и знать его мест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гигиеническими процедурами нуж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вернуть рукава одежды ребен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енок подносит руки под струю воды, берет мыло, намыливает ладони, трет ими друг о дру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ывает мыло под струёй в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лыш самостоятельно снимает полотенце и насухо вытирает лицо и ру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ействия сопровождаются разговор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лыш одевается и раздева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процессе одевания и раздевания детей необходимо научить самостоятельно снимать одежду, обувь, расстегивать и застегивать пуговицы спереди, развязывать шнурки у ботинок, знать порядок одевания, раздевания и аккуратно складывать снятую одежду. Учим оказывать помощь друг друг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, главная задача развития культурно-гигиенических навыков у детей состоит в том, чтобы сформировать у них сознание условий и правильной последовательности действий, а также направленность на получение качественного результа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заимодействие с родителя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ы работы с родителя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  Родительское собрание на тему «Воспитание навыков     самообслуживания детей»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ыставка художественной литературы «Прочтите вместе с детьми»: . Воронкова «Маша-растеряша», М. Дружинина «Вежливые слова», А. Барто «Девочка чумазая», потешки «Водичка», «Колыбельные», «Ладушки, ладошки», «Расти коса»; 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ндивидуальные консультации и рекомендации для родителей по воспитанию КГН и навыков самообслуживания детей дома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формление уголка для родителей: «Как одевать ребенка на улицу», «Одежда для детского сада», «Роль семьи в воспитании ребенка», памятка для родителей «Схема последовательности одевания детей», «Здоровый образ жизни семьи», «Режим дня»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торепортаж для родителей «Как мы проводим время в нашей группе».</w:t>
      </w:r>
    </w:p>
    <w:p>
      <w:pPr>
        <w:pStyle w:val="C50"/>
        <w:shd w:fill="FFFFFF" w:val="clear"/>
        <w:spacing w:before="0" w:after="0"/>
        <w:ind w:left="360" w:hanging="0"/>
        <w:jc w:val="center"/>
        <w:rPr>
          <w:b/>
          <w:b/>
          <w:color w:val="000000"/>
        </w:rPr>
      </w:pPr>
      <w:r>
        <w:rPr>
          <w:rStyle w:val="C2"/>
          <w:b/>
          <w:bCs/>
          <w:color w:val="000000"/>
          <w:shd w:fill="FFFFFF" w:val="clear"/>
        </w:rPr>
        <w:t>Рекомендации для родителей.</w:t>
      </w:r>
    </w:p>
    <w:p>
      <w:pPr>
        <w:pStyle w:val="C50"/>
        <w:shd w:fill="FFFFFF" w:val="clear"/>
        <w:spacing w:before="0" w:after="0"/>
        <w:ind w:left="360" w:hanging="0"/>
        <w:jc w:val="both"/>
        <w:rPr>
          <w:color w:val="000000"/>
        </w:rPr>
      </w:pPr>
      <w:r>
        <w:rPr>
          <w:rStyle w:val="C3"/>
          <w:color w:val="000000"/>
          <w:shd w:fill="FFFFFF" w:val="clear"/>
        </w:rPr>
        <w:t> </w:t>
      </w:r>
    </w:p>
    <w:p>
      <w:pPr>
        <w:pStyle w:val="C10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b/>
          <w:bCs/>
          <w:color w:val="000000"/>
          <w:shd w:fill="FFFFFF" w:val="clear"/>
        </w:rPr>
        <w:t>Как прививать малышам полезные привычки и навыки самообслуживания:</w:t>
      </w:r>
    </w:p>
    <w:p>
      <w:pPr>
        <w:pStyle w:val="C10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</w:rPr>
      </w:pPr>
      <w:r>
        <w:rPr>
          <w:rStyle w:val="C3"/>
          <w:color w:val="000000"/>
          <w:shd w:fill="FFFFFF" w:val="clear"/>
        </w:rPr>
        <w:t>1. Учитывая, что навыки у детей только формируются, старайтесь облегчить ребенку выполнение действий и предупредить нежелательные формы поведения.</w:t>
      </w:r>
    </w:p>
    <w:p>
      <w:pPr>
        <w:pStyle w:val="C10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</w:rPr>
      </w:pPr>
      <w:r>
        <w:rPr>
          <w:rStyle w:val="C3"/>
          <w:color w:val="000000"/>
          <w:shd w:fill="FFFFFF" w:val="clear"/>
        </w:rPr>
        <w:t>2. Хвалите малыша за все. Пусть он будет уверен в том, что он «самый-самый». Необходимо постоянное одобрение малейших проявлений самостоятельности у детей.</w:t>
      </w:r>
    </w:p>
    <w:p>
      <w:pPr>
        <w:pStyle w:val="C10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</w:rPr>
      </w:pPr>
      <w:r>
        <w:rPr>
          <w:rStyle w:val="C3"/>
          <w:color w:val="000000"/>
          <w:shd w:fill="FFFFFF" w:val="clear"/>
        </w:rPr>
        <w:t>3. Не бойтесь перехвалить своего ребенка. Если похвала оправдана, она пойдет только на пользу.</w:t>
      </w:r>
    </w:p>
    <w:p>
      <w:pPr>
        <w:pStyle w:val="C10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</w:rPr>
      </w:pPr>
      <w:r>
        <w:rPr>
          <w:rStyle w:val="C3"/>
          <w:color w:val="000000"/>
          <w:shd w:fill="FFFFFF" w:val="clear"/>
        </w:rPr>
        <w:t>4. Не забывайте о возможностях ребенка. Важно - любой, даже маленький труд должен приносить малышу удовлетворение.</w:t>
      </w:r>
    </w:p>
    <w:p>
      <w:pPr>
        <w:pStyle w:val="C10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</w:rPr>
      </w:pPr>
      <w:r>
        <w:rPr>
          <w:rStyle w:val="C19"/>
          <w:color w:val="000000"/>
          <w:shd w:fill="FFFFFF" w:val="clear"/>
        </w:rPr>
        <w:t>5. Прививайте детям навыки самообслуживания с учетом возрастных особенностей.</w:t>
      </w:r>
    </w:p>
    <w:p>
      <w:pPr>
        <w:pStyle w:val="C1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</w:rPr>
      </w:pPr>
      <w:r>
        <w:rPr>
          <w:rStyle w:val="C3"/>
          <w:color w:val="000000"/>
        </w:rPr>
        <w:t>Медлительность не должна пугать. Это зависит от особенностей нервной системы ребёнка. Дети все усваивают медленно, но прочно. К детям надо относиться с большим терпением, необходимо часто подбадривать, вовремя похвалить.</w:t>
      </w:r>
    </w:p>
    <w:p>
      <w:pPr>
        <w:pStyle w:val="C1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b/>
          <w:bCs/>
          <w:color w:val="000000"/>
        </w:rPr>
        <w:t>6</w:t>
      </w:r>
      <w:r>
        <w:rPr>
          <w:rStyle w:val="C19"/>
          <w:color w:val="000000"/>
        </w:rPr>
        <w:t>. Помните: -все навыки формируются постепенно; -лучший пример для подражания - взрослый;- у малыша есть свои вкусы и привычки;- в игре обучение проходит легче.</w:t>
      </w:r>
      <w:r>
        <w:rPr>
          <w:rStyle w:val="C5"/>
          <w:b/>
          <w:bCs/>
          <w:color w:val="000000"/>
        </w:rPr>
        <w:t>7.</w:t>
      </w:r>
      <w:r>
        <w:rPr>
          <w:rStyle w:val="C3"/>
          <w:color w:val="000000"/>
        </w:rPr>
        <w:t> Избегайте:- необоснованного поторапливания и одергивание детей;- публичного осуждения малыша за неумения;- излишнего заигрывания и развлечения во время еды, умывания и т.д.;- затягивания по времени процесса еды, одевания и т.п.</w:t>
      </w:r>
    </w:p>
    <w:p>
      <w:pPr>
        <w:pStyle w:val="C1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b/>
          <w:bCs/>
          <w:color w:val="000000"/>
        </w:rPr>
        <w:t>Как нельзя объяснять ребенку необходимость гигиенических процедур:</w:t>
      </w:r>
    </w:p>
    <w:p>
      <w:pPr>
        <w:pStyle w:val="C1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</w:rPr>
      </w:pPr>
      <w:r>
        <w:rPr>
          <w:rStyle w:val="C3"/>
          <w:color w:val="000000"/>
        </w:rPr>
        <w:t>1. Нельзя запугивать ребенка! Нельзя выработать полезную привычку, если все время бояться внешнего наказания или «кары». Червяки в животе, микробы во рту – это еще полбеды! А если ребенка запугивать врачами? «Попадешь в больницу», «Отведу к врачу» - звучит угрожающе. Но ведь регулярное посещение врача – это тоже полезная привычка. Своими запугиваниями мы ее убьем на корню!</w:t>
      </w:r>
    </w:p>
    <w:p>
      <w:pPr>
        <w:pStyle w:val="C1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b/>
          <w:bCs/>
          <w:color w:val="000000"/>
        </w:rPr>
        <w:t>2. </w:t>
      </w:r>
      <w:r>
        <w:rPr>
          <w:rStyle w:val="C3"/>
          <w:color w:val="000000"/>
        </w:rPr>
        <w:t>Нельзя читать нотации! «Если не будешь чистить зубы, то…», «все умные люди моют руки…». Последствия могут казаться не страшными, в силу своей отдаленности и отсроченности, а «умные люди» не казаться авторитетом (дети привыкают к тому, что родители выдумывают себе «хороших мальчиков и девочек» и даже просто умных и известных личностей, с которыми сравнивают своих непослушных отпрысков).</w:t>
      </w:r>
    </w:p>
    <w:p>
      <w:pPr>
        <w:pStyle w:val="C1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b/>
          <w:bCs/>
          <w:color w:val="000000"/>
        </w:rPr>
        <w:t>3. </w:t>
      </w:r>
      <w:r>
        <w:rPr>
          <w:rStyle w:val="C34"/>
          <w:color w:val="000000"/>
        </w:rPr>
        <w:t>Нельзя заставлять насильно и наказывать за неисполнение. Известный психолог Владимир Леви писал о том, что множество людей никогда не чистит зубы, просто потому что их к этому принуждал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тератур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фонькина Ю. А. Урунтаева Г. А. Как приобщить малыша к гигиене и самообслуживанию, 1997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лостоцкая Е. М., Виноградова Т. Ф. и др. Гигиенические основы воспитания детей от 3 до 7, 1991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ондаренко А.К. Дидактиеские игры в детском саду. – М.: Просвещение,1991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уре Р.С., Островская А.Ф. Воспиталель и дети. – М.: Просвещение, 2006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телю о работе с семьёй. / Под ред. Н. Ф. Виноградовой, 1989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урина И. В. Первые шаги от 0 до 3 лет. Засыпаем, кушаем, маму с папой слушаем, 2007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порожец А.В. Психология и педагогика игры дошкольника. М.,1966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ебзеева В. А. Организация режимных процессов в ДОУ, 2007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улик Г. И., Сергиенко Н. Н. Школа здорового человека, 2006. – (Программа развития) 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злова С.А. Куликова Т.А. Дошкольная педагогика.- М.: Академия, 2005-467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упская Н.К. О дошкольном воспитании. – М.: Просвещение, 1973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рунтаева Г. А., Афонькина Ю. А. Как приобщить малыша к гигиене и самообслуживанию, 1997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а воспитания и обучения в детском саду / Под ред. М.А.Васильевой, В.В.Гербовой, Т.С.Комаровой. - М.: Мозаика-Синтез, 2007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ковенко Т., Ходонецких З. О воспитании культурно-гигиенических навыков.// Дошкольное воспитание.-1979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ина Е.Ю. Формирование культурно-гигиенических навыков у детей. Игровой комплект.- Айрис-пресс, 200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3">
    <w:name w:val="c3"/>
    <w:basedOn w:val="Style14"/>
    <w:qFormat/>
    <w:rPr/>
  </w:style>
  <w:style w:type="character" w:styleId="C19">
    <w:name w:val="c19"/>
    <w:basedOn w:val="Style14"/>
    <w:qFormat/>
    <w:rPr/>
  </w:style>
  <w:style w:type="character" w:styleId="C5">
    <w:name w:val="c5"/>
    <w:basedOn w:val="Style14"/>
    <w:qFormat/>
    <w:rPr/>
  </w:style>
  <w:style w:type="character" w:styleId="C34">
    <w:name w:val="c34"/>
    <w:basedOn w:val="Style14"/>
    <w:qFormat/>
    <w:rPr/>
  </w:style>
  <w:style w:type="character" w:styleId="C7">
    <w:name w:val="c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0">
    <w:name w:val="c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21:50:00Z</dcterms:created>
  <dc:creator>Админ</dc:creator>
  <dc:description/>
  <dc:language>en-US</dc:language>
  <cp:lastModifiedBy>Админ</cp:lastModifiedBy>
  <dcterms:modified xsi:type="dcterms:W3CDTF">2025-05-11T22:48:00Z</dcterms:modified>
  <cp:revision>2</cp:revision>
  <dc:subject/>
  <dc:title/>
</cp:coreProperties>
</file>