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280" w:after="280"/>
        <w:jc w:val="both"/>
        <w:rPr>
          <w:b/>
          <w:b/>
        </w:rPr>
      </w:pPr>
      <w:r>
        <w:rPr>
          <w:b/>
        </w:rPr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тер-класс</w:t>
      </w:r>
    </w:p>
    <w:p>
      <w:pPr>
        <w:pStyle w:val="Style16"/>
        <w:jc w:val="both"/>
        <w:rPr/>
      </w:pPr>
      <w:r>
        <w:rPr>
          <w:sz w:val="28"/>
          <w:szCs w:val="28"/>
        </w:rPr>
        <w:t>«Игровые  приёмы развития речи дошкольников»</w:t>
      </w:r>
    </w:p>
    <w:p>
      <w:pPr>
        <w:pStyle w:val="Style16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вышение родительской компетентности в вопросах речевого развития детей дошкольного возраста 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. Научить родителей навыкам правильной организации совместных речевых игр с ребенком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 Вовлекать родителей в процесс обучения детей через игру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3. Способствовать формированию у родителей своей значимости в процессе игры с ребенком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астники</w:t>
      </w:r>
      <w:r>
        <w:rPr>
          <w:sz w:val="28"/>
          <w:szCs w:val="28"/>
        </w:rPr>
        <w:t>: родители.</w:t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мастер-клас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дравствуйте, уважаемые родители. Сегодня мы поговорим об игровых приемах речевой  работы с детьми дошкольного возраста. Почему вам необходимо это знать... Потому что в настоящий момент родители воспитанников являются основными социальными партнерами дошкольного учреждения, полноправными участниками образовательного процес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 ещё… Общение с ребёнком –  важный элемент воспит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чь не передаётся по наследству, ребёнок перенимает опыт речевого общения от окружающих. Очень важно, чтобы взрослые общались с ребёнком как можно чащ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все, конечно,  понимаем необходимость речевого развития наших малышей, постоянно говорим об этом. Но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Сейчас я предлагаю провести небольшой эксперимент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 вами лежат чистые листы бумаги. Возьмите их в руки. Закройте глаза. Теперь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. Сложите лист пополам и оторвите у него левый верхний угол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 Еще раз сложите пополам и оторвите правый нижний угол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3. Еще раз согните пополам и оторвите левый нижний угол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Теперь откройте глаза, разверните ваши листы и давайте, сравним их. Как видите, большинство листов разные, хотя все слышали одинаковый текст. Почему же так вышло?</w:t>
      </w:r>
    </w:p>
    <w:p>
      <w:pPr>
        <w:pStyle w:val="Style16"/>
        <w:jc w:val="both"/>
        <w:rPr/>
      </w:pPr>
      <w:r>
        <w:rPr>
          <w:sz w:val="28"/>
          <w:szCs w:val="28"/>
        </w:rPr>
        <w:t>(фактически не было договоренности, как сгибать лист, как его поворачивать,</w:t>
      </w:r>
      <w:r>
        <w:rPr>
          <w:sz w:val="28"/>
          <w:szCs w:val="28"/>
          <w:u w:val="single"/>
        </w:rPr>
        <w:t xml:space="preserve"> то есть не было общего понимания выражений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т так же мы иногда не понимаем друг друга, хотя все с воодушевлением говорим о необходимости речевого развития малышей. Поэтому я  предлагаю не говорить, а поиграть. Любите ли вы играть? Не знаю, как вы, а малыши это очень любят!  А наиболее эффективно речь малыша развивается именно  в игр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ерез игру ребенок активизирует и обогащает свой лексический минимум, развивает слуховое внимание и навыки связной речи. Речевые игры помогают нашим детям общаться между собой, понимать друг друга, находить компромиссы в спорных ситуациях, узнавать что-то ново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***Сегодня я предлагаю вам вернуться в детство и поиграть. Для этого условно разделимся на две команды (речецветик,  говоруны )    </w:t>
      </w:r>
      <w:r>
        <w:rPr>
          <w:i/>
          <w:sz w:val="28"/>
          <w:szCs w:val="28"/>
        </w:rPr>
        <w:t xml:space="preserve"> эмблемы</w:t>
      </w:r>
    </w:p>
    <w:p>
      <w:pPr>
        <w:pStyle w:val="Normal"/>
        <w:spacing w:before="280" w:after="280"/>
        <w:ind w:firstLine="708"/>
        <w:jc w:val="both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Итак, первое задание самое простое. Окунемся в мир звуков. Звуков  в окружающем мире много. И все они звучат по-своему. Вам нужно отгадать, что звучит (для этого приготовлена ширма, за которой спрятаны предметы). Команда, отгадавшая первой, станет победителем. (звучат пила, барабан, резиновая игрушка, бубен) </w:t>
      </w:r>
    </w:p>
    <w:p>
      <w:pPr>
        <w:pStyle w:val="Normal"/>
        <w:spacing w:before="280" w:after="280"/>
        <w:ind w:firstLine="708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Следующее задание посложнее  - прием игры со словом. Нужно встать лицом к своей группе. На экране появится слово. Члены группы объясняют его значение, а игрок должен угадать это слово.</w:t>
      </w:r>
    </w:p>
    <w:p>
      <w:pPr>
        <w:pStyle w:val="Style16"/>
        <w:jc w:val="both"/>
        <w:rPr/>
      </w:pPr>
      <w:r>
        <w:rPr>
          <w:sz w:val="28"/>
          <w:szCs w:val="28"/>
        </w:rPr>
        <w:t>«Торт»   /    «Кукла»</w:t>
      </w:r>
    </w:p>
    <w:p>
      <w:pPr>
        <w:pStyle w:val="Style16"/>
        <w:jc w:val="both"/>
        <w:rPr/>
      </w:pPr>
      <w:r>
        <w:rPr>
          <w:sz w:val="28"/>
          <w:szCs w:val="28"/>
        </w:rPr>
        <w:t>«Зайчик»   /    «Котенок»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обедит та команда, игрок которой первым назовет слово.</w:t>
      </w:r>
    </w:p>
    <w:p>
      <w:pPr>
        <w:pStyle w:val="Style1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кой прием в форме игры позволяет детям использовать имеющийся словарный запас, активизирует внимание, умственную активность, развивает коммуникативные навыки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А теперь 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: «Что могут делать…?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Цель: обогащать речь ребенка глаголами, содействовать развитию связной речи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зрослый предлагает ребенку дать как можно больше ответов на вопрос «Что может делать?»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Что может делать собака? – лаять, ходить, бегать, кусаться, сторожить, охранять, кушать, рычать…</w:t>
      </w:r>
    </w:p>
    <w:p>
      <w:pPr>
        <w:pStyle w:val="Normal"/>
        <w:spacing w:before="280" w:after="2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 может делать лягушка? Что могут делать руки? и т. д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Команда, давшая последний ответ – побеждает.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)</w:t>
      </w:r>
      <w:r>
        <w:rPr>
          <w:sz w:val="28"/>
          <w:szCs w:val="28"/>
        </w:rPr>
        <w:t xml:space="preserve"> Следующее задание: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: «Исправь ошибку»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Цель: учить видеть несоответствие изображенных на рисунке признаков знакомых объектов и назвать их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Картинки: зеленый цыплёнок плавает в пруду, лиса синяя без хвоста, медвежонок с ушами зайца, летом идет дождь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)</w:t>
      </w:r>
      <w:r>
        <w:rPr>
          <w:sz w:val="28"/>
          <w:szCs w:val="28"/>
        </w:rPr>
        <w:t xml:space="preserve"> Очень важными являются приемы на нахождение звука в слове. Например: игра «День рождения»</w:t>
      </w:r>
    </w:p>
    <w:p>
      <w:pPr>
        <w:pStyle w:val="Style16"/>
        <w:jc w:val="both"/>
        <w:rPr/>
      </w:pPr>
      <w:r>
        <w:rPr>
          <w:sz w:val="28"/>
          <w:szCs w:val="28"/>
        </w:rPr>
        <w:t>В середине цветка прикрепляется на липучку картинка какого-либо животного, например, козы. Она – именинница. Дети называют первый звук в слове коза. К лепесткам нужно прикрепить таких животных, в названии которых есть звук [к]. Команда, выполнившая задание первой станет победителем в соревновани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.Корова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етух, мышь, коза, курица, лиса, кошка, лошадь, кролик, кабан, свинья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Лошадь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Лиса, медведь, лебедь, лев, волк, осел, ласточка, леопард, заяц, тигр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(объяснить, что после освоения игра усложняется…)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Такие игры помогают детям формировать фонематический слух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)</w:t>
      </w:r>
      <w:r>
        <w:rPr>
          <w:sz w:val="28"/>
          <w:szCs w:val="28"/>
        </w:rPr>
        <w:t xml:space="preserve"> Прием, стимулирующий мышление и развитие речи: отгадывание ребуса:</w:t>
      </w:r>
    </w:p>
    <w:p>
      <w:pPr>
        <w:pStyle w:val="Style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2 любых ребуса) презентация</w:t>
      </w:r>
    </w:p>
    <w:p>
      <w:pPr>
        <w:pStyle w:val="Style16"/>
        <w:ind w:firstLine="708"/>
        <w:jc w:val="both"/>
        <w:rPr/>
      </w:pPr>
      <w:r>
        <w:rPr>
          <w:b/>
          <w:sz w:val="28"/>
          <w:szCs w:val="28"/>
        </w:rPr>
        <w:t>7)</w:t>
      </w:r>
      <w:r>
        <w:rPr>
          <w:sz w:val="28"/>
          <w:szCs w:val="28"/>
        </w:rPr>
        <w:t xml:space="preserve"> Придумывание коротких сказок или окончаний для них  развивает творческое воображение, стимулирует использование словарного запаса и, можно так сказать, учит детей использовать полученные знания на практике.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вайте и мы с вами придумаем маленькую сказку. Уважаемые члены команд, перед вами находятся модели сказок. Вообразите диалог предложенных вам сказочных героев и озвучьте его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анда «Речецветик</w:t>
      </w:r>
      <w:r>
        <w:rPr/>
        <w:t>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тились однажды Солнышко и Тучка..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ышк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чка</w:t>
            </w:r>
          </w:p>
        </w:tc>
      </w:tr>
    </w:tbl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Команда «Говоруны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ала однажды Золотая рыбка в аквариум к мальчику Пете..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ая рыб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я</w:t>
            </w:r>
          </w:p>
        </w:tc>
      </w:tr>
    </w:tbl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(Родители  работают в командах, примерно по 10 мин. Затем представитель команды озвучивает полученный сказочный диалог)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И снова, благодарю вас за работу. Из вас получились отличные команды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в нашей игре не будет победителей. Ее целью являлось показать разнообразие и действенность приемов речевого развития детей, о которых не следует забывать в повседневной работе. </w:t>
      </w:r>
    </w:p>
    <w:p>
      <w:pPr>
        <w:pStyle w:val="Style16"/>
        <w:jc w:val="both"/>
        <w:rPr/>
      </w:pPr>
      <w:r>
        <w:rPr>
          <w:sz w:val="28"/>
          <w:szCs w:val="28"/>
        </w:rPr>
        <w:t>Давайте попробуем вспомнить и назвать их. Это – ребенок. Перед вами лежат лучики (на доске прикреплено личико ребенка, к которому родители прикрепляют лучик с приемом: отгадывание ребусов, подбор слов, исправление ошибок, сочинение,  описание предмета, отгадывание звуков, нахождение звука в слове, можно придумать и новое…)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У нас получилась модель, которая создана нашими общими усилиями. Прошу вас не забывать ее. А чтобы лучше помнилось, наш учитель-логопед Фишер Татьяна Иосифовна приготовила для вас памятку……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чить мне хотелось бы следующими словами: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Учите детей, развивайте, общайтесь с ними. Помните, что вы — основные участники образовательного процесса. Не забывайте, что самая важная школа в жизни вашего ребенка — это Вы и Ваша семь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9:49:00Z</dcterms:created>
  <dc:creator>Ira</dc:creator>
  <dc:description/>
  <cp:keywords/>
  <dc:language>en-US</dc:language>
  <cp:lastModifiedBy>Пользователь</cp:lastModifiedBy>
  <cp:lastPrinted>2024-11-15T14:38:00Z</cp:lastPrinted>
  <dcterms:modified xsi:type="dcterms:W3CDTF">2025-01-13T10:03:00Z</dcterms:modified>
  <cp:revision>17</cp:revision>
  <dc:subject/>
  <dc:title>Педагогический совет «Активные формы развития речи  у детей старшего дошкольного возраста»</dc:title>
</cp:coreProperties>
</file>