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енко Оксана Михайло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руда (технологии)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Хакас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-сирот и детей, оставшихся без попечения родителей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ногорская школа-интернат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ессиональная ориентация учащихся на уроках швейного дела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ы и методы работ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ориентация учащихся является одной из ключевых задач образовательного процесса, особенно в условиях быстро меняющегося рынка труда и технологических изменений. В современном мире, где выбор профессии становится все более сложным и многогранным, важно не только предоставить учащимся знания и навыки, но и помочь им осознать свои интересы, склонности и возможности. В этой связи уроки швейного дела представляют собой уникальную платформу для реализации профессиональной ориентации, поскольку они позволяют учащимся не только овладеть практическими навыками, но и познакомиться с широким спектром профессий, связанных с текстильной и модной индустри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ное дело, как область профессиональной деятельности, охватывает множество аспектов — от дизайна и конструирования одежды до технологий производства и управления модными брендами. Важность профессиональной ориентации в данной сфере трудно переоценить, так как она помогает учащимся не только определиться с выбором будущей профессии, но и развить необходимые для этого компетенции. Понимание значимости профессиональной ориентации в области швейного дела позволяет рассмотреть ее как процесс, который включает в себя не только информирование учащихся о возможностях трудоустройства, но и формирование у них устойчивого интереса к выбранной профе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формы работы по профессиональной ориентации на уроках швейного дела разнообразны и могут включать в себя как традиционные методы, так и инновационные подходы. Это могут быть экскурсии на предприятия, мастер-классы с профессионалами, участие в конкурсах и выставках, а также использование цифровых технологий для создания виртуальных проектов. Такие формы работы способствуют более глубокому пониманию учащимися специфики профессий в области швейного дела, а также позволяют им на практике применить полученные знания и нав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боты по профессиональной ориентации, используемые на уроках швейного дела, также играют важную роль в формировании профессиональных интересов учащихся. Это могут быть как индивидуальные, так и групповые занятия, направленные на развитие творческого мышления, критического анализа и практических навыков. Использование различных методов, таких как проектная деятельность, ролевые игры, тренинги и другие активные формы обучения, способствует более эффективному усвоению материала и позволяет учащимся проявить свои способности в реальных услов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фессиональной ориентации в обучении швейному делу зависит не только от выбранных форм и методов работы, но и от взаимодействия между педагогами, учащимися и представителями профессионального сообщества. Важно, чтобы учащиеся не только получали информацию о профессиях, но и имели возможность взаимодействовать с профессионалами, которые могут поделиться своим опытом и дать ценные советы. Это взаимодействие способствует формированию у учащихся более четкого представления о том, чего они хотят достичь в своей профессиональ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ориентация включает в себя не только информирование учащихся о различных профессиях, но и формирование у них необходимых навыков, умений и компетенций, которые помогут им успешно интегрироваться в профессиональную среду. Важно отметить, что швейное дело, как одна из традиционных и востребованных специальностей, требует от будущих специалистов не только технических знаний, но и креативности, умения работать в команде, а также адаптивности к изменениям в модных тенденциях и технологиях. Таким образом, профессиональная ориентация в области швейного дела должна учитывать не только текущие реалии, но и перспективы развития данной сфе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формы работы по профессиональной ориентации включают в себя различные мероприятия, такие как мастер-классы, экскурсии на предприятия, встречи с профессионалами отрасли и участие в выставках. Эти формы позволяют учащимся не только познакомиться с особенностями профессии, но и получить представление о реальных условиях труда, требованиях работодателей и перспективах карьерного роста. Важно, чтобы такие мероприятия были организованы на высоком уровне, с привлечением квалифицированных специалистов, которые смогут поделиться своим опытом и дать ценные рекоменд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боты по профессиональной ориентации на уроках швейного дела также играют ключевую роль в формировании у учащихся интереса к данной профессии. Использование интерактивных методов обучения, таких как проектная деятельность, ролевые игры и групповые обсуждения, способствует более глубокому усвоению материала и развитию критического мышления. Кроме того, важно внедрять элементы саморефлексии, позволяя учащимся осмысливать свои достижения и недостатки, а также ставить перед собой новые цели. Это поможет им не только в процессе обучения, но и в дальнейшей профессиональ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фессиональной ориентации в обучении швейному делу можно оценивать по нескольким критериям. Во-первых, это уровень заинтересованности учащихся в изучении предмета и их мотивация к дальнейшему обучению. Во-вторых, это успешность их участия в конкурсах, выставках и других мероприятиях, связанных с швейным делом. В-третьих, это уровень трудоустройства выпускников и их удовлетворенность выбранной профессией. Все эти факторы свидетельствуют о том, что правильно организованная профессиональная ориентация может значительно повысить шансы учащихся на успешное трудоустройство и реализацию своих карьерных амби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офессиональная ориентация учащихся на уроках швейного дела является многогранным и важным процессом, который требует комплексного подхода. Необходимо учитывать как современные требования рынка труда, так и интересы самих учащихся. Важно, чтобы образовательные учреждения активно сотрудничали с работодателями, профессиональными ассоциациями и другими заинтересованными сторонами, что позволит создать условия для качественного обучения и подготовки специалистов, соответствующих современным требова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, можно сказать, что профессиональная ориентация на уроках швейного дела — это не только важный аспект образовательного процесса, но и ключ к успешному будущему учащихся. Формирование у них осознанного выбора профессии, развитие необходимых навыков и умений, а также создание условий для практической деятельности — все это способствует не только повышению качества образования, но и укреплению позиций швейной отрасли в целом. Важно продолжать исследовать и внедрять новые подходы и методы работы, чтобы обеспечить учащимся все необходимые инструменты для успешной профессиональной реализ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йтжанова Г. К., Гапоненко Л. А. ПРОФОРИЕНТАЦИОННАЯ РАБОТА И ПРОФЕССИОНАЛЬНОЕ ОБУЧЕНИЕ ДЕТЕЙ С НАРУШЕНИЕМ СЛУХА // ББК 74.00 О-11. – С. 54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лексеевских Д. Ю. Профессиональная ориентация старшеклассников с нарушением слуха в условиях клубной работы : дис. – М. : [Моск. пед. гос. ун-т], 2004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горова Н. Л., Вехова Т. А. Профессиональная ориентация учащихся старших классов в условиях специальной (коррекционной) школы VIII вида // Вестник Курганского государственного университета. – 2008. – №. 2 (12). – С. 157-161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планская Е. И., Галле А. Г., Головина Г. А. Профессиональная ориентация детей-инвалидов в соответствии с потребностями рынка труда: учебно-методическое пособие для педагогов специальных (коррекционных) образовательных учреждений по профессиональной ориентации детей-инвалидов // М.: НМЦ «СУВАГ. – 2012. – Т. 64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зик Т. В. Комплексная модель профессиональной ориентации обучающихся с умственной отсталостью в рамках реализации ФГОС : дис. – 2023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ужель И. Б. Роль учебного предмета" Технология" в профессиональном определении современных школьников // Современная система образования: опыт прошлого-взгляд в будущее. – 2017. – С. 74-78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ИГУЛИНА Н. Б., КРУТИЦКАЯ Н. В. Профессиональная ориентация обучающихся с умственной отсталостью (интеллектуальными нарушениями) в системе социально-трудовой адаптации // Сибирский учитель. – 2015. – №. 5. – С. 108-110.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4:25:00Z</dcterms:created>
  <dc:creator>207</dc:creator>
  <dc:description/>
  <dc:language>en-US</dc:language>
  <cp:lastModifiedBy>207</cp:lastModifiedBy>
  <dcterms:modified xsi:type="dcterms:W3CDTF">2025-05-13T04:40:00Z</dcterms:modified>
  <cp:revision>1</cp:revision>
  <dc:subject/>
  <dc:title/>
</cp:coreProperties>
</file>