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енко Оксана Михайло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руда (технологии);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Хакас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-сирот и детей, оставшихся без попечения родителей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ногорская школа-интерна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нятие и значение профессиональной ориентации у обучающихся на уроках швейного дел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ориентация учащихся представляет собой важнейший процесс, который находит свое выражение в формировании у молодежи осознанного выбора будущей профессии, а также в развитии у них необходимых компетенций и навыков для успешной реализации в выбранной сфере. Этот процесс является многогранным и включает в себя как теоретическую, так и практическую составляющие, которые в совокупности помогают подросткам понять свои интересы, склонности и возможности в контексте современного рынка труда. В условиях динамично меняющегося мира, где профессии и требования к ним постоянно эволюционируют, значение профессиональной ориентации становится особенно актуальным. Она не только помогает учащимся выбрать правильный путь в жизни, но и способствует формированию у них устойчивых жизненных позиций, уверенности в своих силах и готовности к будущим вызов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ая ориентация охватывает широкий спектр задач, среди которых можно выделить информирование учащихся о различных профессиях и специальностях, формирование у них представлений о мире труда, а также развитие навыков самопознания и самоопределения. Важным аспектом является то, что профессиональная ориентация не ограничивается только школьным этапом, она должна продолжаться на протяжении всей жизни. Это связано с тем, что в условиях современного общества человек часто сталкивается с необходимостью переобучения и смены профессии, что требует от него умения адаптироваться к новым условиям и требования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 швейного дела профессиональная ориентация имеет особое значение, поскольку эта сфера предоставляет учащимся не только возможность получить практические навыки, но и развить креативное мышление, что является важным аспектом в любой профессии. Швейное дело, как область, охватывает широкий спектр профессий – от модельера до технолога, от портного до дизайнера, и каждая из этих специальностей требует различных знаний и умений. Учащиеся, изучая швейное дело, имеют возможность не только освоить конкретные навыки, такие как шитье, кроение и моделирование, но и развивать свои творческие способности, что может стать основой для выбора будущей професс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ключевых задач профессиональной ориентации на уроках швейного дела является создание условий для самовыражения учащихся. Это может быть достигнуто через проектную деятельность, в рамках которой учащиеся могут реализовать свои идеи, создавая уникальные изделия. Такой подход не только способствует развитию практических навыков, но и помогает учащимся осознать свои интересы и склонности, а также понять, какие профессии могут быть связаны с их увлечениями. Кроме того, проектная деятельность позволяет учащимся работать в команде, что является важным навыком в любой профессиональной сфе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 отметить, что профессиональная ориентация должна учитывать индивидуальные особенности каждого учащегося. В процессе работы с молодежью необходимо применять дифференцированный подход, который позволит учесть интересы, способности и потенциальные возможности каждого ученика. Это может быть достигнуто через использование различных методов и форм работы, таких как индивидуальные консультации, групповые занятия, мастер-классы и экскурсии на предприятия швейной отрасли. Такие мероприятия помогают учащимся не только получить представление о профессиях, но и увидеть их в действии, что значительно повышает интерес к выбранной специа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аспектом профессиональной ориентации является также сотрудничество с родителями и работодателями. Родители играют ключевую роль в формировании профессиональных интересов своих детей, и их поддержка может существенно повлиять на выбор будущей профессии. С другой стороны, взаимодействие с работодателями позволяет учащимся получить актуальную информацию о требованиях, предъявляемых к специалистам в швейной отрасли, а также о перспективах трудоустройства. Это сотрудничество может быть реализовано через организацию встреч с представителями компаний, проведение открытых уроков и семинаров, на которых учащиеся смогут задать вопросы и получить полезные сове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фессиональная ориентация на уроках швейного дела должна включать в себя элементы психологической поддержки. Многие учащиеся сталкиваются с неуверенностью в своих силах и страхом перед будущим, и задача педагогов заключается в том, чтобы помочь им преодолеть эти барьеры. Это может быть достигнуто через создание доверительной атмосферы на уроках, где учащиеся смогут свободно выражать свои мысли и чувства, а также через проведение тренингов, направленных на развитие уверенности в себе и своих способност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, можно сказать, что профессиональная ориентация учащихся на уроках швейного дела является сложным и многоаспектным процессом, который требует комплексного подхода. Она не только помогает учащимся выбрать правильный путь в жизни, но и способствует их личностному и профессиональному развитию. В условиях современного мира, где профессии и требования к ним постоянно меняются, значимость профессиональной ориентации становится особенно актуальной. Успешная реализация этого процесса требует от педагогов применения разнообразных методов и форм работы, а также активного взаимодействия с родителями и работодателями. Таким образом, профессиональная ориентация становится неотъемлемой частью образовательного процесса, способствуя формированию у учащихся готовности к будущей профессиональной деятельности и уверенности в своих сил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йтжанова Г. К., Гапоненко Л. А. ПРОФОРИЕНТАЦИОННАЯ РАБОТА И ПРОФЕССИОНАЛЬНОЕ ОБУЧЕНИЕ ДЕТЕЙ С НАРУШЕНИЕМ СЛУХА // ББК 74.00 О-11. – С. 54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лексеевских Д. Ю. Профессиональная ориентация старшеклассников с нарушением слуха в условиях клубной работы : дис. – М. : [Моск. пед. гос. ун-т], 2004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Егорова Н. Л., Вехова Т. А. Профессиональная ориентация учащихся старших классов в условиях специальной (коррекционной) школы VIII вида // Вестник Курганского государственного университета. – 2008. – №. 2 (12). – С. 157-161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планская Е. И., Галле А. Г., Головина Г. А. Профессиональная ориентация детей-инвалидов в соответствии с потребностями рынка труда: учебно-методическое пособие для педагогов специальных (коррекционных) образовательных учреждений по профессиональной ориентации детей-инвалидов // М.: НМЦ «СУВАГ. – 2012. – Т. 64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зик Т. В. Комплексная модель профессиональной ориентации обучающихся с умственной отсталостью в рамках реализации ФГОС : дис. – 2023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ужель И. Б. Роль учебного предмета" Технология" в профессиональном определении современных школьников // Современная система образования: опыт прошлого-взгляд в будущее. – 2017. – С. 74-78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ИГУЛИНА Н. Б., КРУТИЦКАЯ Н. В. Профессиональная ориентация обучающихся с умственной отсталостью (интеллектуальными нарушениями) в системе социально-трудовой адаптации // Сибирский учитель. – 2015. – №. 5. – С. 108-110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4:28:00Z</dcterms:created>
  <dc:creator>207</dc:creator>
  <dc:description/>
  <dc:language>en-US</dc:language>
  <cp:lastModifiedBy>207</cp:lastModifiedBy>
  <dcterms:modified xsi:type="dcterms:W3CDTF">2025-05-13T04:43:00Z</dcterms:modified>
  <cp:revision>1</cp:revision>
  <dc:subject/>
  <dc:title/>
</cp:coreProperties>
</file>