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08" w:hanging="0"/>
        <w:rPr/>
      </w:pPr>
      <w:r>
        <w:rPr>
          <w:b/>
          <w:sz w:val="28"/>
          <w:szCs w:val="28"/>
        </w:rPr>
        <w:t xml:space="preserve">Конспект образовательной деятельности с детьми старшего дошкольного возраста «Раз песчинка, два песчинка» </w:t>
      </w:r>
      <w:r>
        <w:rPr>
          <w:sz w:val="28"/>
          <w:szCs w:val="28"/>
        </w:rPr>
        <w:t xml:space="preserve">1. Утренняя встреча. Беседа воспитателя с детьми с целью выявления знаний и вопросов детей о песке - Что такое песок? Нет, не сахарный, а тот, на котором так приятно поваляться в жаркую летнюю погоду, слепить мисочку, построить замок? Песок - это то, что осталось от скал, валунов, обычных камней. Время, ветер, дождь, солнце и еще раз время разрушили горы, осыпали скалы, растолкли валуны, раздробили камни, превратив их в миллиарды миллиардов песчинок, сделав из них песок. - Из чего состоит песок? Речной, морской и другой песок состоит из кварца, полевого шпата и слюды (использование ИКТ) 2. </w:t>
      </w:r>
      <w:r>
        <w:rPr>
          <w:b/>
          <w:sz w:val="28"/>
          <w:szCs w:val="28"/>
        </w:rPr>
        <w:t>Исследовательская деятельность. - Поисковая деятельность детей, управляемая воспитателем, по выявлению знакомых и неизвестных детям свойств песка. Опыт 1. «Песчинка под лупой»</w:t>
      </w:r>
      <w:r>
        <w:rPr>
          <w:sz w:val="28"/>
          <w:szCs w:val="28"/>
        </w:rPr>
        <w:t xml:space="preserve"> - найти как можно больше особенностей в песчинке (рассмотрение размера, цвета, прозрачности и блеска</w:t>
      </w:r>
      <w:r>
        <w:rPr>
          <w:b/>
          <w:sz w:val="28"/>
          <w:szCs w:val="28"/>
        </w:rPr>
        <w:t>). Опыт 2. «Необычный дождь»</w:t>
      </w:r>
      <w:r>
        <w:rPr>
          <w:sz w:val="28"/>
          <w:szCs w:val="28"/>
        </w:rPr>
        <w:t xml:space="preserve"> - почувствовать сыпучесть сухого и вязкость влажного песка</w:t>
      </w:r>
      <w:r>
        <w:rPr>
          <w:b/>
          <w:sz w:val="28"/>
          <w:szCs w:val="28"/>
        </w:rPr>
        <w:t>. Опыт 3. «Силач»</w:t>
      </w:r>
      <w:r>
        <w:rPr>
          <w:sz w:val="28"/>
          <w:szCs w:val="28"/>
        </w:rPr>
        <w:t xml:space="preserve"> - определить влажность песка на вес и по цвету (влажный песок тяжелее сухого, влажный песок темнее сухого). </w:t>
      </w:r>
      <w:r>
        <w:rPr>
          <w:b/>
          <w:sz w:val="28"/>
          <w:szCs w:val="28"/>
        </w:rPr>
        <w:t xml:space="preserve">Опыт 4. «Волшебный материал» </w:t>
      </w:r>
      <w:r>
        <w:rPr>
          <w:sz w:val="28"/>
          <w:szCs w:val="28"/>
        </w:rPr>
        <w:t xml:space="preserve">- слепить из влажного песка фигурки и пасочки, после чего проверить прочность изделия и сохранения его формы после высыхания. </w:t>
      </w:r>
      <w:r>
        <w:rPr>
          <w:b/>
          <w:sz w:val="28"/>
          <w:szCs w:val="28"/>
        </w:rPr>
        <w:t>Опыт 5. «Песочные часы»</w:t>
      </w:r>
      <w:r>
        <w:rPr>
          <w:sz w:val="28"/>
          <w:szCs w:val="28"/>
        </w:rPr>
        <w:t xml:space="preserve"> - посчитать сколько секунд сыпался песок (знакомство с песочными часами с различным содержанием песка, что соответствует определенному времени: 30 сек., 1 мин., 2 мин.). </w:t>
      </w:r>
      <w:r>
        <w:rPr>
          <w:b/>
          <w:sz w:val="28"/>
          <w:szCs w:val="28"/>
        </w:rPr>
        <w:t xml:space="preserve">Наблюдения за песком, что пересыпается в часах, обмен ощущениями, которые возникают при этом завораживающем зрелище. Познавательная деятельность «Интересный мир пустыни» Пустыни - тип ландшафта, характеризуется равнинной поверхностью, разреженностью или отсутствием флоры, а из фауны присутствуют только специфические виды. Различают песчаные, каменистые, глинистые, солончаковые пустыни. Отдельно выделяют снежные пустыни (в Антарктиде и Арктике). Самая известная песчаная пустыня - Сахара, что занимает всю северную часть африканского континента. 1. Слайд-шоу «Пустыни» </w:t>
      </w:r>
      <w:r>
        <w:rPr>
          <w:sz w:val="28"/>
          <w:szCs w:val="28"/>
        </w:rPr>
        <w:t>- знакомить детей с особенностями песчаных пустынь, барханами, дюнами - крупнейшими местами скопления песка; явлениями, характерными для пустынь ( песчаная буря, песчаные моря</w:t>
      </w:r>
      <w:r>
        <w:rPr>
          <w:b/>
          <w:sz w:val="28"/>
          <w:szCs w:val="28"/>
        </w:rPr>
        <w:t>). 2. Задача «Волны на песке»</w:t>
      </w:r>
      <w:r>
        <w:rPr>
          <w:sz w:val="28"/>
          <w:szCs w:val="28"/>
        </w:rPr>
        <w:t>: превратиться в ветер - не сильно, но долго дуть на песок через соломинку для коктейля, имитируя в тарелочке с песком песчаные волны</w:t>
      </w:r>
      <w:r>
        <w:rPr>
          <w:b/>
          <w:sz w:val="28"/>
          <w:szCs w:val="28"/>
        </w:rPr>
        <w:t>. 3. Логическая задача «Кто построил барханы?»</w:t>
      </w:r>
      <w:r>
        <w:rPr>
          <w:sz w:val="28"/>
          <w:szCs w:val="28"/>
        </w:rPr>
        <w:t>: повторно просмотреть слайд-шоу с изображением барханов и предсказать, почему в песчаной пустыне появляются такие бугры. Побудить к выводу, на основе предыдущего задания, что их создает ветер, и таким образом песок странствует по пустыне.</w:t>
      </w:r>
      <w:r>
        <w:rPr>
          <w:b/>
          <w:sz w:val="28"/>
          <w:szCs w:val="28"/>
        </w:rPr>
        <w:t>4. Опыт «Построй барханы сам»:</w:t>
      </w:r>
      <w:r>
        <w:rPr>
          <w:sz w:val="28"/>
          <w:szCs w:val="28"/>
        </w:rPr>
        <w:t xml:space="preserve"> песок в банке - имитация пустыне. Для повышения безопасности опыта, банка закрыта крышкой с дырками, в одну из которых вставлена соломинка для коктейля. Заставить песок перемещаться с одного места на другое - у самого добросовестного «ветра» появится песчаный холмик - бархан</w:t>
      </w:r>
      <w:r>
        <w:rPr>
          <w:b/>
          <w:sz w:val="28"/>
          <w:szCs w:val="28"/>
        </w:rPr>
        <w:t>. 5. Игра с песком «Песчаный конус»</w:t>
      </w:r>
      <w:r>
        <w:rPr>
          <w:sz w:val="28"/>
          <w:szCs w:val="28"/>
        </w:rPr>
        <w:t>- горсть песка сыпать струйкой так, чтобы он падал в одно место. Постепенно там образуется конус, который будет расти в высоту. С течением времени то в одном, то в другом месте на поверхности конуса возникнут сход песка, движение песка, похожее на течение воды. Побуждать детей к выводу, что именно так под воздействием ветра песок может двигаться по пустыне, и похож на морские вол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3:23:00Z</dcterms:created>
  <dc:creator>USER</dc:creator>
  <dc:description/>
  <cp:keywords/>
  <dc:language>en-US</dc:language>
  <cp:lastModifiedBy>USER</cp:lastModifiedBy>
  <dcterms:modified xsi:type="dcterms:W3CDTF">2015-11-10T17:41:00Z</dcterms:modified>
  <cp:revision>6</cp:revision>
  <dc:subject/>
  <dc:title/>
</cp:coreProperties>
</file>