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 бюджетное дошкольное образовательное учреждение                                         «Детский сад  «Теремок»  Асекеевского района Оренбургской области                                         (МБДОУ ДС «Теремок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дующий__________ С. А. Хил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 занятия по формированию элементарных математических представлений в старшей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:  «Познавательное развит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color w:val="151515"/>
          <w:sz w:val="28"/>
          <w:szCs w:val="28"/>
        </w:rPr>
        <w:t>«Полет в косм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151515"/>
          <w:sz w:val="28"/>
          <w:szCs w:val="28"/>
        </w:rPr>
      </w:pPr>
      <w:r>
        <w:rPr>
          <w:rFonts w:cs="Times New Roman" w:ascii="Times New Roman" w:hAnsi="Times New Roman"/>
          <w:bCs/>
          <w:color w:val="15151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151515"/>
          <w:sz w:val="28"/>
          <w:szCs w:val="28"/>
        </w:rPr>
      </w:pPr>
      <w:r>
        <w:rPr>
          <w:rFonts w:cs="Times New Roman" w:ascii="Times New Roman" w:hAnsi="Times New Roman"/>
          <w:bCs/>
          <w:color w:val="151515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ла:</w:t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магилова Юлия Рамилевна,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ервой квалификационной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еке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8933"/>
        <w:gridCol w:w="1636"/>
      </w:tblGrid>
      <w:tr>
        <w:trPr/>
        <w:tc>
          <w:tcPr>
            <w:tcW w:w="1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, должность педагога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гилова Юлия Рамилевна, воспитатель МБДОУ Д/С «Теремок» Асекеевского района Оренбургской област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инирующая образовательная область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 развитие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Д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ОД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515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51515"/>
                <w:sz w:val="24"/>
                <w:szCs w:val="24"/>
              </w:rPr>
              <w:t>«Полет в космос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515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51515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приемы реализации содержания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515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51515"/>
                <w:sz w:val="24"/>
                <w:szCs w:val="24"/>
              </w:rPr>
              <w:t>Наглядный</w:t>
            </w:r>
            <w:r>
              <w:rPr>
                <w:rFonts w:cs="Times New Roman" w:ascii="Times New Roman" w:hAnsi="Times New Roman"/>
                <w:color w:val="151515"/>
                <w:sz w:val="24"/>
                <w:szCs w:val="24"/>
              </w:rPr>
              <w:t xml:space="preserve"> - показ слайдов, имитации полета в космос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515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51515"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color w:val="151515"/>
                <w:sz w:val="24"/>
                <w:szCs w:val="24"/>
              </w:rPr>
              <w:t> - объяснение, вопросы к детям,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515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  составление ракеты из геометрических фигур, ориентировка в пространств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515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515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 видов ОД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ЭМП, физическое развитие, социализация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ОД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путешеств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первичные представления об объектах окружающего мира (форме, цвете, размере, количестве, числе, части)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обучения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счета в пределах 1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развития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риентироваться на листе бумаги, продолжать формировать умение видеть в окружающих предметах форму знакомых геометрических фигур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воспитания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дружеские взаимоотношения, интерес к математике,  космосу, любознательност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одчиняться разным правилам и социальным нормам.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ллектуальные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элементарными представлениями из математики, ребенок обладает развитым воображением, которое реализуется в разных видах деятельност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реды для проведения занятия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йды с изображением Буратино, ключа, ракеты, космоса; силуэтное изображение ракеты, состоящей из геометрических фигу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Раздаточный материа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 (по количеству детей), наборы плоских геометрических фигур, листы бумаги, красный круг (по количеству детей)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занятию в режимные моменты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борудования к занятию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 занятия-путешеств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тему (создание проблемной ситуации)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заходят в зал и встают полукругом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1.Психологическая разгрузка</w:t>
            </w:r>
            <w:r>
              <w:rPr>
                <w:rStyle w:val="InternetLink"/>
                <w:color w:val="000000"/>
              </w:rPr>
              <w:t xml:space="preserve"> </w:t>
            </w:r>
          </w:p>
          <w:p>
            <w:pPr>
              <w:pStyle w:val="C0"/>
              <w:spacing w:before="0" w:after="0"/>
              <w:rPr/>
            </w:pPr>
            <w:r>
              <w:rPr>
                <w:color w:val="000000"/>
              </w:rPr>
              <w:t>Станем рядышком, по кругу,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ажем "Здравствуйте! " друг другу.</w:t>
            </w:r>
          </w:p>
          <w:p>
            <w:pPr>
              <w:pStyle w:val="C0"/>
              <w:spacing w:before="0" w:after="0"/>
              <w:rPr/>
            </w:pPr>
            <w:r>
              <w:rPr>
                <w:color w:val="000000"/>
              </w:rPr>
              <w:t>Нам здороваться не лень: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м "</w:t>
            </w:r>
            <w:r>
              <w:rPr>
                <w:bCs/>
                <w:color w:val="000000"/>
              </w:rPr>
              <w:t>Привет</w:t>
            </w:r>
            <w:r>
              <w:rPr>
                <w:color w:val="000000"/>
              </w:rPr>
              <w:t>! " и "Добрый день! ".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каждый улыбнётся –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тро доброе начнётс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Ребята, ко мне с просьбой о помощи обратился Буратино (Слайд 1). Лиса Алиса и Кот Базилио отобрали у него золотой ключ и спрятали в далеком космосе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ы достать ключ, нужно выполнить несколько заданий. Буратино надеется, что вы сильные и ловкие ребята. Поможем Буратино?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деятельности детей</w:t>
            </w:r>
          </w:p>
        </w:tc>
        <w:tc>
          <w:tcPr>
            <w:tcW w:w="8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(с помощью педагога дети формулируют цель свое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вы знаете, что такое космос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– это все, что существует за чертой земной атмосферы. Расположенное между планетами, луной и звездами пространство – вакуум, называемый средо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кто летает в космос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? (Космонавты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звали первого космонавта? (Юрий Гагарин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вайте   мы с вами будем настоящими космонавтами, совершим полет в космос и поможем Буратино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мин</w:t>
            </w:r>
          </w:p>
        </w:tc>
      </w:tr>
      <w:tr>
        <w:trPr>
          <w:trHeight w:val="3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ранее приобретенных знаний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А чтобы лететь в космос, мы должны быть сильными и нам нужна трениров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айте встанем все в круг и потренируемс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Дидактическая игра «Считай дальш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проводится с мячом. Воспитатель называет число, передавая мяч ребенку, а дети считают от названного числа до 10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Я буду вам называть число, а вы продолжите его до 10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лодцы, справились с заданием, а теперь послушайте загадку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ыльев нет у этой птиц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 нельзя не подив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шь распустит птица хвост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днимется до звезд. (Ракет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Игровое упражнение «Танграм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, ракета. Ракета является транспортным средством для полета в космос, но ракета сама не сможет полететь, ее нужно собрать. А поможет нам в этом игра «Танграм». Из каких фигур мы будем собирать ракету? (Ракета состоит из треугольников, квадратов, прямоугольников). Проходите, пожалуйста, к столам и начнем собирать ракету (звучит музык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Игровое упражнение «Найди свою ракету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 много и мы с вами полетим на разных ракетах. Нам нужно взять геометрические фигуры, которые находятся на столе возле окна и  назвать их (дети по очереди говорят название фигур). А теперь нужно найти ракеты, похожие на ваши геометрические фигуры  и занять свои места.  Запомните ваши фигуры ракет, они нам в дальнейшем пригодят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Обратный счё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м обратный отсчёт к старту ракеты. – Внимание! 10, 9 ….1 летим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(музыкальная «Я ракета…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кета, я, я, рак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ела в космос, полетела в косм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стыковка, два стык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круг планеты, солнце и луна (2 раз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смическом пространстве много планет и чтобы не было столкновения  ракетой, нужно управлять, и нам поможет в этом  пульт управле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давайте подойдем к столам и возьмем красный круг – это наш пульт управле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м пульт управления в середину ли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. Ориентировка на листе бумаги.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ает команды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Впереди планета Марс, ее надо облететь, переведя пульт управления в верхний правый уго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стречу нам движется метеоритный дождь, переводим пульт управления в нижний левый угол.                                                                                                                      – Приближаемся к искусственному спутнику Земли и переводим пульт управления в нижний правый угол.                                                                                                                     – Пересекаем созвездие Большой Медведицы и переводим пульт управления в верхний левый угол.                                                                                                                       – Переходим на автоматическое управление, переводя пульт управления на середи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Ребята, вы отлично справились с заданиями, и нашли украденный ключик Буратино. Он очень обрадуется. А теперь нам нужно возвращаться домой. Отдадим ключ Буратино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ывание (сообщение и приятие) нового знания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Игра «Найди свой космодром».                                                                                             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вайте найдем свой космодром, соответствующий геометрической фигуре вашей ракеты. Начинаем обратный отчет: 10,9,8,7,6,5,4,3,2,1 пуск!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едение итогов занят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т мы с вами и вернулись на землю, давайте сядем на стульчики, мы устали.  Как настроение? Вот, Буратино, тебе твой золотой ключик! Он нас благодарит и хочет угостить сладостям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самоанализ деятельности детей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ем мы сегодня были? Кому помогали? Что больше всего понравилось?  Какое задание вам показалось наиболее трудным? Это задание мы повторим  потом.            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йшая проработка темы (развивающая среда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 игра «Танграм»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амостоятельного составления ракеты детьми в свободное врем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ульт» управления 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крепления ориентировке на листе бумаг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: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.А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омораев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, В.А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Позина  «Формирование элементарных математических представлений» в старшей группе, </w:t>
      </w:r>
      <w:r>
        <w:rPr>
          <w:rFonts w:cs="Times New Roman" w:ascii="Times New Roman" w:hAnsi="Times New Roman"/>
          <w:sz w:val="24"/>
          <w:szCs w:val="24"/>
        </w:rPr>
        <w:t>стр 53 – 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6:43:00Z</dcterms:created>
  <dc:creator>Master</dc:creator>
  <dc:description/>
  <cp:keywords/>
  <dc:language>en-US</dc:language>
  <cp:lastModifiedBy>user</cp:lastModifiedBy>
  <cp:lastPrinted>2019-09-17T14:54:00Z</cp:lastPrinted>
  <dcterms:modified xsi:type="dcterms:W3CDTF">2019-09-17T09:57:00Z</dcterms:modified>
  <cp:revision>20</cp:revision>
  <dc:subject/>
  <dc:title>Муниципальное бюджетное дошкольное образовательное                                                                         учреждение  «Детский сад «Теремок» Асекеевского района Оренбургской области</dc:title>
</cp:coreProperties>
</file>