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жиссерской игры -  «Путешествие в страну сказок»</w:t>
      </w:r>
    </w:p>
    <w:p>
      <w:pPr>
        <w:pStyle w:val="Style19"/>
        <w:spacing w:before="0" w:after="0"/>
        <w:ind w:firstLine="709"/>
        <w:jc w:val="both"/>
        <w:rPr>
          <w:sz w:val="28"/>
          <w:szCs w:val="28"/>
        </w:rPr>
      </w:pPr>
      <w:r>
        <w:rPr>
          <w:rFonts w:eastAsia="Calibri"/>
          <w:sz w:val="28"/>
          <w:szCs w:val="28"/>
          <w:lang w:eastAsia="en-US"/>
        </w:rPr>
        <w:t>Методическая разработка предназначена для педагогов реализующих программы дошкольного образования и работающих с детьми 3 - 7 лет, а так же может служить дидактическим пособием для семейного воспитания.  Игра «Путешествие в страну сказок» предоставляет детям широкие возможности для режиссерского творчества. Ребёнок сам создаёт сюжет игры, в основе которой используются  знания ребёнка, полученные из сказок, мультфильмов, детских передач или рассказов других людей. Ребёнок самостоятельно  придумывает сценарий к своему «спектаклю», сам подбирает исполнителей ролей и сам исполняет за них роли, он проявляет своё творчество и фантазию, придумывая содержание игры, разыгрывая воображаемую ситуацию и определяя её участников. Как правило, в игре отражается содержание окружающего ребенка социального мира существующих в нем нравственности и морали. А так же событий, которое произвело на ребёнка неизгладимое впечатление (например, переживание за любимого героя сказки, сочувствие и сопереживание. Режиссерская игра имеет важное значение для психического развития ребенка, это эффективное средство формирования нравственных качеств, воспитания гуманного отношения к сверстникам, взрослым.</w:t>
      </w:r>
    </w:p>
    <w:p>
      <w:pPr>
        <w:pStyle w:val="Style19"/>
        <w:spacing w:before="0" w:after="0"/>
        <w:ind w:firstLine="709"/>
        <w:jc w:val="both"/>
        <w:rPr>
          <w:sz w:val="28"/>
          <w:szCs w:val="28"/>
        </w:rPr>
      </w:pPr>
      <w:r>
        <w:rPr>
          <w:sz w:val="28"/>
          <w:szCs w:val="28"/>
          <w:lang w:bidi="en-US"/>
        </w:rPr>
        <w:t xml:space="preserve">ФГОС определили несколько направлений для реализации ОП ДОУ. </w:t>
      </w:r>
      <w:r>
        <w:rPr>
          <w:sz w:val="28"/>
          <w:szCs w:val="28"/>
        </w:rPr>
        <w:t xml:space="preserve">Одним из направлений является речевое развитие детей дошкольного возраста, задачами которого являются: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В результате наблюдения за детьми по речевому развитию выявлено, что у детей недостаточно сформирована звуковая культура речи, скудный словарный запас,  дошкольники старшего возраста при ответе на вопросы отвечают одним словом, не используя простые и распространенные предложения. </w:t>
      </w:r>
      <w:r>
        <w:rPr>
          <w:sz w:val="28"/>
          <w:szCs w:val="28"/>
          <w:lang w:bidi="en-US"/>
        </w:rPr>
        <w:t>Поэтому возникла проблема – как активизировать речевую деятельность. Так же следует заметить, что появление современных гаджетов, компьютер часто заменяют книгу, сказки отходят на второй план. Дети постепенно теряют интерес к  художественной литературе, к  русскому народному фольклору, к театрализации. Таким образом, вопрос о формировании у дошкольников интереса к художественной литературе – один из самых открытых.</w:t>
      </w:r>
    </w:p>
    <w:p>
      <w:pPr>
        <w:pStyle w:val="Style19"/>
        <w:spacing w:before="0" w:after="0"/>
        <w:ind w:firstLine="709"/>
        <w:jc w:val="both"/>
        <w:rPr>
          <w:sz w:val="28"/>
          <w:szCs w:val="28"/>
        </w:rPr>
      </w:pPr>
      <w:r>
        <w:rPr>
          <w:sz w:val="28"/>
          <w:szCs w:val="28"/>
        </w:rPr>
        <w:t xml:space="preserve">Д. Б. Эльконин назвал режиссерские игры особым типом индивидуальной игры ребенка. В силу своего своеобразия они представляют особый интерес для психологии детской игры, так как именно в режиссерской игре проявляются личностные особенности ребенка. Преимущества режиссерской игры в том, что она позволяет детям упражняться во взаимоотношениях, в общении в процессе действий с персонажами. В отличие  от партнера, куклы не требуют от ребенка высокого уровня общения - с ними проще. Не надо учитывать позицию партнера, не надо под него подстраиваться. Здесь ребенок остается самим собой, ему не придется подчиняться общим правилам, он придумывает свои и сам же их выполняет, проявляя свое творчество, свои знания. </w:t>
      </w:r>
    </w:p>
    <w:p>
      <w:pPr>
        <w:pStyle w:val="Style19"/>
        <w:spacing w:before="0" w:after="0"/>
        <w:ind w:firstLine="709"/>
        <w:jc w:val="both"/>
        <w:rPr>
          <w:sz w:val="28"/>
          <w:szCs w:val="28"/>
        </w:rPr>
      </w:pPr>
      <w:r>
        <w:rPr>
          <w:sz w:val="28"/>
          <w:szCs w:val="28"/>
        </w:rPr>
        <w:t>Значение этих игр заключается в том, что в них дети самореализуются, активизируется речь, воображение, творческое мышление. У дошкольников  проявляется самостоятельность, конструктивные способности (планирование деятельности), артистические способности, они вживаются в роль инсценируемых героев, переживают за них.</w:t>
      </w:r>
    </w:p>
    <w:p>
      <w:pPr>
        <w:pStyle w:val="Style19"/>
        <w:spacing w:before="0" w:after="0"/>
        <w:ind w:firstLine="709"/>
        <w:jc w:val="both"/>
        <w:rPr>
          <w:sz w:val="28"/>
          <w:szCs w:val="28"/>
        </w:rPr>
      </w:pPr>
      <w:r>
        <w:rPr>
          <w:sz w:val="28"/>
          <w:szCs w:val="28"/>
        </w:rPr>
        <w:t xml:space="preserve">Наряду с традиционными методиками для интеллектуального развития детей в дошкольных учреждениях используются инновационные педагогические технологии. Одним из перспективных способов развития  является макетирование. Макеты - это модели, представляющие собой уменьшенные объекты. Макетирование – это творческая конструктивная деятельность, создание специального игрового пространства. Макеты могут быть использованы в соответствии с замыслом ребенка, сюжетом игры, что способствует развитию творчества и воображения. Использование макетов в предметно – пространственной среде отвечает принципу интеграции образовательных областей. Через любой игровой макет решаются цели и задачи из различных областей: «Речевого развития», «Познавательного развития», «Социально – коммуникативного развития», «Художественно –эстетического развития». Помощником или  средством </w:t>
      </w:r>
      <w:r>
        <w:rPr>
          <w:sz w:val="28"/>
          <w:szCs w:val="28"/>
          <w:lang w:bidi="en-US"/>
        </w:rPr>
        <w:t>формирования у дошкольников интереса к художественной литературе может служить макет</w:t>
      </w:r>
      <w:r>
        <w:rPr>
          <w:sz w:val="28"/>
          <w:szCs w:val="28"/>
        </w:rPr>
        <w:t xml:space="preserve"> нашей режиссерской игры. Достоинство макета в том, что он дает возможность вариативного использования игрушек и может быть дополнен разнообразным предметным материалом. Преимущество данного пособия в том, что макет очень прост в изготовлении, имея различный подручный, бросовый материал можно сотворить действительно интересное, неповторимое и многофункциональное  пособие для  режиссерских игр. А сам процесс изготовления может стать занятным, творческим  и увлекательным делом. Макет может изготовить сам педагог, а может сделать это вместе с воспитанниками и их родителями. Уникальность макетов для игр в их эксклюзивности, неповторимости, не похожести одной на другую.</w:t>
        <w:tab/>
      </w:r>
    </w:p>
    <w:p>
      <w:pPr>
        <w:pStyle w:val="Style19"/>
        <w:spacing w:before="0" w:after="0"/>
        <w:ind w:firstLine="709"/>
        <w:jc w:val="both"/>
        <w:rPr>
          <w:sz w:val="28"/>
          <w:szCs w:val="28"/>
        </w:rPr>
      </w:pPr>
      <w:r>
        <w:rPr>
          <w:sz w:val="28"/>
          <w:szCs w:val="28"/>
        </w:rPr>
        <w:t>Представляю Вашему вниманию  макет режиссерской игры «Путешествие по сказкам».  Данное  пособие  предназначено для детей дошкольного возраста. Играя с ним, ребенок знакомится или проживает сюжеты знакомых сказок, он может создавать свои собственные приключения и инсценировать их, а так же создавать своими руками своих собственных персонажей или героев сказок. Режиссерская игра имеет важное значение для всего психического развития ребенка дошкольного возраста. Главная функция – помочь ребенку в обследовании и восприятии окружающего мира. Данное пособие позволяет развивать сенсорные способности, которые являются основой успешного овладения любой деятельностью.</w:t>
      </w:r>
    </w:p>
    <w:p>
      <w:pPr>
        <w:pStyle w:val="Style19"/>
        <w:spacing w:before="0" w:after="0"/>
        <w:ind w:firstLine="709"/>
        <w:jc w:val="both"/>
        <w:rPr>
          <w:sz w:val="28"/>
          <w:szCs w:val="28"/>
        </w:rPr>
      </w:pPr>
      <w:r>
        <w:rPr>
          <w:b/>
          <w:sz w:val="28"/>
          <w:szCs w:val="28"/>
        </w:rPr>
        <w:t>Цель:</w:t>
      </w:r>
      <w:r>
        <w:rPr>
          <w:sz w:val="28"/>
          <w:szCs w:val="28"/>
        </w:rPr>
        <w:t xml:space="preserve">  внедрение в воспитательно – образовательный процесс технологию макетирования, как один из перспективных способов развития творческого познавательного мышления, поисковой деятельности и приобщению к театрализованной деятельности в рамках игровых занятий.</w:t>
      </w:r>
    </w:p>
    <w:p>
      <w:pPr>
        <w:pStyle w:val="Style19"/>
        <w:spacing w:before="0" w:after="0"/>
        <w:ind w:firstLine="709"/>
        <w:jc w:val="both"/>
        <w:rPr>
          <w:b/>
          <w:b/>
          <w:sz w:val="28"/>
          <w:szCs w:val="28"/>
        </w:rPr>
      </w:pPr>
      <w:r>
        <w:rPr>
          <w:b/>
          <w:sz w:val="28"/>
          <w:szCs w:val="28"/>
        </w:rPr>
        <w:t>Задачи:</w:t>
      </w:r>
    </w:p>
    <w:p>
      <w:pPr>
        <w:pStyle w:val="Style19"/>
        <w:spacing w:before="0" w:after="0"/>
        <w:ind w:firstLine="709"/>
        <w:jc w:val="both"/>
        <w:rPr>
          <w:sz w:val="28"/>
          <w:szCs w:val="28"/>
        </w:rPr>
      </w:pPr>
      <w:r>
        <w:rPr>
          <w:sz w:val="28"/>
          <w:szCs w:val="28"/>
        </w:rPr>
        <w:t>- Способствовать познавательному, социально – коммуникативному развитию воспитанников, формирование интереса и любви к художественной литературе через режиссерскую игру.</w:t>
      </w:r>
    </w:p>
    <w:p>
      <w:pPr>
        <w:pStyle w:val="Style19"/>
        <w:spacing w:before="0" w:after="0"/>
        <w:ind w:firstLine="709"/>
        <w:jc w:val="both"/>
        <w:rPr/>
      </w:pPr>
      <w:r>
        <w:rPr>
          <w:sz w:val="28"/>
          <w:szCs w:val="28"/>
        </w:rPr>
        <w:t xml:space="preserve">- Развивать интересы детей, любознательность и познавательную мотивацию; </w:t>
      </w:r>
    </w:p>
    <w:p>
      <w:pPr>
        <w:pStyle w:val="Style19"/>
        <w:spacing w:before="0" w:after="0"/>
        <w:ind w:firstLine="709"/>
        <w:jc w:val="both"/>
        <w:rPr/>
      </w:pPr>
      <w:r>
        <w:rPr>
          <w:sz w:val="28"/>
          <w:szCs w:val="28"/>
        </w:rPr>
        <w:t>- Развивать воображение и творческую активность воспитанников;</w:t>
      </w:r>
    </w:p>
    <w:p>
      <w:pPr>
        <w:pStyle w:val="Style19"/>
        <w:spacing w:before="0" w:after="0"/>
        <w:ind w:firstLine="709"/>
        <w:jc w:val="both"/>
        <w:rPr/>
      </w:pPr>
      <w:r>
        <w:rPr>
          <w:sz w:val="28"/>
          <w:szCs w:val="28"/>
        </w:rPr>
        <w:t>- Формировать у воспитанников первичные представления о нравственности, морали, знаний о добре и зле, об объектах окружающего мира, о свойствах и отношениях объектов окружающего мира;</w:t>
      </w:r>
    </w:p>
    <w:p>
      <w:pPr>
        <w:pStyle w:val="Style19"/>
        <w:spacing w:before="0" w:after="0"/>
        <w:ind w:firstLine="709"/>
        <w:jc w:val="both"/>
        <w:rPr>
          <w:sz w:val="28"/>
          <w:szCs w:val="28"/>
        </w:rPr>
      </w:pPr>
      <w:r>
        <w:rPr>
          <w:sz w:val="28"/>
          <w:szCs w:val="28"/>
        </w:rPr>
        <w:t>- Продолжать работу по развитию и обогащению сюжетов игр, совершенствовать умение объединяться в игре, распределять роли</w:t>
      </w:r>
    </w:p>
    <w:p>
      <w:pPr>
        <w:pStyle w:val="Style19"/>
        <w:spacing w:before="0" w:after="0"/>
        <w:ind w:firstLine="709"/>
        <w:jc w:val="both"/>
        <w:rPr>
          <w:sz w:val="28"/>
          <w:szCs w:val="28"/>
        </w:rPr>
      </w:pPr>
      <w:r>
        <w:rPr>
          <w:sz w:val="28"/>
          <w:szCs w:val="28"/>
        </w:rPr>
        <w:t xml:space="preserve">- Учить детей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жест). </w:t>
      </w:r>
    </w:p>
    <w:p>
      <w:pPr>
        <w:pStyle w:val="Style19"/>
        <w:spacing w:before="0" w:after="0"/>
        <w:ind w:firstLine="709"/>
        <w:jc w:val="both"/>
        <w:rPr>
          <w:sz w:val="28"/>
          <w:szCs w:val="28"/>
        </w:rPr>
      </w:pPr>
      <w:r>
        <w:rPr>
          <w:sz w:val="28"/>
          <w:szCs w:val="28"/>
        </w:rPr>
        <w:t>Почему я выбрала форму – </w:t>
      </w:r>
      <w:r>
        <w:rPr>
          <w:rStyle w:val="StrongEmphasis"/>
          <w:b w:val="false"/>
          <w:sz w:val="28"/>
          <w:szCs w:val="28"/>
        </w:rPr>
        <w:t>макет режиссерской игры</w:t>
      </w:r>
      <w:r>
        <w:rPr>
          <w:sz w:val="28"/>
          <w:szCs w:val="28"/>
        </w:rPr>
        <w:t xml:space="preserve">?  Он помогает ребенку по своему желанию организовать игровое пространство, различными предметами и атрибутами ребенок создает свои собственные композиции, сюжеты, делая его  красочным и ярким. Макет устойчив и легко перемещается с места на место, удобный в обращении. Эстетически оформлен и в любой момент доступен дошкольникам для игры. Ребенок может всегда уединиться в укромное место, куда взрослый или сверстник не всегда может заглянуть, вмешаться. </w:t>
      </w:r>
    </w:p>
    <w:p>
      <w:pPr>
        <w:pStyle w:val="Style19"/>
        <w:spacing w:before="0" w:after="0"/>
        <w:ind w:firstLine="709"/>
        <w:jc w:val="both"/>
        <w:rPr>
          <w:sz w:val="28"/>
          <w:szCs w:val="28"/>
        </w:rPr>
      </w:pPr>
      <w:r>
        <w:rPr>
          <w:sz w:val="28"/>
          <w:szCs w:val="28"/>
        </w:rPr>
        <w:t>Это отличный способ для повторения и обобщения знаний детей по той или иной теме, развитие монологической и связной речи, развитие общей и мелкой моторики рук, развитие коммуникативных навыков, активизация лексического словаря, формирование навыков сочинительства.</w:t>
      </w:r>
    </w:p>
    <w:p>
      <w:pPr>
        <w:pStyle w:val="Style19"/>
        <w:spacing w:before="0" w:after="0"/>
        <w:ind w:firstLine="709"/>
        <w:jc w:val="both"/>
        <w:rPr>
          <w:sz w:val="28"/>
          <w:szCs w:val="28"/>
        </w:rPr>
      </w:pPr>
      <w:r>
        <w:rPr>
          <w:rStyle w:val="StrongEmphasis"/>
          <w:b w:val="false"/>
          <w:sz w:val="28"/>
          <w:szCs w:val="28"/>
        </w:rPr>
        <w:t xml:space="preserve">Макет </w:t>
      </w:r>
      <w:r>
        <w:rPr>
          <w:sz w:val="28"/>
          <w:szCs w:val="28"/>
        </w:rPr>
        <w:t>хорошо подходит для индивидуальных игр и игр парами, а так же возможно участие взрослого как играющего партнера. Подходит для многократного применения. Обладает дидактическими свойствами, несет в себе способы ознакомления с цветом, формой, является средством художественно-эстетического развития ребенка, приобщает его к миру художественной литературы.</w:t>
      </w:r>
    </w:p>
    <w:p>
      <w:pPr>
        <w:pStyle w:val="Style19"/>
        <w:spacing w:before="0" w:after="0"/>
        <w:ind w:firstLine="709"/>
        <w:jc w:val="center"/>
        <w:rPr>
          <w:b/>
          <w:b/>
          <w:sz w:val="28"/>
          <w:szCs w:val="28"/>
        </w:rPr>
      </w:pPr>
      <w:r>
        <w:rPr>
          <w:b/>
          <w:sz w:val="28"/>
          <w:szCs w:val="28"/>
        </w:rPr>
        <w:t>Этапы работы по созданию макета:</w:t>
      </w:r>
    </w:p>
    <w:p>
      <w:pPr>
        <w:pStyle w:val="Style19"/>
        <w:numPr>
          <w:ilvl w:val="0"/>
          <w:numId w:val="1"/>
        </w:numPr>
        <w:spacing w:before="0" w:after="0"/>
        <w:ind w:left="0" w:firstLine="709"/>
        <w:jc w:val="both"/>
        <w:rPr/>
      </w:pPr>
      <w:r>
        <w:rPr>
          <w:sz w:val="28"/>
          <w:szCs w:val="28"/>
        </w:rPr>
        <w:t xml:space="preserve">Предварительный – подготовка и сбор материала для создания макета; сбор методической и художественной литературы по теме, подбор игр, </w:t>
      </w:r>
    </w:p>
    <w:p>
      <w:pPr>
        <w:pStyle w:val="Style19"/>
        <w:numPr>
          <w:ilvl w:val="0"/>
          <w:numId w:val="1"/>
        </w:numPr>
        <w:spacing w:before="0" w:after="0"/>
        <w:ind w:left="0" w:firstLine="709"/>
        <w:jc w:val="both"/>
        <w:rPr>
          <w:sz w:val="28"/>
          <w:szCs w:val="28"/>
        </w:rPr>
      </w:pPr>
      <w:r>
        <w:rPr>
          <w:sz w:val="28"/>
          <w:szCs w:val="28"/>
        </w:rPr>
        <w:t>Основной – изготовление основы макета и наполнение его предметным материалом. Работа на данном этапе включает элементы конструирования и художественно - изобразительного творчества в виде моделирования персонажей, сказочных героев. Персонажи, дополнительные элементы, антураж, которые являются неотъемлемой частью макета и являются и позволяют превратить его в игровое пространство, изготавливаются в процессе совместной продуктивной деятельности воспитанников, воспитателей и родителей из бумаги, картона, фетра, упаковочной бумаги, бросового материалов. Можно отметить ,что на этом этапе уже начинается процесс игры с макетом.</w:t>
      </w:r>
    </w:p>
    <w:p>
      <w:pPr>
        <w:pStyle w:val="Style19"/>
        <w:numPr>
          <w:ilvl w:val="0"/>
          <w:numId w:val="1"/>
        </w:numPr>
        <w:spacing w:before="0" w:after="0"/>
        <w:ind w:left="0" w:firstLine="709"/>
        <w:jc w:val="both"/>
        <w:rPr>
          <w:sz w:val="28"/>
          <w:szCs w:val="28"/>
        </w:rPr>
      </w:pPr>
      <w:r>
        <w:rPr>
          <w:sz w:val="28"/>
          <w:szCs w:val="28"/>
        </w:rPr>
        <w:t>Активизация игры с макетом – созданное игровое пространство дополняется новым предметным материалом, используются предметы заместители, педагог вместе с  воспитанниками придумывает игровые сюжеты, ребята выбирают знакомые, любимые произведения для инсценирования.</w:t>
      </w:r>
    </w:p>
    <w:p>
      <w:pPr>
        <w:pStyle w:val="Style19"/>
        <w:spacing w:before="0" w:after="0"/>
        <w:ind w:firstLine="709"/>
        <w:jc w:val="center"/>
        <w:rPr>
          <w:b/>
          <w:b/>
          <w:sz w:val="28"/>
          <w:szCs w:val="28"/>
        </w:rPr>
      </w:pPr>
      <w:r>
        <w:rPr>
          <w:b/>
          <w:sz w:val="28"/>
          <w:szCs w:val="28"/>
        </w:rPr>
        <w:t>Технология изготовления:</w:t>
      </w:r>
    </w:p>
    <w:p>
      <w:pPr>
        <w:pStyle w:val="Style19"/>
        <w:spacing w:before="0" w:after="0"/>
        <w:ind w:firstLine="709"/>
        <w:jc w:val="both"/>
        <w:rPr>
          <w:sz w:val="28"/>
          <w:szCs w:val="28"/>
        </w:rPr>
      </w:pPr>
      <w:r>
        <w:rPr>
          <w:sz w:val="28"/>
          <w:szCs w:val="28"/>
        </w:rPr>
        <w:t>Макет режиссерской игры «Путешествие в страну сказок» имеет следующую структуру: это настольная игра, основой является коробка (в нашем случае это коробка от ноутбука), главное, чтобы по размеру </w:t>
      </w:r>
      <w:r>
        <w:rPr>
          <w:rStyle w:val="StrongEmphasis"/>
          <w:b w:val="false"/>
          <w:sz w:val="28"/>
          <w:szCs w:val="28"/>
        </w:rPr>
        <w:t xml:space="preserve">макет умещался на столе. А так же был подъемным и устойчивым. </w:t>
      </w:r>
      <w:r>
        <w:rPr>
          <w:sz w:val="28"/>
          <w:szCs w:val="28"/>
        </w:rPr>
        <w:t xml:space="preserve">Педагог совместно с родителями склеивает ее отдельные части в единое целое, оформляем красочной упаковочной  бумагой при помощи клея и скотча. Затем ламинируем коробку для придания эстетичного вида и прочности.  </w:t>
      </w:r>
    </w:p>
    <w:p>
      <w:pPr>
        <w:pStyle w:val="Style19"/>
        <w:spacing w:before="0" w:after="0"/>
        <w:ind w:firstLine="709"/>
        <w:jc w:val="both"/>
        <w:rPr>
          <w:sz w:val="28"/>
          <w:szCs w:val="28"/>
        </w:rPr>
      </w:pPr>
      <w:r>
        <w:rPr>
          <w:sz w:val="28"/>
          <w:szCs w:val="28"/>
        </w:rPr>
        <w:t xml:space="preserve">Внутри коробки, которая будет стоять вертикально изобразили фон природы- небо, облака (распечатали на принтере и приклеили к основанию коробки, ламинировали для прочности). Другую коробку обклеили фоамираном  получилась земля и трава.  Мама одного из воспитанников предложила сшить наборы плоскостных моделей разного содержания из плотного фетра. У нас получились  деревья, пеньки, кусты, животные, герои известных  сказок, избушки. </w:t>
        <w:tab/>
        <w:t xml:space="preserve"> На заготовки пришили двухстороннюю ленту липучку. Фоны могут дополняться, меняется сюжетная картинка. Можно прикрепить цветы, деревья, машины, солнышко, облачко, бабочек, оформить макет соответственно времени года. Фантазии не было предела. Мы решили, что нужно обогатить макет другими героями, из другого материала. Дети из дома приносили своих любимых героев, распечатанных на цветном принтере. Мы их ламинировали, вырезали вместе с детьми. Из бросового материала (коробочки от киндер-сюрприза) сделали подставки для персонажей. В яйце сделали прорези, чтоб вставлять туда любого героя. А ребята предложили рисовать и вырезывать своих собственных героев. Так же родители приобрели своим детям наборы настольного кукольного театра.  Ребята с удовольствием мастерили персонажей любимых сказок. А потом с ними играли.  </w:t>
      </w:r>
    </w:p>
    <w:p>
      <w:pPr>
        <w:pStyle w:val="Style19"/>
        <w:spacing w:before="0" w:after="0"/>
        <w:ind w:firstLine="709"/>
        <w:jc w:val="both"/>
        <w:rPr/>
      </w:pPr>
      <w:r>
        <w:rPr>
          <w:sz w:val="28"/>
          <w:szCs w:val="28"/>
        </w:rPr>
        <w:t xml:space="preserve">Данную игру можно использовать в разных видах деятельности: в непосредственно-образовательной деятельности по развитию речи, знакомство  с художественной литературой. Проводить игру можно с группой детей, в занятиях по подгруппам, в индивидуальной деятельности и обучении, в самостоятельной деятельности дет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игры  с макетом  создана картотека сказок, игровых ситуаций, театрально-игровых  этюдов, художественное слово (стихи) в соответствии с возрастными и индивидуальными особенностями детей.  </w:t>
      </w:r>
      <w:r>
        <w:rPr>
          <w:rFonts w:cs="Times New Roman" w:ascii="Times New Roman" w:hAnsi="Times New Roman"/>
          <w:sz w:val="28"/>
          <w:szCs w:val="28"/>
        </w:rPr>
        <w:t>Весь материал, хранится в отдельных папках. Удобство игры в том, что задания в нём можно дополнять, заменять, варьирова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гры-ситуации для инсценирования: «У медвежонка день рождения»,  «Красная шапочка», «На лесной лужайке», «В гости к бабушке и дедушке». Разыгрывание русских народных сказок: «Кот, петух и лиса», «Маша и медведь», «Колобок», «Репка», «Бычок-черный бочок, белые копытца», «Три медведя», «Гуси-лебеди».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ы заданий.</w:t>
      </w:r>
    </w:p>
    <w:p>
      <w:pPr>
        <w:pStyle w:val="Normal"/>
        <w:shd w:fill="FFFFFF" w:val="clear"/>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 задание. «Вспомни сказк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связную речь детей, упражнять в употреблении порядковых числительны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показывает предметные картинки героев сказ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гадай, из какой сказки пришли геро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кажи эту сказку (ребенок самостоятельно или с помощью логопеда рассказывает сказк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первый нашёл теремок? Кто пришёл второй? Третий? Кто пришёл последним и сломал теремок?</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 задание. «Угадай, чей голосок?»</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высоту и тембр голоса, интонационную выразительность реч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изображает персонажей сказки: мышку, лягушку, зайку, лису, волка, медведя. Ребёнок отгадывает. Затем ребенок и педагог меняются ролями.</w:t>
      </w:r>
    </w:p>
    <w:p>
      <w:pPr>
        <w:pStyle w:val="Normal"/>
        <w:keepNext w:val="true"/>
        <w:keepLines/>
        <w:widowControl w:val="false"/>
        <w:shd w:fill="FFFFFF" w:val="clear"/>
        <w:suppressAutoHyphens w:val="true"/>
        <w:spacing w:lineRule="auto" w:line="240" w:before="0" w:after="0"/>
        <w:ind w:firstLine="709"/>
        <w:jc w:val="both"/>
        <w:rPr>
          <w:rFonts w:ascii="Times New Roman" w:hAnsi="Times New Roman" w:eastAsia="Times New Roman" w:cs="Times New Roman"/>
          <w:iCs/>
          <w:sz w:val="28"/>
          <w:szCs w:val="28"/>
          <w:u w:val="single"/>
          <w:lang w:bidi="en-US"/>
        </w:rPr>
      </w:pPr>
      <w:r>
        <w:rPr>
          <w:rFonts w:eastAsia="Times New Roman" w:cs="Times New Roman" w:ascii="Times New Roman" w:hAnsi="Times New Roman"/>
          <w:iCs/>
          <w:sz w:val="28"/>
          <w:szCs w:val="28"/>
          <w:u w:val="single"/>
          <w:lang w:bidi="en-US"/>
        </w:rPr>
        <w:t>3 задание. «Кто, где живё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чить употреблять предлоги над, под, межд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размещает зверей в окнах-кармашках, предлагает внимательно посмотреть и отгадать, кто эт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т зверь живёт над волком. Эт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т зверь живёт над лисой. Это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т зверь живёт под мышкой. Это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т зверь живёт под лягушкой. Это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т зверь живёт между волком и зайцем. Эт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т - между мышкой и медведем. Это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ребёнок сам загадывает загадки проговаривая слова над, под, между</w:t>
      </w:r>
    </w:p>
    <w:p>
      <w:pPr>
        <w:pStyle w:val="Normal"/>
        <w:keepNext w:val="true"/>
        <w:keepLines/>
        <w:widowControl w:val="false"/>
        <w:suppressAutoHyphens w:val="true"/>
        <w:spacing w:lineRule="auto" w:line="240" w:before="0" w:after="0"/>
        <w:ind w:firstLine="709"/>
        <w:jc w:val="both"/>
        <w:rPr>
          <w:rFonts w:ascii="Times New Roman" w:hAnsi="Times New Roman" w:eastAsia="Times New Roman" w:cs="Times New Roman"/>
          <w:iCs/>
          <w:sz w:val="28"/>
          <w:szCs w:val="28"/>
          <w:u w:val="single"/>
          <w:lang w:bidi="en-US"/>
        </w:rPr>
      </w:pPr>
      <w:r>
        <w:rPr>
          <w:rFonts w:eastAsia="Times New Roman" w:cs="Times New Roman" w:ascii="Times New Roman" w:hAnsi="Times New Roman"/>
          <w:iCs/>
          <w:sz w:val="28"/>
          <w:szCs w:val="28"/>
          <w:u w:val="single"/>
          <w:lang w:bidi="en-US"/>
        </w:rPr>
        <w:t>5 задание. «Посели жильц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Закрепить пространственные представления слева, справа, вверху, вниз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предлагает заселить зверей по квартир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ка будет жить на третьем этаже сле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а – на втором этаже спра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ведь – на первом этаже сле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ц на третьем этаже спра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гушка – на втором этаже сле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к – на первом этаже справа.</w:t>
      </w:r>
    </w:p>
    <w:p>
      <w:pPr>
        <w:pStyle w:val="Normal"/>
        <w:shd w:fill="FFFFFF" w:val="clear"/>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ворческие наход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ригинальность идеи - создание макета посредством бросового материал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ариативность предложенных материалов и сюжетов позволяют решать комплексно обучающие, развивающие и воспитательные задачи: развивать разговорную речь, творческое мышление, фантазию, сенсорные функции, мелкую моторику, тактильную чувствительность, творческое воображение, воспитывать любовь к книг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 Широкий спектр использования пособия, его полифункциональность: помимо представленных методических рекомендаций педагоги могут применять данное пособие при организации образовательного процесса по другим образовательным област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стетическая привлекательность пособия, необычность позволяют сделать познавательный процесс для детей увлекательны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ложенный материал подобран в соответствии с программными задач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анное пособие может быть предложено родителям для занятий с ребенком до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спользуемого оборуд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Ноутбук; ламинатор, цветной принтер </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меты для игры: игрушки – заместители, подставки для персонажей сказок (</w:t>
      </w:r>
      <w:r>
        <w:rPr>
          <w:rFonts w:cs="Times New Roman" w:ascii="Times New Roman" w:hAnsi="Times New Roman"/>
          <w:sz w:val="28"/>
          <w:szCs w:val="28"/>
        </w:rPr>
        <w:t xml:space="preserve"> </w:t>
      </w:r>
      <w:r>
        <w:rPr>
          <w:rFonts w:eastAsia="Times New Roman" w:cs="Times New Roman" w:ascii="Times New Roman" w:hAnsi="Times New Roman"/>
          <w:sz w:val="28"/>
          <w:szCs w:val="28"/>
        </w:rPr>
        <w:t>коробочки от  киндер сюрприза), плоскостные фигуры из фетра с лентой липучкой, кукольный настольный театр.</w:t>
      </w:r>
    </w:p>
    <w:p>
      <w:pPr>
        <w:pStyle w:val="Normal"/>
        <w:spacing w:lineRule="auto" w:line="240" w:before="0" w:after="0"/>
        <w:ind w:firstLine="709"/>
        <w:jc w:val="both"/>
        <w:rPr/>
      </w:pPr>
      <w:r>
        <w:rPr>
          <w:rFonts w:cs="Times New Roman" w:ascii="Times New Roman" w:hAnsi="Times New Roman"/>
          <w:sz w:val="28"/>
          <w:szCs w:val="28"/>
        </w:rPr>
        <w:t>- игровые фоны с лентой липучкой (картины леса, лужайки, различных домиков и избушек) которые можно использовать, как плоскостной фон для игр с мелкими игрушками или куклами из фетра и плоскостными мод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ломастеры, цветные карандаши, картон, ножницы для самостоятельного создания героев или декораций детьми. </w:t>
      </w:r>
    </w:p>
    <w:p>
      <w:pPr>
        <w:pStyle w:val="Style19"/>
        <w:spacing w:before="0" w:after="0"/>
        <w:ind w:firstLine="709"/>
        <w:jc w:val="both"/>
        <w:rPr/>
      </w:pPr>
      <w:r>
        <w:rPr>
          <w:sz w:val="28"/>
          <w:szCs w:val="28"/>
        </w:rPr>
        <w:tab/>
        <w:t xml:space="preserve">Итак, режиссерская игра – одно из средств воспитания гуманного отношения к сверстнику как части социального становления ребенка-дошкольника – как зеркало отражает опыт общения ребенка в реальной жизни. Режиссерская игра дошкольника имеет сходство с деятельностью режиссера фильма или спектакля. Во-первых, ребенок в этой игре сам, один создает сюжет, сценарий своей игры. Конечно, эти сюжеты очень просты. Они могут состоять из одного-двух предложений. Но они принадлежат самому ребенку – его воле, его желанию, его замыслу. Второе, что делает ребенок в этой игре, и что роднит его с настоящим режиссером, это то, что он придумывает, чем что будет. Ребенок в этой игре начинает переносить функции с одного предмета на другой. Дети шестого-седьмого года жизни могут использовать в играх предметы - заместители. Развитие фантазии, высокий уровень обобщения, умение действовать в плане представлений, позволяют ребенку наделять игрушку ролью вне зависимости от ее образного решения. Так, в игре старшего дошкольника кубики могут быть и машинками, и человечками, и кирпичиками и просто кубиками. Большая игрушечная собака может быть медведем, а маленькая - зайчиком; кусок серой ткани – волком и т. д. Третье сходство с режиссерской работой заключается в том, что ребенок придумывает и мезасцены, то есть представляет в пространстве кто, где буде находиться, как персонажи будут взаимодействовать с другими предметами и что в результате этого произойдет на “сцене”. Четвертый момент, это то, что ребенок исполняет в этой игре все роли, если они есть, или просто сопровождает игру “дикторским” текстом. Учитывая огромную роль игры в социальном развитии ребенка. Прежде всего, то, что в ней создаются возможности для полноценного гармоничного всестороннего развития личности ребенка, важно привлечь внимание родителей к различным видам детских игр, помочь им овладеть умением психологически грамотно руководить игр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писок используемой литературы:</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спарова Е.М. Развитие режиссерских игр дошкольников – М.: ТЦ Сфера, 2015г,  94с</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Шиян О.А. Развитие творческого мышления, работаем по сказке – М.: Мозайка-Синтез, 2016г,  110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C3">
    <w:name w:val="c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23:00Z</dcterms:created>
  <dc:creator>нина</dc:creator>
  <dc:description/>
  <dc:language>en-US</dc:language>
  <cp:lastModifiedBy>Екатерина Поддубко</cp:lastModifiedBy>
  <cp:lastPrinted>2019-02-22T17:26:00Z</cp:lastPrinted>
  <dcterms:modified xsi:type="dcterms:W3CDTF">2025-05-14T09:23:00Z</dcterms:modified>
  <cp:revision>2</cp:revision>
  <dc:subject/>
  <dc:title/>
</cp:coreProperties>
</file>